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drawing>
          <wp:inline distT="0" distB="0" distL="0" distR="0">
            <wp:extent cx="1143000" cy="449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Capacity Building Record Sheet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052"/>
        <w:gridCol w:w="3060"/>
        <w:gridCol w:w="3420"/>
        <w:gridCol w:w="1080"/>
        <w:gridCol w:w="2520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 of Student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&amp;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tionalit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gre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Sc/Ph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versity &amp; Supervis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earch Title/Subje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iod of Degre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uration on CA Project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Please give dates)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WAGNEW AYALEN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DIS ABABA UNIVERS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PARMENT OF ENVIRON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visors: Prof. Zerihun Woldu (AAU), Dr, Berhanu Gebremedhin (ILRI) &amp; Dr. Don Peden (ILRI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cio economic and environmental impact assessment of community based small-scale irrigation in the Upper Awash Basin: A case study of four community based irrigation schem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years</w:t>
            </w:r>
            <w:r>
              <w:rPr>
                <w:rStyle w:val="EndnoteCharacters"/>
                <w:rStyle w:val="EndnoteAnchor"/>
                <w:sz w:val="20"/>
              </w:rPr>
              <w:endnoteReference w:customMarkFollows="1" w:id="2"/>
              <w:t>1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AR 2003-20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 FOR AWASH BASIN)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DAROT  GUM`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DIS ABABA UNIVERS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PARMENT OF SOCIO-ANTHROPOLOG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visosrs: Dr. Teketel  Abebe (AAU), Dr. Don Peden (ILRI),  Mr. Philippe Lemperiere (APPIA-Project), Dr. Girma Taddese (ILRI), Dr. Mintesionot Behailu (MU) &amp; Prof. Mitiku Haile (MU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173" w:right="-144" w:hanging="2131"/>
              <w:rPr>
                <w:sz w:val="20"/>
              </w:rPr>
            </w:pPr>
            <w:r>
              <w:rPr>
                <w:sz w:val="20"/>
              </w:rPr>
              <w:t xml:space="preserve">Social Challenges in </w:t>
            </w:r>
          </w:p>
          <w:p>
            <w:pPr>
              <w:pStyle w:val="Heading3"/>
              <w:spacing w:before="280" w:after="0"/>
              <w:ind w:right="-144" w:hanging="48"/>
              <w:jc w:val="both"/>
              <w:rPr>
                <w:sz w:val="20"/>
              </w:rPr>
            </w:pPr>
            <w:r>
              <w:rPr>
                <w:sz w:val="20"/>
              </w:rPr>
              <w:t>Small-Scale Irrigation Performance:</w:t>
            </w:r>
          </w:p>
          <w:p>
            <w:pPr>
              <w:pStyle w:val="Normal"/>
              <w:ind w:hanging="48"/>
              <w:rPr>
                <w:sz w:val="20"/>
              </w:rPr>
            </w:pPr>
            <w:r>
              <w:rPr>
                <w:sz w:val="20"/>
              </w:rPr>
              <w:t>The Case of Schemes in the Tekeze Bas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yea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AR 2003-2004 (TKEZE BASIN)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EMA DINKU SORS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DIS ABABA UNIVERS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PARMENT OF SOCIO-ANTHROPOLOG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visors: Dr. Ayalew Gebre (AAU), Dr. Don Peden (ILRI), Dr. Kai Sonder (ILRI), Dr. Girma Taddese (ILRI), Mr. Lemperiere (APPIA-Project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An Impact Assessment of Small-Scale Irrigation Schemes in Local Economic Development: The Case of Community-Based Irrigation Management in the Upper Awash Bas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AR 2003-2004 (FOR AWASH BASIN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YSUF KEDIR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EMYA UNIVERSITY/EAR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PARMENT OF IRRIG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visors: Dr. Tena Almerew (AU), Dr. Paulos Dubale (EARO), Dr. Don Peden (ILRI) &amp; Dr. Girma  Taddese (ILRI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Assessment of small-scale irrigation using comparative performance indicators on some selected farms in upper Awash River valle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Yea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AR 2003-2004 (FOR AWASH BASIN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ABIOT LEMA</w:t>
            </w:r>
            <w:r>
              <w:rPr>
                <w:rStyle w:val="EndnoteCharacters"/>
                <w:rStyle w:val="EndnoteAnchor"/>
                <w:b/>
                <w:bCs/>
                <w:sz w:val="20"/>
              </w:rPr>
              <w:endnoteReference w:customMarkFollows="1" w:id="3"/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Sc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KELE UNIVERS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PARMENT SOIL AND WATER MANAG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mmunity based irrigation management in the Tekeze Basin: strategies to enhance human health, livestock and crop production, and natural resource management</w:t>
            </w:r>
            <w:r>
              <w:rPr/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be sent  abroad for MSc training by M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AR 2003-2004 (TEKEZE BASIN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ATINKUT MEZGEBU</w:t>
            </w:r>
            <w:r>
              <w:rPr>
                <w:rStyle w:val="EndnoteCharacters"/>
                <w:rStyle w:val="EndnoteAnchor"/>
                <w:b/>
                <w:bCs/>
                <w:sz w:val="20"/>
              </w:rPr>
              <w:endnoteReference w:customMarkFollows="1" w:id="4"/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KELE UNIVERS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PARMENT SOIL AND WATER MANAGE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mmunity based irrigation management in the Tekeze Basin: strategies to enhance human health, livestock and crop production, and natural resource management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AR 2003-2004 (FOR TKEZE BASIN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chael Asrat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logy Department AA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visors: Dr. Yilma Jobre (ILRI), Dr. Beyene Petros (AAU) &amp; Dr. Don Ped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fection prevalence of ovine fasciolosis in irrigation scheme along the awash river basin and strategic anthelmentic treatment trial in a selected area in the upper stre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AR 2003-20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FORE AWASH BASIN)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hsay Berh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DIS ABABA UNIVERS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PARMENT OF ENVIRON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visors: Prof. Zerihun Woldu (AAU), Dr. Dagnachew Legesse (AAU)  &amp; Dr. Don Peden (ILRI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d cover and land use changes under conditions of high population pressure in the Awash River Basin of Ethiopia: The case of Yerer mounta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AR 2003-20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FOR Awash Basin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endnotePr>
        <w:numFmt w:val="lowerRoman"/>
      </w:endnote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1</w:t>
      </w:r>
      <w:r>
        <w:rPr/>
        <w:t xml:space="preserve"> </w:t>
      </w:r>
      <w:r>
        <w:rPr/>
        <w:t>Draft submission of thesis to the Universities is June 31 2004, unless it is recommended by the main advisor to have some more time</w:t>
      </w:r>
    </w:p>
  </w:endnote>
  <w:endnote w:id="3">
    <w:p>
      <w:pPr>
        <w:pStyle w:val="Endnote"/>
        <w:rPr/>
      </w:pPr>
      <w:r>
        <w:rPr>
          <w:rStyle w:val="EndnoteCharacters"/>
        </w:rPr>
        <w:t>2</w:t>
      </w:r>
      <w:r>
        <w:rPr/>
        <w:t xml:space="preserve">  </w:t>
      </w:r>
      <w:r>
        <w:rPr/>
        <w:t>MU Researchers to be sent abroad for MSc studies and both researchers carrying assessment of community based irrigation in Tekeze Basin.</w:t>
      </w:r>
    </w:p>
  </w:endnote>
  <w:endnote w:id="4">
    <w:p>
      <w:pPr>
        <w:pStyle w:val="Endnote"/>
        <w:rPr/>
      </w:pPr>
      <w:r>
        <w:rPr>
          <w:rStyle w:val="EndnoteCharacters"/>
        </w:rPr>
        <w:t>2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6"/>
      <w:lang w:val="en-U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8:38:00Z</dcterms:created>
  <dc:creator>SOILWATER</dc:creator>
  <dc:description/>
  <dc:language>en-US</dc:language>
  <cp:lastModifiedBy>SepaliG</cp:lastModifiedBy>
  <dcterms:modified xsi:type="dcterms:W3CDTF">2004-02-24T08:3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5624777</vt:r8>
  </property>
  <property fmtid="{D5CDD505-2E9C-101B-9397-08002B2CF9AE}" pid="3" name="_AuthorEmail">
    <vt:lpwstr>SEPALIG@iwmihq.exch.cgiar.org</vt:lpwstr>
  </property>
  <property fmtid="{D5CDD505-2E9C-101B-9397-08002B2CF9AE}" pid="4" name="_AuthorEmailDisplayName">
    <vt:lpwstr>Goonaratne, Sepali (IWMI)</vt:lpwstr>
  </property>
  <property fmtid="{D5CDD505-2E9C-101B-9397-08002B2CF9AE}" pid="5" name="_EmailSubject">
    <vt:lpwstr>Capacity building record sheet</vt:lpwstr>
  </property>
</Properties>
</file>