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Irrigation Impact on Agricultural Growth and Poverty Alleviation: Macro Level Impact Analyses in India</w:t>
      </w:r>
      <w:r>
        <w:rPr>
          <w:rStyle w:val="FootnoteCharacters"/>
          <w:rStyle w:val="FootnoteAnchor"/>
        </w:rPr>
        <w:footnoteReference w:id="2"/>
      </w:r>
    </w:p>
    <w:p>
      <w:pPr>
        <w:pStyle w:val="Normal"/>
        <w:jc w:val="center"/>
        <w:rPr/>
      </w:pPr>
      <w:r>
        <w:rPr/>
      </w:r>
    </w:p>
    <w:p>
      <w:pPr>
        <w:pStyle w:val="Normal"/>
        <w:jc w:val="center"/>
        <w:rPr/>
      </w:pPr>
      <w:r>
        <w:rPr>
          <w:sz w:val="26"/>
        </w:rPr>
        <w:t>Madhusudan Bhattarai</w:t>
      </w:r>
      <w:r>
        <w:rPr>
          <w:rStyle w:val="FootnoteCharacters"/>
          <w:rStyle w:val="FootnoteAnchor"/>
          <w:sz w:val="26"/>
        </w:rPr>
        <w:footnoteReference w:id="3"/>
      </w:r>
      <w:r>
        <w:rPr>
          <w:sz w:val="26"/>
        </w:rPr>
        <w:t xml:space="preserve"> and A. Narayanamoorthy</w:t>
      </w:r>
      <w:r>
        <w:rPr>
          <w:rStyle w:val="FootnoteCharacters"/>
          <w:rStyle w:val="FootnoteAnchor"/>
        </w:rPr>
        <w:footnoteReference w:id="4"/>
      </w:r>
    </w:p>
    <w:p>
      <w:pPr>
        <w:pStyle w:val="Normal"/>
        <w:jc w:val="center"/>
        <w:rPr>
          <w:del w:id="1" w:author="MadhusudanB" w:date="2003-02-12T15:23:00Z"/>
        </w:rPr>
      </w:pPr>
      <w:del w:id="0" w:author="MadhusudanB" w:date="2003-02-12T15:23:00Z">
        <w:r>
          <w:rPr/>
        </w:r>
      </w:del>
    </w:p>
    <w:p>
      <w:pPr>
        <w:pStyle w:val="Normal"/>
        <w:jc w:val="center"/>
        <w:rPr/>
      </w:pPr>
      <w:r>
        <w:rPr/>
      </w:r>
    </w:p>
    <w:p>
      <w:pPr>
        <w:pStyle w:val="Normal"/>
        <w:jc w:val="both"/>
        <w:rPr>
          <w:b/>
          <w:b/>
        </w:rPr>
      </w:pPr>
      <w:r>
        <w:rPr>
          <w:b/>
        </w:rPr>
        <w:t>Background</w:t>
      </w:r>
    </w:p>
    <w:p>
      <w:pPr>
        <w:pStyle w:val="Normal"/>
        <w:ind w:firstLine="720"/>
        <w:jc w:val="both"/>
        <w:rPr>
          <w:b/>
          <w:b/>
        </w:rPr>
      </w:pPr>
      <w:r>
        <w:rPr>
          <w:b/>
        </w:rPr>
      </w:r>
    </w:p>
    <w:p>
      <w:pPr>
        <w:pStyle w:val="Normal"/>
        <w:ind w:firstLine="720"/>
        <w:jc w:val="both"/>
        <w:rPr/>
      </w:pPr>
      <w:r>
        <w:rPr/>
        <w:t xml:space="preserve">Though the positive impact of irrigation on agricultural intensification and </w:t>
      </w:r>
      <w:del w:id="2" w:author="MadhusudanB" w:date="2002-12-02T10:24:00Z">
        <w:r>
          <w:rPr/>
          <w:delText>regional develop</w:delText>
        </w:r>
      </w:del>
      <w:ins w:id="3" w:author="MadhusudanB" w:date="2002-12-02T10:24:00Z">
        <w:r>
          <w:rPr/>
          <w:t xml:space="preserve">increased crop yield </w:t>
        </w:r>
      </w:ins>
      <w:del w:id="4" w:author="MadhusudanB" w:date="2002-12-02T10:24:00Z">
        <w:r>
          <w:rPr/>
          <w:delText xml:space="preserve">ment process </w:delText>
        </w:r>
      </w:del>
      <w:r>
        <w:rPr/>
        <w:t xml:space="preserve">has been very well documented by various studies, the marginal returns of irrigation versus </w:t>
      </w:r>
      <w:ins w:id="5" w:author="MadhusudanB" w:date="2002-12-02T10:24:00Z">
        <w:r>
          <w:rPr/>
          <w:t xml:space="preserve">other factor inputs such as, </w:t>
        </w:r>
      </w:ins>
      <w:r>
        <w:rPr/>
        <w:t xml:space="preserve">farm technology and other rural infrastructure </w:t>
      </w:r>
      <w:del w:id="6" w:author="MadhusudanB" w:date="2002-12-02T10:25:00Z">
        <w:r>
          <w:rPr/>
          <w:delText xml:space="preserve">investments </w:delText>
        </w:r>
      </w:del>
      <w:ins w:id="7" w:author="MadhusudanB" w:date="2002-12-02T10:25:00Z">
        <w:r>
          <w:rPr/>
          <w:t xml:space="preserve">development </w:t>
        </w:r>
      </w:ins>
      <w:r>
        <w:rPr/>
        <w:t xml:space="preserve">are still a controversial issue in rural development literature. Improved information and understanding of the scale of incremental benefit of irrigation and other factor-inputs to agricultural growth and development </w:t>
      </w:r>
      <w:ins w:id="8" w:author="MadhusudanB" w:date="2002-12-02T10:26:00Z">
        <w:r>
          <w:rPr/>
          <w:t xml:space="preserve">and </w:t>
        </w:r>
      </w:ins>
      <w:del w:id="9" w:author="MadhusudanB" w:date="2002-12-02T10:26:00Z">
        <w:r>
          <w:rPr/>
          <w:delText xml:space="preserve">as well as </w:delText>
        </w:r>
      </w:del>
      <w:r>
        <w:rPr/>
        <w:t xml:space="preserve">to poverty alleviation </w:t>
      </w:r>
      <w:ins w:id="10" w:author="MadhusudanB" w:date="2002-12-02T10:26:00Z">
        <w:r>
          <w:rPr/>
          <w:t xml:space="preserve">process </w:t>
        </w:r>
      </w:ins>
      <w:r>
        <w:rPr/>
        <w:t xml:space="preserve">has large public policy implications on setting rural development policy </w:t>
      </w:r>
      <w:ins w:id="11" w:author="MadhusudanB" w:date="2002-12-02T12:51:00Z">
        <w:r>
          <w:rPr/>
          <w:t>in a</w:t>
        </w:r>
      </w:ins>
      <w:ins w:id="12" w:author="MadhusudanB" w:date="2002-12-02T10:26:00Z">
        <w:r>
          <w:rPr/>
          <w:t xml:space="preserve"> region. This has particularly more relevant in </w:t>
        </w:r>
      </w:ins>
      <w:ins w:id="13" w:author="MadhusudanB" w:date="2002-12-02T10:28:00Z">
        <w:r>
          <w:rPr/>
          <w:t xml:space="preserve">setting </w:t>
        </w:r>
      </w:ins>
      <w:del w:id="14" w:author="MadhusudanB" w:date="2002-12-02T10:27:00Z">
        <w:r>
          <w:rPr/>
          <w:delText xml:space="preserve">as well as new </w:delText>
        </w:r>
      </w:del>
      <w:r>
        <w:rPr/>
        <w:t xml:space="preserve">irrigation and agricultural investment </w:t>
      </w:r>
      <w:ins w:id="15" w:author="MadhusudanB" w:date="2002-12-02T10:27:00Z">
        <w:r>
          <w:rPr/>
          <w:t xml:space="preserve">and financing </w:t>
        </w:r>
      </w:ins>
      <w:r>
        <w:rPr/>
        <w:t xml:space="preserve">policies. This information is also important considering the </w:t>
      </w:r>
      <w:ins w:id="16" w:author="MadhusudanB" w:date="2002-12-02T10:28:00Z">
        <w:r>
          <w:rPr/>
          <w:t xml:space="preserve">recently </w:t>
        </w:r>
      </w:ins>
      <w:r>
        <w:rPr/>
        <w:t xml:space="preserve">increased global public policy priorities and thrusts on poverty reduction strategies.  </w:t>
      </w:r>
    </w:p>
    <w:p>
      <w:pPr>
        <w:pStyle w:val="Normal"/>
        <w:ind w:firstLine="720"/>
        <w:jc w:val="both"/>
        <w:rPr/>
      </w:pPr>
      <w:r>
        <w:rPr/>
      </w:r>
    </w:p>
    <w:p>
      <w:pPr>
        <w:pStyle w:val="Normal"/>
        <w:ind w:firstLine="720"/>
        <w:jc w:val="both"/>
        <w:rPr/>
      </w:pPr>
      <w:r>
        <w:rPr/>
        <w:t xml:space="preserve">In this study an attempt is made to analyse the incremental impact </w:t>
      </w:r>
      <w:ins w:id="17" w:author="MadhusudanB" w:date="2002-12-02T10:10:00Z">
        <w:r>
          <w:rPr/>
          <w:t xml:space="preserve">(input specific effects) </w:t>
        </w:r>
      </w:ins>
      <w:r>
        <w:rPr/>
        <w:t xml:space="preserve">of irrigation and other factor inputs on </w:t>
      </w:r>
      <w:ins w:id="18" w:author="MadhusudanB" w:date="2002-12-02T10:29:00Z">
        <w:r>
          <w:rPr/>
          <w:t xml:space="preserve">growth of </w:t>
        </w:r>
      </w:ins>
      <w:del w:id="19" w:author="MadhusudanB" w:date="2002-12-02T10:10:00Z">
        <w:r>
          <w:rPr/>
          <w:delText xml:space="preserve">the growth in </w:delText>
        </w:r>
      </w:del>
      <w:r>
        <w:rPr/>
        <w:t xml:space="preserve">agricultural productivity </w:t>
      </w:r>
      <w:ins w:id="20" w:author="MadhusudanB" w:date="2002-12-02T10:29:00Z">
        <w:r>
          <w:rPr/>
          <w:t>o</w:t>
        </w:r>
      </w:ins>
      <w:ins w:id="21" w:author="MadhusudanB" w:date="2002-12-02T10:09:00Z">
        <w:r>
          <w:rPr/>
          <w:t xml:space="preserve">f all inputs taken together </w:t>
        </w:r>
      </w:ins>
      <w:r>
        <w:rPr/>
        <w:t>(</w:t>
      </w:r>
      <w:ins w:id="22" w:author="MadhusudanB" w:date="2002-12-02T10:09:00Z">
        <w:r>
          <w:rPr/>
          <w:t xml:space="preserve">i.e., </w:t>
        </w:r>
      </w:ins>
      <w:r>
        <w:rPr/>
        <w:t>Total Factor Productivity</w:t>
      </w:r>
      <w:ins w:id="23" w:author="MadhusudanB" w:date="2002-12-02T10:29:00Z">
        <w:r>
          <w:rPr/>
          <w:t>)</w:t>
        </w:r>
      </w:ins>
      <w:del w:id="24" w:author="MadhusudanB" w:date="2002-12-02T10:29:00Z">
        <w:r>
          <w:rPr/>
          <w:delText>)</w:delText>
        </w:r>
      </w:del>
      <w:r>
        <w:rPr/>
        <w:t xml:space="preserve"> and </w:t>
      </w:r>
      <w:del w:id="25" w:author="MadhusudanB" w:date="2002-12-02T10:11:00Z">
        <w:r>
          <w:rPr/>
          <w:delText xml:space="preserve">development of agriculture as well as </w:delText>
        </w:r>
      </w:del>
      <w:r>
        <w:rPr/>
        <w:t xml:space="preserve">their implications on poverty alleviation in India over the last two and half decades. </w:t>
      </w:r>
      <w:ins w:id="26" w:author="MadhusudanB" w:date="2002-12-02T10:29:00Z">
        <w:r>
          <w:rPr/>
          <w:t xml:space="preserve">The Total Factor Productivity is also called as productivity of all inputs taken together, and it is different than the conventionally understood productivity measures like crops yield, water productivity or labor productivity.  </w:t>
        </w:r>
      </w:ins>
      <w:ins w:id="27" w:author="MadhusudanB" w:date="2002-12-02T10:31:00Z">
        <w:r>
          <w:rPr/>
          <w:t>In addition, t</w:t>
        </w:r>
      </w:ins>
      <w:del w:id="28" w:author="MadhusudanB" w:date="2002-12-02T10:31:00Z">
        <w:r>
          <w:rPr/>
          <w:delText>T</w:delText>
        </w:r>
      </w:del>
      <w:r>
        <w:rPr/>
        <w:t xml:space="preserve">he study also examines the structure and relative importance of the factors that affect the </w:t>
      </w:r>
      <w:ins w:id="29" w:author="MadhusudanB" w:date="2002-12-02T10:32:00Z">
        <w:r>
          <w:rPr/>
          <w:t xml:space="preserve">over time </w:t>
        </w:r>
      </w:ins>
      <w:r>
        <w:rPr/>
        <w:t xml:space="preserve">variation in poverty and rural consumption </w:t>
      </w:r>
      <w:ins w:id="30" w:author="MadhusudanB" w:date="2002-12-02T10:31:00Z">
        <w:r>
          <w:rPr/>
          <w:t xml:space="preserve">level </w:t>
        </w:r>
      </w:ins>
      <w:r>
        <w:rPr/>
        <w:t xml:space="preserve">across the </w:t>
      </w:r>
      <w:del w:id="31" w:author="MadhusudanB" w:date="2002-12-02T10:32:00Z">
        <w:r>
          <w:rPr/>
          <w:delText xml:space="preserve">Indian </w:delText>
        </w:r>
      </w:del>
      <w:r>
        <w:rPr/>
        <w:t xml:space="preserve">states </w:t>
      </w:r>
      <w:ins w:id="32" w:author="MadhusudanB" w:date="2002-12-02T10:32:00Z">
        <w:r>
          <w:rPr/>
          <w:t xml:space="preserve">in India. </w:t>
        </w:r>
      </w:ins>
      <w:del w:id="33" w:author="MadhusudanB" w:date="2002-12-02T10:32:00Z">
        <w:r>
          <w:rPr/>
          <w:delText xml:space="preserve">overtime. </w:delText>
        </w:r>
      </w:del>
      <w:r>
        <w:rPr/>
        <w:t xml:space="preserve">This is done by using </w:t>
      </w:r>
      <w:ins w:id="34" w:author="MadhusudanB" w:date="2002-12-02T10:13:00Z">
        <w:r>
          <w:rPr/>
          <w:t xml:space="preserve">annual time series and cross section (state) </w:t>
        </w:r>
      </w:ins>
      <w:del w:id="35" w:author="MadhusudanB" w:date="2002-12-02T10:13:00Z">
        <w:r>
          <w:rPr/>
          <w:delText xml:space="preserve">panel </w:delText>
        </w:r>
      </w:del>
      <w:r>
        <w:rPr/>
        <w:t xml:space="preserve">data analysis technique across 14 major states of India covering the period from 1970 to 1994, which covers more than 90 percent of the agrarian economy of India. </w:t>
      </w:r>
    </w:p>
    <w:p>
      <w:pPr>
        <w:pStyle w:val="Normal"/>
        <w:jc w:val="both"/>
        <w:rPr/>
      </w:pPr>
      <w:r>
        <w:rPr/>
      </w:r>
    </w:p>
    <w:p>
      <w:pPr>
        <w:pStyle w:val="Normal"/>
        <w:ind w:firstLine="720"/>
        <w:jc w:val="both"/>
        <w:rPr/>
      </w:pPr>
      <w:r>
        <w:rPr/>
        <w:t xml:space="preserve">The overall growth and technical change in the agricultural sector has large implications on expanding the economic base and poverty alleviation process in a region. Past empirical studies have shown that ultimately the growth in </w:t>
      </w:r>
      <w:del w:id="36" w:author="MadhusudanB" w:date="2002-12-02T10:14:00Z">
        <w:r>
          <w:rPr/>
          <w:delText>agricultural Total factor P</w:delText>
        </w:r>
      </w:del>
      <w:ins w:id="37" w:author="MadhusudanB" w:date="2002-12-02T10:14:00Z">
        <w:r>
          <w:rPr/>
          <w:t>p</w:t>
        </w:r>
      </w:ins>
      <w:r>
        <w:rPr/>
        <w:t xml:space="preserve">roductivity </w:t>
      </w:r>
      <w:ins w:id="38" w:author="MadhusudanB" w:date="2002-12-02T10:14:00Z">
        <w:del w:id="39" w:author="aa aa" w:date="2002-12-02T19:32:00Z">
          <w:r>
            <w:rPr/>
            <w:delText xml:space="preserve">growth </w:delText>
          </w:r>
        </w:del>
      </w:ins>
      <w:ins w:id="40" w:author="MadhusudanB" w:date="2002-12-02T10:14:00Z">
        <w:r>
          <w:rPr/>
          <w:t xml:space="preserve">of all factors </w:t>
        </w:r>
      </w:ins>
      <w:del w:id="41" w:author="MadhusudanB" w:date="2002-12-02T10:14:00Z">
        <w:r>
          <w:rPr/>
          <w:delText>(</w:delText>
        </w:r>
      </w:del>
      <w:ins w:id="42" w:author="MadhusudanB" w:date="2002-12-02T10:14:00Z">
        <w:r>
          <w:rPr/>
          <w:t>(</w:t>
        </w:r>
      </w:ins>
      <w:r>
        <w:rPr/>
        <w:t xml:space="preserve">TFP) </w:t>
      </w:r>
      <w:ins w:id="43" w:author="MadhusudanB" w:date="2002-12-02T10:14:00Z">
        <w:r>
          <w:rPr/>
          <w:t xml:space="preserve">in agriculture </w:t>
        </w:r>
      </w:ins>
      <w:r>
        <w:rPr/>
        <w:t>is the backbone for alleviating rural poverty in developing countries (Fan et al., 1999;</w:t>
      </w:r>
      <w:del w:id="44" w:author="MadhusudanB" w:date="2002-12-02T12:54:00Z">
        <w:r>
          <w:rPr/>
          <w:delText xml:space="preserve"> Evenson et al., 1999;</w:delText>
        </w:r>
      </w:del>
      <w:r>
        <w:rPr/>
        <w:t xml:space="preserve"> Mellor, 2001 and 2000; Desai, 2002). While summarizing the previous literature on agriculture growth and poverty reduction, Mellor (2001) points out that agricultural growth has a profound impact on poverty reduction in the developing countries including the reduction of the inequity over time. The actual level of impact of agricultural growth on poverty in fact varies by the nature, region and time period selected for the studies. </w:t>
      </w:r>
      <w:del w:id="45" w:author="MadhusudanB" w:date="2002-12-02T10:42:00Z">
        <w:r>
          <w:rPr/>
          <w:delText xml:space="preserve">  </w:delText>
        </w:r>
      </w:del>
      <w:r>
        <w:rPr/>
        <w:t xml:space="preserve">Though most of the previous studies have unequivocally demonstrated that agricultural productivity growth has a profound impact on reducing poverty in Asia, the existing literature on rural poverty has failed to examine the incremental impact of each of the factor inputs on agricultural productivity growth as well as their marginal impact on poverty alleviation, and rural income </w:t>
      </w:r>
      <w:del w:id="46" w:author="MadhusudanB" w:date="2002-12-02T12:52:00Z">
        <w:r>
          <w:rPr/>
          <w:delText>enhancement</w:delText>
        </w:r>
      </w:del>
      <w:ins w:id="47" w:author="MadhusudanB" w:date="2002-12-02T12:52:00Z">
        <w:r>
          <w:rPr/>
          <w:t>enhancement (</w:t>
        </w:r>
      </w:ins>
      <w:ins w:id="48" w:author="MadhusudanB" w:date="2002-12-02T10:42:00Z">
        <w:r>
          <w:rPr/>
          <w:t>Detailed discussions on these issues can be found in WCD, 2000).</w:t>
        </w:r>
      </w:ins>
      <w:del w:id="49" w:author="MadhusudanB" w:date="2002-12-02T10:43:00Z">
        <w:r>
          <w:rPr/>
          <w:delText>.</w:delText>
        </w:r>
      </w:del>
      <w:r>
        <w:rPr/>
        <w:t xml:space="preserve"> </w:t>
      </w:r>
    </w:p>
    <w:p>
      <w:pPr>
        <w:pStyle w:val="Normal"/>
        <w:ind w:firstLine="720"/>
        <w:jc w:val="both"/>
        <w:rPr/>
      </w:pPr>
      <w:r>
        <w:rPr/>
      </w:r>
    </w:p>
    <w:p>
      <w:pPr>
        <w:pStyle w:val="BodyTextIndent3"/>
        <w:rPr/>
      </w:pPr>
      <w:r>
        <w:rPr/>
        <w:t xml:space="preserve">Several irrigation impact related case studies and regional studies in India have illustrated that irrigation management has a profound role to play in the poverty alleviation process (Shah, 2001; Chamber, 1988). Some of the recent aggregate level empirical studies in India have also shown that irrigation access has a positive impact on poverty reduction (Narayanamoorthy 2001; Fan </w:t>
      </w:r>
      <w:r>
        <w:rPr>
          <w:i/>
        </w:rPr>
        <w:t>et</w:t>
      </w:r>
      <w:r>
        <w:rPr/>
        <w:t xml:space="preserve"> al., 1999; Shah and Singh, 2002).  However, there is no straightforward relationship shown between irrigation and poverty alleviation </w:t>
      </w:r>
      <w:ins w:id="50" w:author="MadhusudanB" w:date="2002-12-02T10:46:00Z">
        <w:r>
          <w:rPr/>
          <w:t xml:space="preserve">and the irrigation impact on poverty alleviation depends upon several other intermediate factors (Bhattarai, et al., 2002). </w:t>
        </w:r>
      </w:ins>
      <w:del w:id="51" w:author="MadhusudanB" w:date="2002-12-02T10:47:00Z">
        <w:r>
          <w:rPr/>
          <w:delText>and t</w:delText>
        </w:r>
      </w:del>
      <w:ins w:id="52" w:author="MadhusudanB" w:date="2002-12-02T10:47:00Z">
        <w:r>
          <w:rPr/>
          <w:t>T</w:t>
        </w:r>
      </w:ins>
      <w:r>
        <w:rPr/>
        <w:t>hus an improved understanding of the structure of the impact of various factors and a quantification of the marginal impacts of each of the factor input</w:t>
      </w:r>
      <w:ins w:id="53" w:author="MadhusudanB" w:date="2002-12-02T11:18:00Z">
        <w:r>
          <w:rPr/>
          <w:t xml:space="preserve"> on poverty measures </w:t>
        </w:r>
      </w:ins>
      <w:del w:id="54" w:author="MadhusudanB" w:date="2002-12-02T11:18:00Z">
        <w:r>
          <w:rPr/>
          <w:delText xml:space="preserve">s </w:delText>
        </w:r>
      </w:del>
      <w:r>
        <w:rPr/>
        <w:t xml:space="preserve">is important for </w:t>
      </w:r>
      <w:ins w:id="55" w:author="MadhusudanB" w:date="2002-12-02T11:18:00Z">
        <w:r>
          <w:rPr/>
          <w:t xml:space="preserve">developing </w:t>
        </w:r>
      </w:ins>
      <w:del w:id="56" w:author="MadhusudanB" w:date="2002-12-02T11:19:00Z">
        <w:r>
          <w:rPr/>
          <w:delText xml:space="preserve">generalizing </w:delText>
        </w:r>
      </w:del>
      <w:ins w:id="57" w:author="MadhusudanB" w:date="2002-12-02T11:19:00Z">
        <w:r>
          <w:rPr/>
          <w:t xml:space="preserve">efficient and effective </w:t>
        </w:r>
      </w:ins>
      <w:del w:id="58" w:author="MadhusudanB" w:date="2002-12-02T11:19:00Z">
        <w:r>
          <w:rPr/>
          <w:delText xml:space="preserve">any </w:delText>
        </w:r>
      </w:del>
      <w:r>
        <w:rPr/>
        <w:t xml:space="preserve">policy </w:t>
      </w:r>
      <w:del w:id="59" w:author="MadhusudanB" w:date="2002-12-02T11:19:00Z">
        <w:r>
          <w:rPr/>
          <w:delText xml:space="preserve">implication </w:delText>
        </w:r>
      </w:del>
      <w:ins w:id="60" w:author="MadhusudanB" w:date="2002-12-02T11:19:00Z">
        <w:r>
          <w:rPr/>
          <w:t xml:space="preserve">instruments in poverty alleviation and rural development programs in general. </w:t>
        </w:r>
      </w:ins>
      <w:del w:id="61" w:author="MadhusudanB" w:date="2002-12-02T11:20:00Z">
        <w:r>
          <w:rPr/>
          <w:delText>in the sector</w:delText>
        </w:r>
      </w:del>
      <w:r>
        <w:rPr/>
        <w:t xml:space="preserve">. </w:t>
      </w:r>
    </w:p>
    <w:p>
      <w:pPr>
        <w:pStyle w:val="BodyText3"/>
        <w:jc w:val="both"/>
        <w:rPr>
          <w:sz w:val="24"/>
        </w:rPr>
      </w:pPr>
      <w:r>
        <w:rPr>
          <w:sz w:val="24"/>
        </w:rPr>
      </w:r>
    </w:p>
    <w:p>
      <w:pPr>
        <w:pStyle w:val="BodyText3"/>
        <w:jc w:val="both"/>
        <w:rPr>
          <w:b/>
          <w:b/>
          <w:sz w:val="24"/>
          <w:u w:val="single"/>
          <w:ins w:id="62" w:author="MadhusudanB" w:date="2002-12-02T13:59:00Z"/>
        </w:rPr>
      </w:pPr>
      <w:r>
        <w:rPr>
          <w:b/>
          <w:sz w:val="24"/>
          <w:u w:val="single"/>
        </w:rPr>
        <w:t>Results and Discussions</w:t>
      </w:r>
    </w:p>
    <w:p>
      <w:pPr>
        <w:pStyle w:val="BodyText3"/>
        <w:jc w:val="both"/>
        <w:rPr>
          <w:b/>
          <w:b/>
          <w:sz w:val="24"/>
          <w:u w:val="single"/>
        </w:rPr>
      </w:pPr>
      <w:r>
        <w:rPr>
          <w:b/>
          <w:sz w:val="24"/>
          <w:u w:val="single"/>
        </w:rPr>
      </w:r>
    </w:p>
    <w:p>
      <w:pPr>
        <w:pStyle w:val="BodyText3"/>
        <w:jc w:val="both"/>
        <w:rPr>
          <w:i/>
          <w:i/>
          <w:sz w:val="24"/>
        </w:rPr>
      </w:pPr>
      <w:ins w:id="63" w:author="MadhusudanB" w:date="2002-12-02T11:23:00Z">
        <w:r>
          <w:rPr>
            <w:i/>
            <w:sz w:val="24"/>
          </w:rPr>
          <w:t>Factors affecting productivity of all inputs</w:t>
        </w:r>
      </w:ins>
    </w:p>
    <w:p>
      <w:pPr>
        <w:pStyle w:val="BodyText3"/>
        <w:ind w:firstLine="720"/>
        <w:jc w:val="both"/>
        <w:rPr>
          <w:b/>
          <w:b/>
          <w:sz w:val="24"/>
          <w:ins w:id="104" w:author="MadhusudanB" w:date="2002-12-03T13:33:00Z"/>
        </w:rPr>
      </w:pPr>
      <w:r>
        <w:rPr>
          <w:sz w:val="24"/>
        </w:rPr>
        <w:t xml:space="preserve">This study quantifies the marginal impact of irrigation and other factor inputs on the </w:t>
      </w:r>
      <w:del w:id="64" w:author="MadhusudanB" w:date="2002-12-02T11:21:00Z">
        <w:r>
          <w:rPr>
            <w:sz w:val="24"/>
          </w:rPr>
          <w:delText xml:space="preserve">total factor </w:delText>
        </w:r>
      </w:del>
      <w:ins w:id="65" w:author="MadhusudanB" w:date="2002-12-02T11:21:00Z">
        <w:r>
          <w:rPr>
            <w:sz w:val="24"/>
          </w:rPr>
          <w:t xml:space="preserve">agricultural </w:t>
        </w:r>
      </w:ins>
      <w:r>
        <w:rPr>
          <w:sz w:val="24"/>
        </w:rPr>
        <w:t xml:space="preserve">productivity </w:t>
      </w:r>
      <w:ins w:id="66" w:author="MadhusudanB" w:date="2002-12-02T11:21:00Z">
        <w:r>
          <w:rPr>
            <w:sz w:val="24"/>
          </w:rPr>
          <w:t xml:space="preserve">of all inputs </w:t>
        </w:r>
      </w:ins>
      <w:r>
        <w:rPr>
          <w:sz w:val="24"/>
        </w:rPr>
        <w:t xml:space="preserve">and </w:t>
      </w:r>
      <w:ins w:id="67" w:author="MadhusudanB" w:date="2002-12-02T11:21:00Z">
        <w:r>
          <w:rPr>
            <w:sz w:val="24"/>
          </w:rPr>
          <w:t xml:space="preserve">on </w:t>
        </w:r>
      </w:ins>
      <w:r>
        <w:rPr>
          <w:sz w:val="24"/>
        </w:rPr>
        <w:t xml:space="preserve">the </w:t>
      </w:r>
      <w:del w:id="68" w:author="MadhusudanB" w:date="2002-12-02T11:21:00Z">
        <w:r>
          <w:rPr>
            <w:sz w:val="24"/>
          </w:rPr>
          <w:delText xml:space="preserve">variation in </w:delText>
        </w:r>
      </w:del>
      <w:ins w:id="69" w:author="MadhusudanB" w:date="2002-12-02T11:21:00Z">
        <w:r>
          <w:rPr>
            <w:sz w:val="24"/>
          </w:rPr>
          <w:t xml:space="preserve">two key </w:t>
        </w:r>
      </w:ins>
      <w:r>
        <w:rPr>
          <w:sz w:val="24"/>
        </w:rPr>
        <w:t>poverty measures across the states</w:t>
      </w:r>
      <w:ins w:id="70" w:author="MadhusudanB" w:date="2002-12-02T11:22:00Z">
        <w:r>
          <w:rPr>
            <w:sz w:val="24"/>
          </w:rPr>
          <w:t xml:space="preserve">. </w:t>
        </w:r>
      </w:ins>
      <w:del w:id="71" w:author="MadhusudanB" w:date="2002-12-02T11:22:00Z">
        <w:r>
          <w:rPr>
            <w:sz w:val="24"/>
          </w:rPr>
          <w:delText xml:space="preserve"> overtime. </w:delText>
        </w:r>
      </w:del>
      <w:r>
        <w:rPr>
          <w:sz w:val="24"/>
        </w:rPr>
        <w:t xml:space="preserve">The </w:t>
      </w:r>
      <w:ins w:id="72" w:author="MadhusudanB" w:date="2002-12-02T11:23:00Z">
        <w:r>
          <w:rPr>
            <w:sz w:val="24"/>
          </w:rPr>
          <w:t xml:space="preserve">empirical </w:t>
        </w:r>
      </w:ins>
      <w:r>
        <w:rPr>
          <w:sz w:val="24"/>
        </w:rPr>
        <w:t xml:space="preserve">results </w:t>
      </w:r>
      <w:ins w:id="73" w:author="MadhusudanB" w:date="2002-12-02T11:43:00Z">
        <w:r>
          <w:rPr>
            <w:sz w:val="24"/>
          </w:rPr>
          <w:t xml:space="preserve">(details in the </w:t>
        </w:r>
      </w:ins>
      <w:ins w:id="74" w:author="MadhusudanB" w:date="2002-12-02T12:41:00Z">
        <w:r>
          <w:rPr>
            <w:sz w:val="24"/>
          </w:rPr>
          <w:t xml:space="preserve">full </w:t>
        </w:r>
      </w:ins>
      <w:ins w:id="75" w:author="MadhusudanB" w:date="2002-12-02T11:43:00Z">
        <w:r>
          <w:rPr>
            <w:sz w:val="24"/>
          </w:rPr>
          <w:t xml:space="preserve">paper) </w:t>
        </w:r>
      </w:ins>
      <w:r>
        <w:rPr>
          <w:sz w:val="24"/>
        </w:rPr>
        <w:t xml:space="preserve">show that there is no significant growth taking place in the </w:t>
      </w:r>
      <w:del w:id="76" w:author="MadhusudanB" w:date="2002-12-02T11:22:00Z">
        <w:r>
          <w:rPr>
            <w:sz w:val="24"/>
          </w:rPr>
          <w:delText xml:space="preserve">multifactor </w:delText>
        </w:r>
      </w:del>
      <w:ins w:id="77" w:author="MadhusudanB" w:date="2002-12-02T11:22:00Z">
        <w:r>
          <w:rPr>
            <w:sz w:val="24"/>
          </w:rPr>
          <w:t xml:space="preserve">agriculture </w:t>
        </w:r>
      </w:ins>
      <w:r>
        <w:rPr>
          <w:sz w:val="24"/>
        </w:rPr>
        <w:t xml:space="preserve">productivity </w:t>
      </w:r>
      <w:ins w:id="78" w:author="MadhusudanB" w:date="2002-12-02T11:22:00Z">
        <w:r>
          <w:rPr>
            <w:sz w:val="24"/>
          </w:rPr>
          <w:t xml:space="preserve">level </w:t>
        </w:r>
      </w:ins>
      <w:del w:id="79" w:author="MadhusudanB" w:date="2002-12-02T11:32:00Z">
        <w:r>
          <w:rPr>
            <w:sz w:val="24"/>
          </w:rPr>
          <w:delText>(</w:delText>
        </w:r>
      </w:del>
      <w:ins w:id="80" w:author="MadhusudanB" w:date="2002-12-02T11:22:00Z">
        <w:r>
          <w:rPr>
            <w:sz w:val="24"/>
          </w:rPr>
          <w:t xml:space="preserve">when </w:t>
        </w:r>
      </w:ins>
      <w:ins w:id="81" w:author="MadhusudanB" w:date="2002-12-02T11:33:00Z">
        <w:r>
          <w:rPr>
            <w:sz w:val="24"/>
          </w:rPr>
          <w:t xml:space="preserve">the level of </w:t>
        </w:r>
      </w:ins>
      <w:ins w:id="82" w:author="MadhusudanB" w:date="2002-12-02T11:22:00Z">
        <w:r>
          <w:rPr>
            <w:sz w:val="24"/>
          </w:rPr>
          <w:t xml:space="preserve">all inputs use </w:t>
        </w:r>
      </w:ins>
      <w:ins w:id="83" w:author="MadhusudanB" w:date="2002-12-02T11:33:00Z">
        <w:r>
          <w:rPr>
            <w:sz w:val="24"/>
          </w:rPr>
          <w:t xml:space="preserve">and their costs </w:t>
        </w:r>
      </w:ins>
      <w:ins w:id="84" w:author="MadhusudanB" w:date="2002-12-02T11:22:00Z">
        <w:r>
          <w:rPr>
            <w:sz w:val="24"/>
          </w:rPr>
          <w:t>are taken together</w:t>
        </w:r>
      </w:ins>
      <w:ins w:id="85" w:author="MadhusudanB" w:date="2002-12-02T11:32:00Z">
        <w:r>
          <w:rPr>
            <w:sz w:val="24"/>
          </w:rPr>
          <w:t xml:space="preserve"> (</w:t>
        </w:r>
      </w:ins>
      <w:del w:id="86" w:author="MadhusudanB" w:date="2002-12-02T11:22:00Z">
        <w:r>
          <w:rPr>
            <w:sz w:val="24"/>
          </w:rPr>
          <w:delText>or economic efficiency)</w:delText>
        </w:r>
      </w:del>
      <w:del w:id="87" w:author="MadhusudanB" w:date="2002-12-02T11:32:00Z">
        <w:r>
          <w:rPr>
            <w:sz w:val="24"/>
          </w:rPr>
          <w:delText xml:space="preserve"> </w:delText>
        </w:r>
      </w:del>
      <w:ins w:id="88" w:author="MadhusudanB" w:date="2002-12-02T11:22:00Z">
        <w:r>
          <w:rPr>
            <w:sz w:val="24"/>
          </w:rPr>
          <w:t xml:space="preserve">in </w:t>
        </w:r>
      </w:ins>
      <w:ins w:id="89" w:author="MadhusudanB" w:date="2002-12-02T11:33:00Z">
        <w:r>
          <w:rPr>
            <w:sz w:val="24"/>
          </w:rPr>
          <w:t xml:space="preserve">terms of </w:t>
        </w:r>
      </w:ins>
      <w:ins w:id="90" w:author="MadhusudanB" w:date="2002-12-02T11:22:00Z">
        <w:r>
          <w:rPr>
            <w:sz w:val="24"/>
          </w:rPr>
          <w:t>economic and technical efficiency</w:t>
        </w:r>
      </w:ins>
      <w:ins w:id="91" w:author="MadhusudanB" w:date="2002-12-02T11:33:00Z">
        <w:r>
          <w:rPr>
            <w:sz w:val="24"/>
          </w:rPr>
          <w:t>)</w:t>
        </w:r>
      </w:ins>
      <w:ins w:id="92" w:author="MadhusudanB" w:date="2002-12-02T11:23:00Z">
        <w:r>
          <w:rPr>
            <w:sz w:val="24"/>
          </w:rPr>
          <w:t xml:space="preserve"> </w:t>
        </w:r>
      </w:ins>
      <w:r>
        <w:rPr>
          <w:sz w:val="24"/>
        </w:rPr>
        <w:t>in India over the last two decades.</w:t>
      </w:r>
      <w:ins w:id="93" w:author="AvinashK" w:date="2002-11-29T09:35:00Z">
        <w:r>
          <w:rPr>
            <w:sz w:val="24"/>
          </w:rPr>
          <w:t xml:space="preserve"> </w:t>
        </w:r>
      </w:ins>
      <w:ins w:id="94" w:author="MadhusudanB" w:date="2002-12-02T11:33:00Z">
        <w:r>
          <w:rPr>
            <w:sz w:val="24"/>
          </w:rPr>
          <w:t>This productivity growth of all inputs is different than the simple crops yield or labor productivity</w:t>
        </w:r>
      </w:ins>
      <w:ins w:id="95" w:author="MadhusudanB" w:date="2002-12-02T11:33:00Z">
        <w:r>
          <w:rPr>
            <w:b w:val="false"/>
            <w:sz w:val="24"/>
          </w:rPr>
          <w:t xml:space="preserve">. </w:t>
        </w:r>
      </w:ins>
      <w:ins w:id="96" w:author="MadhusudanB" w:date="2002-12-03T13:33:00Z">
        <w:r>
          <w:rPr>
            <w:sz w:val="24"/>
          </w:rPr>
          <w:t>T</w:t>
        </w:r>
      </w:ins>
      <w:ins w:id="97" w:author="MadhusudanB" w:date="2002-12-03T13:33:00Z">
        <w:r>
          <w:rPr>
            <w:b w:val="false"/>
            <w:sz w:val="24"/>
          </w:rPr>
          <w:t xml:space="preserve">he </w:t>
        </w:r>
      </w:ins>
      <w:ins w:id="98" w:author="MadhusudanB" w:date="2002-12-03T13:33:00Z">
        <w:r>
          <w:rPr>
            <w:sz w:val="24"/>
          </w:rPr>
          <w:t xml:space="preserve">change in trend of </w:t>
        </w:r>
      </w:ins>
      <w:ins w:id="99" w:author="MadhusudanB" w:date="2002-12-03T13:33:00Z">
        <w:r>
          <w:rPr>
            <w:b w:val="false"/>
            <w:sz w:val="24"/>
          </w:rPr>
          <w:t xml:space="preserve">irrigation </w:t>
        </w:r>
      </w:ins>
      <w:ins w:id="100" w:author="MadhusudanB" w:date="2002-12-03T13:33:00Z">
        <w:r>
          <w:rPr>
            <w:sz w:val="24"/>
          </w:rPr>
          <w:t xml:space="preserve">land </w:t>
        </w:r>
      </w:ins>
      <w:ins w:id="101" w:author="MadhusudanB" w:date="2002-12-03T13:33:00Z">
        <w:r>
          <w:rPr>
            <w:b w:val="false"/>
            <w:sz w:val="24"/>
          </w:rPr>
          <w:t>and changes in land and labor productivity at al</w:t>
        </w:r>
      </w:ins>
      <w:ins w:id="102" w:author="MadhusudanB" w:date="2002-12-03T13:33:00Z">
        <w:r>
          <w:rPr>
            <w:sz w:val="24"/>
          </w:rPr>
          <w:t>l</w:t>
        </w:r>
      </w:ins>
      <w:ins w:id="103" w:author="MadhusudanB" w:date="2002-12-03T13:33:00Z">
        <w:r>
          <w:rPr>
            <w:b w:val="false"/>
            <w:sz w:val="24"/>
          </w:rPr>
          <w:t xml:space="preserve"> India level is illustrated in figure 1 below.</w:t>
        </w:r>
      </w:ins>
    </w:p>
    <w:p>
      <w:pPr>
        <w:pStyle w:val="BodyText3"/>
        <w:jc w:val="both"/>
        <w:rPr>
          <w:b/>
          <w:b/>
          <w:sz w:val="24"/>
          <w:ins w:id="106" w:author="MadhusudanB" w:date="2002-12-03T13:32:00Z"/>
        </w:rPr>
      </w:pPr>
      <w:ins w:id="105" w:author="MadhusudanB" w:date="2002-12-03T13:36:00Z">
        <w:r>
          <w:rPr/>
          <w:drawing>
            <wp:inline distT="0" distB="0" distL="0" distR="0">
              <wp:extent cx="571690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6905" cy="2969895"/>
                      </a:xfrm>
                      <a:prstGeom prst="rect">
                        <a:avLst/>
                      </a:prstGeom>
                    </pic:spPr>
                  </pic:pic>
                </a:graphicData>
              </a:graphic>
            </wp:inline>
          </w:drawing>
        </w:r>
      </w:ins>
    </w:p>
    <w:p>
      <w:pPr>
        <w:pStyle w:val="BodyText3"/>
        <w:ind w:firstLine="720"/>
        <w:jc w:val="both"/>
        <w:rPr>
          <w:b/>
          <w:b/>
          <w:sz w:val="24"/>
          <w:ins w:id="108" w:author="MadhusudanB" w:date="2002-12-03T13:32:00Z"/>
        </w:rPr>
      </w:pPr>
      <w:ins w:id="107" w:author="MadhusudanB" w:date="2002-12-03T13:32:00Z">
        <w:r>
          <w:rPr>
            <w:b/>
            <w:sz w:val="24"/>
          </w:rPr>
        </w:r>
      </w:ins>
    </w:p>
    <w:p>
      <w:pPr>
        <w:pStyle w:val="BodyText3"/>
        <w:ind w:firstLine="720"/>
        <w:jc w:val="both"/>
        <w:rPr>
          <w:sz w:val="24"/>
          <w:del w:id="187" w:author="MadhusudanB" w:date="2002-12-03T13:38:00Z"/>
        </w:rPr>
      </w:pPr>
      <w:ins w:id="109" w:author="MadhusudanB" w:date="2002-12-03T13:34:00Z">
        <w:r>
          <w:rPr>
            <w:b w:val="false"/>
            <w:sz w:val="24"/>
          </w:rPr>
          <w:t xml:space="preserve">The </w:t>
        </w:r>
      </w:ins>
      <w:ins w:id="110" w:author="AvinashK" w:date="2002-11-29T09:35:00Z">
        <w:del w:id="111" w:author="MadhusudanB" w:date="2002-12-02T12:41:00Z">
          <w:r>
            <w:rPr>
              <w:b w:val="false"/>
              <w:sz w:val="24"/>
            </w:rPr>
            <w:delText>What does this imply in simple terms?</w:delText>
          </w:r>
        </w:del>
      </w:ins>
      <w:del w:id="112" w:author="MadhusudanB" w:date="2002-12-02T12:41:00Z">
        <w:r>
          <w:rPr>
            <w:sz w:val="24"/>
          </w:rPr>
          <w:delText xml:space="preserve"> </w:delText>
        </w:r>
      </w:del>
      <w:del w:id="113" w:author="MadhusudanB" w:date="2002-12-03T13:35:00Z">
        <w:r>
          <w:rPr>
            <w:sz w:val="24"/>
          </w:rPr>
          <w:delText xml:space="preserve">The </w:delText>
        </w:r>
      </w:del>
      <w:ins w:id="114" w:author="MadhusudanB" w:date="2002-12-03T13:35:00Z">
        <w:r>
          <w:rPr>
            <w:sz w:val="24"/>
          </w:rPr>
          <w:t xml:space="preserve">regression results in table 1 show that </w:t>
        </w:r>
      </w:ins>
      <w:ins w:id="115" w:author="MadhusudanB" w:date="2002-12-02T11:35:00Z">
        <w:r>
          <w:rPr>
            <w:sz w:val="24"/>
          </w:rPr>
          <w:t xml:space="preserve">marginal impact of </w:t>
        </w:r>
      </w:ins>
      <w:r>
        <w:rPr>
          <w:sz w:val="24"/>
        </w:rPr>
        <w:t xml:space="preserve">irrigation </w:t>
      </w:r>
      <w:del w:id="116" w:author="MadhusudanB" w:date="2002-12-02T11:35:00Z">
        <w:r>
          <w:rPr>
            <w:sz w:val="24"/>
          </w:rPr>
          <w:delText>variable turn</w:delText>
        </w:r>
      </w:del>
      <w:ins w:id="117" w:author="MadhusudanB" w:date="2002-12-02T11:35:00Z">
        <w:r>
          <w:rPr>
            <w:sz w:val="24"/>
          </w:rPr>
          <w:t xml:space="preserve">factor on growth of productivity of all inputs </w:t>
        </w:r>
      </w:ins>
      <w:del w:id="118" w:author="MadhusudanB" w:date="2002-12-02T11:35:00Z">
        <w:r>
          <w:rPr>
            <w:sz w:val="24"/>
          </w:rPr>
          <w:delText xml:space="preserve">ed out to be </w:delText>
        </w:r>
      </w:del>
      <w:ins w:id="119" w:author="MadhusudanB" w:date="2002-12-02T11:35:00Z">
        <w:r>
          <w:rPr>
            <w:sz w:val="24"/>
          </w:rPr>
          <w:t xml:space="preserve">is </w:t>
        </w:r>
      </w:ins>
      <w:r>
        <w:rPr>
          <w:sz w:val="24"/>
        </w:rPr>
        <w:t xml:space="preserve">positive and </w:t>
      </w:r>
      <w:del w:id="120" w:author="MadhusudanB" w:date="2002-12-02T11:35:00Z">
        <w:r>
          <w:rPr>
            <w:sz w:val="24"/>
          </w:rPr>
          <w:delText>significa</w:delText>
        </w:r>
      </w:del>
      <w:ins w:id="121" w:author="MadhusudanB" w:date="2002-12-02T11:35:00Z">
        <w:r>
          <w:rPr>
            <w:sz w:val="24"/>
          </w:rPr>
          <w:t xml:space="preserve">significant </w:t>
        </w:r>
      </w:ins>
      <w:del w:id="122" w:author="MadhusudanB" w:date="2002-12-02T11:35:00Z">
        <w:r>
          <w:rPr>
            <w:sz w:val="24"/>
          </w:rPr>
          <w:delText xml:space="preserve">nt </w:delText>
        </w:r>
      </w:del>
      <w:r>
        <w:rPr>
          <w:sz w:val="24"/>
        </w:rPr>
        <w:t xml:space="preserve">with elasticity of 0.32, which is larger compared to the impact of </w:t>
      </w:r>
      <w:ins w:id="123" w:author="MadhusudanB" w:date="2002-12-02T11:36:00Z">
        <w:r>
          <w:rPr>
            <w:sz w:val="24"/>
          </w:rPr>
          <w:t xml:space="preserve">other factors such as, </w:t>
        </w:r>
      </w:ins>
      <w:r>
        <w:rPr>
          <w:sz w:val="24"/>
        </w:rPr>
        <w:t>fertilizers, HYV adoption rate, and road infrastructure</w:t>
      </w:r>
      <w:ins w:id="124" w:author="MadhusudanB" w:date="2002-12-02T11:36:00Z">
        <w:r>
          <w:rPr>
            <w:sz w:val="24"/>
          </w:rPr>
          <w:t xml:space="preserve"> selected in the analysis</w:t>
        </w:r>
      </w:ins>
      <w:r>
        <w:rPr>
          <w:sz w:val="24"/>
        </w:rPr>
        <w:t>.</w:t>
      </w:r>
      <w:ins w:id="125" w:author="AvinashK" w:date="2002-11-29T09:36:00Z">
        <w:r>
          <w:rPr>
            <w:sz w:val="24"/>
          </w:rPr>
          <w:t xml:space="preserve"> </w:t>
        </w:r>
      </w:ins>
      <w:ins w:id="126" w:author="aa aa" w:date="2002-11-29T12:46:00Z">
        <w:r>
          <w:rPr>
            <w:sz w:val="24"/>
          </w:rPr>
          <w:t xml:space="preserve">This means that one percent increase in irrigated area </w:t>
        </w:r>
      </w:ins>
      <w:ins w:id="127" w:author="aa aa" w:date="2002-11-29T12:52:00Z">
        <w:r>
          <w:rPr>
            <w:sz w:val="24"/>
          </w:rPr>
          <w:t xml:space="preserve">has </w:t>
        </w:r>
      </w:ins>
      <w:ins w:id="128" w:author="aa aa" w:date="2002-11-29T12:46:00Z">
        <w:r>
          <w:rPr>
            <w:sz w:val="24"/>
          </w:rPr>
          <w:t xml:space="preserve">increased about 0.32 percent in the </w:t>
        </w:r>
      </w:ins>
      <w:ins w:id="129" w:author="aa aa" w:date="2002-11-29T12:59:00Z">
        <w:del w:id="130" w:author="MadhusudanB" w:date="2002-12-02T11:37:00Z">
          <w:r>
            <w:rPr>
              <w:sz w:val="24"/>
            </w:rPr>
            <w:delText xml:space="preserve">total </w:delText>
          </w:r>
        </w:del>
      </w:ins>
      <w:ins w:id="131" w:author="aa aa" w:date="2002-11-29T12:46:00Z">
        <w:del w:id="132" w:author="MadhusudanB" w:date="2002-12-02T11:37:00Z">
          <w:r>
            <w:rPr>
              <w:sz w:val="24"/>
            </w:rPr>
            <w:delText xml:space="preserve">factor </w:delText>
          </w:r>
        </w:del>
      </w:ins>
      <w:ins w:id="133" w:author="aa aa" w:date="2002-11-29T12:46:00Z">
        <w:r>
          <w:rPr>
            <w:sz w:val="24"/>
          </w:rPr>
          <w:t xml:space="preserve">productivity </w:t>
        </w:r>
      </w:ins>
      <w:ins w:id="134" w:author="MadhusudanB" w:date="2002-12-02T11:37:00Z">
        <w:r>
          <w:rPr>
            <w:sz w:val="24"/>
          </w:rPr>
          <w:t xml:space="preserve">of all inputs (TFP) </w:t>
        </w:r>
      </w:ins>
      <w:ins w:id="135" w:author="aa aa" w:date="2002-11-29T12:47:00Z">
        <w:r>
          <w:rPr>
            <w:sz w:val="24"/>
          </w:rPr>
          <w:t>in India</w:t>
        </w:r>
      </w:ins>
      <w:ins w:id="136" w:author="aa aa" w:date="2002-11-29T12:52:00Z">
        <w:r>
          <w:rPr>
            <w:sz w:val="24"/>
          </w:rPr>
          <w:t xml:space="preserve"> during 1970-1994.</w:t>
        </w:r>
      </w:ins>
      <w:ins w:id="137" w:author="aa aa" w:date="2002-11-29T12:52:00Z">
        <w:del w:id="138" w:author="MadhusudanB" w:date="2002-12-02T11:37:00Z">
          <w:r>
            <w:rPr>
              <w:sz w:val="24"/>
            </w:rPr>
            <w:delText xml:space="preserve"> </w:delText>
          </w:r>
        </w:del>
      </w:ins>
      <w:ins w:id="139" w:author="MadhusudanB" w:date="2002-12-02T11:37:00Z">
        <w:r>
          <w:rPr>
            <w:sz w:val="24"/>
          </w:rPr>
          <w:t xml:space="preserve"> </w:t>
        </w:r>
      </w:ins>
      <w:ins w:id="140" w:author="aa aa" w:date="2002-11-29T12:52:00Z">
        <w:del w:id="141" w:author="MadhusudanB" w:date="2002-12-02T11:37:00Z">
          <w:r>
            <w:rPr>
              <w:sz w:val="24"/>
            </w:rPr>
            <w:delText xml:space="preserve">  </w:delText>
          </w:r>
        </w:del>
      </w:ins>
      <w:ins w:id="142" w:author="aa aa" w:date="2002-11-29T12:55:00Z">
        <w:r>
          <w:rPr>
            <w:sz w:val="24"/>
          </w:rPr>
          <w:t xml:space="preserve">This is </w:t>
        </w:r>
      </w:ins>
      <w:ins w:id="143" w:author="MadhusudanB" w:date="2002-12-02T11:38:00Z">
        <w:r>
          <w:rPr>
            <w:sz w:val="24"/>
          </w:rPr>
          <w:t xml:space="preserve">a </w:t>
        </w:r>
      </w:ins>
      <w:ins w:id="144" w:author="aa aa" w:date="2002-11-29T12:55:00Z">
        <w:r>
          <w:rPr>
            <w:sz w:val="24"/>
          </w:rPr>
          <w:t xml:space="preserve">very </w:t>
        </w:r>
      </w:ins>
      <w:ins w:id="145" w:author="aa aa" w:date="2002-11-29T12:58:00Z">
        <w:r>
          <w:rPr>
            <w:sz w:val="24"/>
          </w:rPr>
          <w:t xml:space="preserve">high </w:t>
        </w:r>
      </w:ins>
      <w:ins w:id="146" w:author="MadhusudanB" w:date="2002-12-02T11:38:00Z">
        <w:r>
          <w:rPr>
            <w:sz w:val="24"/>
          </w:rPr>
          <w:t xml:space="preserve">impact on agricultural productivity </w:t>
        </w:r>
      </w:ins>
      <w:ins w:id="147" w:author="aa aa" w:date="2002-11-29T13:05:00Z">
        <w:r>
          <w:rPr>
            <w:sz w:val="24"/>
          </w:rPr>
          <w:t xml:space="preserve">when </w:t>
        </w:r>
      </w:ins>
      <w:ins w:id="148" w:author="aa aa" w:date="2002-11-29T12:55:00Z">
        <w:r>
          <w:rPr>
            <w:sz w:val="24"/>
          </w:rPr>
          <w:t xml:space="preserve">compared to the impact of </w:t>
        </w:r>
      </w:ins>
      <w:ins w:id="149" w:author="aa aa" w:date="2002-11-29T12:55:00Z">
        <w:del w:id="150" w:author="MadhusudanB" w:date="2002-12-02T11:37:00Z">
          <w:r>
            <w:rPr>
              <w:sz w:val="24"/>
            </w:rPr>
            <w:delText xml:space="preserve">yield increasing </w:delText>
          </w:r>
        </w:del>
      </w:ins>
      <w:ins w:id="151" w:author="MadhusudanB" w:date="2002-12-02T11:37:00Z">
        <w:r>
          <w:rPr>
            <w:sz w:val="24"/>
          </w:rPr>
          <w:t xml:space="preserve">other </w:t>
        </w:r>
      </w:ins>
      <w:ins w:id="152" w:author="aa aa" w:date="2002-11-29T12:55:00Z">
        <w:r>
          <w:rPr>
            <w:sz w:val="24"/>
          </w:rPr>
          <w:t xml:space="preserve">factors such as fertilisers, HYV and road </w:t>
        </w:r>
      </w:ins>
      <w:ins w:id="153" w:author="aa aa" w:date="2002-11-29T13:00:00Z">
        <w:r>
          <w:rPr>
            <w:sz w:val="24"/>
          </w:rPr>
          <w:t>infrastructure</w:t>
        </w:r>
      </w:ins>
      <w:ins w:id="154" w:author="aa aa" w:date="2002-11-29T12:58:00Z">
        <w:r>
          <w:rPr>
            <w:sz w:val="24"/>
          </w:rPr>
          <w:t xml:space="preserve">, where the elasticity varies </w:t>
        </w:r>
      </w:ins>
      <w:ins w:id="155" w:author="aa aa" w:date="2002-11-29T13:00:00Z">
        <w:r>
          <w:rPr>
            <w:sz w:val="24"/>
          </w:rPr>
          <w:t xml:space="preserve">only </w:t>
        </w:r>
      </w:ins>
      <w:ins w:id="156" w:author="aa aa" w:date="2002-11-29T12:58:00Z">
        <w:r>
          <w:rPr>
            <w:sz w:val="24"/>
          </w:rPr>
          <w:t>from 0.04 to 0.09</w:t>
        </w:r>
      </w:ins>
      <w:ins w:id="157" w:author="aa aa" w:date="2002-12-02T19:19:00Z">
        <w:r>
          <w:rPr>
            <w:sz w:val="24"/>
          </w:rPr>
          <w:t xml:space="preserve">.  </w:t>
        </w:r>
      </w:ins>
      <w:ins w:id="158" w:author="aa aa" w:date="2002-11-29T13:05:00Z">
        <w:del w:id="159" w:author="MadhusudanB" w:date="2002-12-02T11:39:00Z">
          <w:r>
            <w:rPr>
              <w:sz w:val="24"/>
            </w:rPr>
            <w:delText xml:space="preserve">The higher value of irrigation elasticity explains that irrigation is the most critical input for increasing the total factor productivity.  </w:delText>
          </w:r>
        </w:del>
      </w:ins>
      <w:ins w:id="160" w:author="AvinashK" w:date="2002-11-29T09:36:00Z">
        <w:del w:id="161" w:author="aa aa" w:date="2002-11-29T14:43:00Z">
          <w:r>
            <w:rPr>
              <w:b/>
              <w:sz w:val="24"/>
            </w:rPr>
            <w:delText>How can the elasticity value be interpreted and what is the meaning of this value being larger than other elasticities?</w:delText>
          </w:r>
        </w:del>
      </w:ins>
      <w:del w:id="162" w:author="MadhusudanB" w:date="2002-12-02T11:39:00Z">
        <w:r>
          <w:rPr>
            <w:sz w:val="24"/>
          </w:rPr>
          <w:delText xml:space="preserve"> </w:delText>
        </w:r>
      </w:del>
      <w:del w:id="163" w:author="aa aa" w:date="2002-12-02T19:20:00Z">
        <w:r>
          <w:rPr>
            <w:sz w:val="24"/>
          </w:rPr>
          <w:delText xml:space="preserve"> </w:delText>
        </w:r>
      </w:del>
      <w:r>
        <w:rPr>
          <w:sz w:val="24"/>
        </w:rPr>
        <w:t xml:space="preserve">The impact of rural literacy rate (percent of rural population) is positive and statistically highly significant in explaining the </w:t>
      </w:r>
      <w:ins w:id="164" w:author="MadhusudanB" w:date="2002-12-02T11:39:00Z">
        <w:r>
          <w:rPr>
            <w:sz w:val="24"/>
          </w:rPr>
          <w:t xml:space="preserve">over time </w:t>
        </w:r>
      </w:ins>
      <w:r>
        <w:rPr>
          <w:sz w:val="24"/>
        </w:rPr>
        <w:t xml:space="preserve">variation </w:t>
      </w:r>
      <w:ins w:id="165" w:author="MadhusudanB" w:date="2002-12-02T11:39:00Z">
        <w:r>
          <w:rPr>
            <w:sz w:val="24"/>
          </w:rPr>
          <w:t>in</w:t>
        </w:r>
      </w:ins>
      <w:del w:id="166" w:author="MadhusudanB" w:date="2002-12-02T11:39:00Z">
        <w:r>
          <w:rPr>
            <w:sz w:val="24"/>
          </w:rPr>
          <w:delText>in</w:delText>
        </w:r>
      </w:del>
      <w:r>
        <w:rPr>
          <w:sz w:val="24"/>
        </w:rPr>
        <w:t xml:space="preserve"> </w:t>
      </w:r>
      <w:ins w:id="167" w:author="MadhusudanB" w:date="2002-12-02T11:39:00Z">
        <w:r>
          <w:rPr>
            <w:sz w:val="24"/>
          </w:rPr>
          <w:t>agricultural productivity of all inputs (TFP).</w:t>
        </w:r>
      </w:ins>
      <w:del w:id="168" w:author="MadhusudanB" w:date="2002-12-02T11:39:00Z">
        <w:r>
          <w:rPr>
            <w:b/>
            <w:sz w:val="24"/>
          </w:rPr>
          <w:delText>TFP</w:delText>
        </w:r>
      </w:del>
      <w:del w:id="169" w:author="MadhusudanB" w:date="2002-12-02T11:39:00Z">
        <w:r>
          <w:rPr>
            <w:sz w:val="24"/>
          </w:rPr>
          <w:delText>.</w:delText>
        </w:r>
      </w:del>
      <w:ins w:id="170" w:author="AvinashK" w:date="2002-11-29T09:37:00Z">
        <w:r>
          <w:rPr>
            <w:sz w:val="24"/>
          </w:rPr>
          <w:t xml:space="preserve"> </w:t>
        </w:r>
      </w:ins>
      <w:del w:id="171" w:author="AvinashK" w:date="2002-11-29T09:38:00Z">
        <w:r>
          <w:rPr>
            <w:sz w:val="24"/>
          </w:rPr>
          <w:delText xml:space="preserve"> </w:delText>
        </w:r>
      </w:del>
      <w:r>
        <w:rPr>
          <w:sz w:val="24"/>
        </w:rPr>
        <w:t xml:space="preserve">The marginal impact of rural literacy </w:t>
      </w:r>
      <w:ins w:id="172" w:author="MadhusudanB" w:date="2002-12-02T11:40:00Z">
        <w:r>
          <w:rPr>
            <w:sz w:val="24"/>
          </w:rPr>
          <w:t xml:space="preserve">on agricultural productivity </w:t>
        </w:r>
      </w:ins>
      <w:r>
        <w:rPr>
          <w:sz w:val="24"/>
        </w:rPr>
        <w:t xml:space="preserve">is the largest among the variables selected for the analysis.  This large impact </w:t>
      </w:r>
      <w:ins w:id="173" w:author="MadhusudanB" w:date="2002-12-02T11:41:00Z">
        <w:r>
          <w:rPr>
            <w:sz w:val="24"/>
          </w:rPr>
          <w:t xml:space="preserve">of rural education </w:t>
        </w:r>
      </w:ins>
      <w:r>
        <w:rPr>
          <w:sz w:val="24"/>
        </w:rPr>
        <w:t xml:space="preserve">is </w:t>
      </w:r>
      <w:del w:id="174" w:author="MadhusudanB" w:date="2002-12-02T11:41:00Z">
        <w:r>
          <w:rPr>
            <w:sz w:val="24"/>
          </w:rPr>
          <w:delText>possibl</w:delText>
        </w:r>
      </w:del>
      <w:ins w:id="175" w:author="MadhusudanB" w:date="2002-12-02T11:41:00Z">
        <w:r>
          <w:rPr>
            <w:sz w:val="24"/>
          </w:rPr>
          <w:t>possibl</w:t>
        </w:r>
      </w:ins>
      <w:ins w:id="176" w:author="aa aa" w:date="2002-12-02T18:54:00Z">
        <w:r>
          <w:rPr>
            <w:sz w:val="24"/>
          </w:rPr>
          <w:t>e</w:t>
        </w:r>
      </w:ins>
      <w:ins w:id="177" w:author="MadhusudanB" w:date="2002-12-02T11:41:00Z">
        <w:del w:id="178" w:author="aa aa" w:date="2002-12-02T18:54:00Z">
          <w:r>
            <w:rPr>
              <w:color w:val="FF00FF"/>
              <w:sz w:val="24"/>
            </w:rPr>
            <w:delText>y</w:delText>
          </w:r>
        </w:del>
      </w:ins>
      <w:ins w:id="179" w:author="MadhusudanB" w:date="2002-12-02T11:41:00Z">
        <w:r>
          <w:rPr>
            <w:color w:val="FF00FF"/>
            <w:sz w:val="24"/>
          </w:rPr>
          <w:t xml:space="preserve"> </w:t>
        </w:r>
      </w:ins>
      <w:del w:id="180" w:author="MadhusudanB" w:date="2002-12-02T11:41:00Z">
        <w:r>
          <w:rPr>
            <w:sz w:val="24"/>
          </w:rPr>
          <w:delText xml:space="preserve">e </w:delText>
        </w:r>
      </w:del>
      <w:r>
        <w:rPr>
          <w:sz w:val="24"/>
        </w:rPr>
        <w:t xml:space="preserve">considering the fact that technical change and agricultural productivity (represented by increased TFP index) and rural development are directly related to the adoption of improved technology, selection of appropriate </w:t>
      </w:r>
      <w:ins w:id="181" w:author="MadhusudanB" w:date="2002-12-02T11:41:00Z">
        <w:r>
          <w:rPr>
            <w:sz w:val="24"/>
          </w:rPr>
          <w:t xml:space="preserve">mix of </w:t>
        </w:r>
      </w:ins>
      <w:r>
        <w:rPr>
          <w:sz w:val="24"/>
        </w:rPr>
        <w:t xml:space="preserve">crops and inputs, and timely application of these inputs, including the farmers’ ability to effectively process market </w:t>
      </w:r>
      <w:ins w:id="182" w:author="MadhusudanB" w:date="2002-12-02T11:41:00Z">
        <w:r>
          <w:rPr>
            <w:sz w:val="24"/>
          </w:rPr>
          <w:t xml:space="preserve">and price </w:t>
        </w:r>
      </w:ins>
      <w:r>
        <w:rPr>
          <w:sz w:val="24"/>
        </w:rPr>
        <w:t>information</w:t>
      </w:r>
      <w:ins w:id="183" w:author="MadhusudanB" w:date="2002-12-02T11:42:00Z">
        <w:r>
          <w:rPr>
            <w:sz w:val="24"/>
          </w:rPr>
          <w:t xml:space="preserve"> and farm managerial decisions. </w:t>
        </w:r>
      </w:ins>
      <w:del w:id="184" w:author="MadhusudanB" w:date="2002-12-02T11:42:00Z">
        <w:r>
          <w:rPr>
            <w:sz w:val="24"/>
          </w:rPr>
          <w:delText xml:space="preserve">. </w:delText>
        </w:r>
      </w:del>
      <w:r>
        <w:rPr>
          <w:sz w:val="24"/>
        </w:rPr>
        <w:t xml:space="preserve"> The </w:t>
      </w:r>
      <w:ins w:id="185" w:author="MadhusudanB" w:date="2002-12-02T11:42:00Z">
        <w:r>
          <w:rPr>
            <w:sz w:val="24"/>
          </w:rPr>
          <w:t xml:space="preserve">impact of </w:t>
        </w:r>
      </w:ins>
      <w:r>
        <w:rPr>
          <w:sz w:val="24"/>
        </w:rPr>
        <w:t xml:space="preserve">variable road infrastructure is also </w:t>
      </w:r>
      <w:ins w:id="186" w:author="MadhusudanB" w:date="2002-12-02T11:42:00Z">
        <w:r>
          <w:rPr>
            <w:sz w:val="24"/>
          </w:rPr>
          <w:t xml:space="preserve">positive and </w:t>
        </w:r>
      </w:ins>
      <w:r>
        <w:rPr>
          <w:sz w:val="24"/>
        </w:rPr>
        <w:t xml:space="preserve">significant which may be capturing the effects of market access in agricultural and rural development.  </w:t>
      </w:r>
    </w:p>
    <w:p>
      <w:pPr>
        <w:pStyle w:val="BodyText3"/>
        <w:keepNext w:val="false"/>
        <w:widowControl/>
        <w:bidi w:val="0"/>
        <w:spacing w:before="0" w:after="120"/>
        <w:ind w:firstLine="720"/>
        <w:jc w:val="both"/>
        <w:rPr>
          <w:sz w:val="24"/>
          <w:ins w:id="189" w:author="MadhusudanB" w:date="2002-12-03T13:37:00Z"/>
        </w:rPr>
      </w:pPr>
      <w:ins w:id="188" w:author="MadhusudanB" w:date="2002-12-03T13:37:00Z">
        <w:r>
          <w:rPr>
            <w:sz w:val="24"/>
          </w:rPr>
        </w:r>
      </w:ins>
    </w:p>
    <w:p>
      <w:pPr>
        <w:pStyle w:val="Normal"/>
        <w:keepNext w:val="true"/>
        <w:jc w:val="both"/>
        <w:rPr>
          <w:i/>
          <w:i/>
          <w:ins w:id="195" w:author="MadhusudanB" w:date="2002-12-02T11:24:00Z"/>
        </w:rPr>
      </w:pPr>
      <w:ins w:id="190" w:author="MadhusudanB" w:date="2002-12-02T11:24:00Z">
        <w:r>
          <w:rPr>
            <w:i/>
          </w:rPr>
          <w:t xml:space="preserve">Factors affecting </w:t>
        </w:r>
      </w:ins>
      <w:ins w:id="191" w:author="MadhusudanB" w:date="2002-12-02T11:43:00Z">
        <w:r>
          <w:rPr>
            <w:i/>
          </w:rPr>
          <w:t>poverty rate and per capita rural consumption level</w:t>
        </w:r>
      </w:ins>
      <w:ins w:id="192" w:author="MadhusudanB" w:date="2002-12-02T11:43:00Z">
        <w:del w:id="193" w:author="aa aa" w:date="2002-12-02T19:35:00Z">
          <w:r>
            <w:rPr>
              <w:i/>
            </w:rPr>
            <w:delText>.</w:delText>
          </w:r>
        </w:del>
      </w:ins>
      <w:ins w:id="194" w:author="MadhusudanB" w:date="2002-12-02T11:43:00Z">
        <w:r>
          <w:rPr>
            <w:i/>
          </w:rPr>
          <w:t xml:space="preserve"> </w:t>
        </w:r>
      </w:ins>
    </w:p>
    <w:p>
      <w:pPr>
        <w:pStyle w:val="Normal"/>
        <w:keepNext w:val="true"/>
        <w:jc w:val="both"/>
        <w:rPr>
          <w:i/>
          <w:i/>
          <w:ins w:id="197" w:author="MadhusudanB" w:date="2002-12-02T11:24:00Z"/>
        </w:rPr>
      </w:pPr>
      <w:ins w:id="196" w:author="MadhusudanB" w:date="2002-12-02T11:24:00Z">
        <w:r>
          <w:rPr>
            <w:i/>
          </w:rPr>
        </w:r>
      </w:ins>
    </w:p>
    <w:p>
      <w:pPr>
        <w:pStyle w:val="BodyText3"/>
        <w:ind w:firstLine="720"/>
        <w:jc w:val="both"/>
        <w:rPr>
          <w:sz w:val="24"/>
          <w:del w:id="213" w:author="aa aa" w:date="2002-11-29T14:14:00Z"/>
        </w:rPr>
      </w:pPr>
      <w:del w:id="198" w:author="MadhusudanB" w:date="2002-12-02T11:44:00Z">
        <w:r>
          <w:rPr>
            <w:sz w:val="24"/>
          </w:rPr>
          <w:delText xml:space="preserve">Besides analysing the irrigation impact on total factor productivity, </w:delText>
        </w:r>
      </w:del>
      <w:ins w:id="199" w:author="MadhusudanB" w:date="2002-12-02T11:44:00Z">
        <w:r>
          <w:rPr>
            <w:sz w:val="24"/>
          </w:rPr>
          <w:t>T</w:t>
        </w:r>
      </w:ins>
      <w:del w:id="200" w:author="MadhusudanB" w:date="2002-12-02T11:44:00Z">
        <w:r>
          <w:rPr>
            <w:sz w:val="24"/>
          </w:rPr>
          <w:delText>t</w:delText>
        </w:r>
      </w:del>
      <w:r>
        <w:rPr>
          <w:sz w:val="24"/>
        </w:rPr>
        <w:t xml:space="preserve">he study has also analyzed the direct impact of </w:t>
      </w:r>
      <w:ins w:id="201" w:author="MadhusudanB" w:date="2002-12-02T11:45:00Z">
        <w:r>
          <w:rPr>
            <w:sz w:val="24"/>
          </w:rPr>
          <w:t xml:space="preserve">selected </w:t>
        </w:r>
      </w:ins>
      <w:del w:id="202" w:author="MadhusudanB" w:date="2002-12-02T11:44:00Z">
        <w:r>
          <w:rPr>
            <w:sz w:val="24"/>
          </w:rPr>
          <w:delText xml:space="preserve">the same set of </w:delText>
        </w:r>
      </w:del>
      <w:r>
        <w:rPr>
          <w:sz w:val="24"/>
        </w:rPr>
        <w:t>factor inputs in explaining the variation in poverty measures (poverty measure in head count ratio and rural per capita consumption)</w:t>
      </w:r>
      <w:ins w:id="203" w:author="MadhusudanB" w:date="2002-12-02T11:45:00Z">
        <w:r>
          <w:rPr/>
          <w:t xml:space="preserve"> </w:t>
        </w:r>
      </w:ins>
      <w:ins w:id="204" w:author="MadhusudanB" w:date="2002-12-02T11:45:00Z">
        <w:r>
          <w:rPr>
            <w:sz w:val="24"/>
          </w:rPr>
          <w:t>across the states for 1970-1993, using the same set of factors used on analyzing the agricultural productivity</w:t>
        </w:r>
      </w:ins>
      <w:r>
        <w:rPr>
          <w:sz w:val="24"/>
        </w:rPr>
        <w:t xml:space="preserve">. The study found that the extent of rural poverty was unequivocally higher in a state with less extent of irrigation especially in the early 1970s.   </w:t>
      </w:r>
      <w:del w:id="205" w:author="MadhusudanB" w:date="2002-12-02T11:47:00Z">
        <w:r>
          <w:rPr>
            <w:sz w:val="24"/>
          </w:rPr>
          <w:delText xml:space="preserve">In contrast to this </w:delText>
        </w:r>
      </w:del>
      <w:ins w:id="206" w:author="MadhusudanB" w:date="2002-12-02T11:47:00Z">
        <w:r>
          <w:rPr>
            <w:sz w:val="24"/>
          </w:rPr>
          <w:t>Moreover,</w:t>
        </w:r>
      </w:ins>
      <w:ins w:id="207" w:author="MadhusudanB" w:date="2002-12-02T11:47:00Z">
        <w:r>
          <w:rPr/>
          <w:t xml:space="preserve"> </w:t>
        </w:r>
      </w:ins>
      <w:r>
        <w:rPr>
          <w:sz w:val="24"/>
        </w:rPr>
        <w:t xml:space="preserve">the relationship between rural poverty and irrigation has been decreasing in the </w:t>
      </w:r>
      <w:ins w:id="208" w:author="MadhusudanB" w:date="2002-12-02T11:47:00Z">
        <w:r>
          <w:rPr>
            <w:sz w:val="24"/>
          </w:rPr>
          <w:t>recent past</w:t>
        </w:r>
      </w:ins>
      <w:del w:id="209" w:author="MadhusudanB" w:date="2002-12-02T11:47:00Z">
        <w:r>
          <w:rPr>
            <w:sz w:val="24"/>
          </w:rPr>
          <w:delText>1990s</w:delText>
        </w:r>
      </w:del>
      <w:ins w:id="210" w:author="MadhusudanB" w:date="2002-12-02T11:47:00Z">
        <w:r>
          <w:rPr>
            <w:sz w:val="24"/>
          </w:rPr>
          <w:t>.</w:t>
        </w:r>
      </w:ins>
      <w:ins w:id="211" w:author="MadhusudanB" w:date="2002-12-02T11:47:00Z">
        <w:r>
          <w:rPr/>
          <w:t xml:space="preserve"> </w:t>
        </w:r>
      </w:ins>
      <w:del w:id="212" w:author="MadhusudanB" w:date="2002-12-02T11:47:00Z">
        <w:r>
          <w:rPr>
            <w:sz w:val="24"/>
          </w:rPr>
          <w:delText xml:space="preserve">. </w:delText>
        </w:r>
      </w:del>
      <w:r>
        <w:rPr>
          <w:sz w:val="24"/>
        </w:rPr>
        <w:t xml:space="preserve"> The change in the relationship between irrigation and poverty across the states in India over the last two decades has also been analyzed as shown in Figure 1. This shows that the scale of poverty level was very severe in the early 1970s, with more than 60 percent of the rural population under poverty line (head-count ratio) in almost all parts of central and eastern India. Irrigation development was also very low in these regions at that time.  However, the situation has improved in the early 1990s where rural poverty is mostly concentrated in states like Bihar, Orissa, and Madhya Pradesh, where irrigation development is poor as of today. While analyzing the independent relationship between irrigation and rural poverty, there appears to be a strong inverse relationship between the incidence of rural poverty and percentage of gross cropped area irrigated. </w:t>
      </w:r>
    </w:p>
    <w:p>
      <w:pPr>
        <w:pStyle w:val="BodyText3"/>
        <w:widowControl/>
        <w:bidi w:val="0"/>
        <w:spacing w:before="0" w:after="120"/>
        <w:ind w:firstLine="720"/>
        <w:jc w:val="both"/>
        <w:rPr/>
      </w:pPr>
      <w:r>
        <w:rPr/>
      </w:r>
    </w:p>
    <w:p>
      <w:pPr>
        <w:pStyle w:val="Normal"/>
        <w:keepNext w:val="true"/>
        <w:jc w:val="both"/>
        <w:rPr>
          <w:b/>
          <w:b/>
          <w:sz w:val="20"/>
          <w:del w:id="216" w:author="aa aa" w:date="2002-11-29T14:34:00Z"/>
        </w:rPr>
      </w:pPr>
      <w:r>
        <w:fldChar w:fldCharType="begin"/>
      </w:r>
      <w:r>
        <w:rPr>
          <w:sz w:val="20"/>
          <w:b/>
        </w:rPr>
        <w:instrText xml:space="preserve"> LINK Excel.Chart.8 "C:\\Documents and Settings\\avinashk\\My Documents\\Summary\\Figures 2-6-7 figure on poverty.xls" "Figure 2-L&amp;L productivity" \a \p </w:instrText>
      </w:r>
      <w:bookmarkStart w:id="0" w:name="_1099913228"/>
      <w:bookmarkEnd w:id="0"/>
      <w:r>
        <w:rPr>
          <w:b/>
          <w:sz w:val="20"/>
        </w:rPr>
      </w:r>
      <w:r>
        <w:rPr>
          <w:sz w:val="20"/>
          <w:b/>
        </w:rPr>
        <w:fldChar w:fldCharType="separate"/>
      </w:r>
      <w:r>
        <w:rPr>
          <w:b/>
          <w:sz w:val="20"/>
        </w:rPr>
      </w:r>
      <w:ins w:id="214" w:author="AvinashK" w:date="2002-11-29T09:47:00Z">
        <w:del w:id="215" w:author="aa aa" w:date="2002-11-29T14:34:00Z">
          <w:r>
            <w:rPr>
              <w:b/>
              <w:sz w:val="20"/>
            </w:rPr>
            <w:delText>Error! Not a valid link.</w:delText>
          </w:r>
        </w:del>
      </w:ins>
      <w:r/>
      <w:r>
        <w:rPr>
          <w:sz w:val="20"/>
          <w:b/>
        </w:rPr>
        <w:fldChar w:fldCharType="end"/>
      </w:r>
      <w:r>
        <w:rPr>
          <w:b/>
          <w:sz w:val="20"/>
        </w:rPr>
      </w:r>
    </w:p>
    <w:p>
      <w:pPr>
        <w:pStyle w:val="Normal"/>
        <w:keepNext w:val="true"/>
        <w:jc w:val="both"/>
        <w:rPr>
          <w:ins w:id="218" w:author="aa aa" w:date="2002-11-29T14:14:00Z"/>
        </w:rPr>
      </w:pPr>
      <w:ins w:id="217" w:author="aa aa" w:date="2002-11-29T14:14:00Z">
        <w:r>
          <w:rPr/>
        </w:r>
      </w:ins>
    </w:p>
    <w:p>
      <w:pPr>
        <w:pStyle w:val="Normal"/>
        <w:keepNext w:val="true"/>
        <w:ind w:firstLine="720"/>
        <w:jc w:val="both"/>
        <w:rPr>
          <w:del w:id="235" w:author="aa aa" w:date="2002-11-29T14:16:00Z"/>
        </w:rPr>
      </w:pPr>
      <w:ins w:id="219" w:author="aa aa" w:date="2002-11-29T14:14:00Z">
        <w:r>
          <w:rPr/>
          <w:t xml:space="preserve">Besides </w:t>
        </w:r>
      </w:ins>
      <w:ins w:id="220" w:author="aa aa" w:date="2002-11-29T14:14:00Z">
        <w:del w:id="221" w:author="MadhusudanB" w:date="2002-12-02T12:52:00Z">
          <w:r>
            <w:rPr/>
            <w:delText>analysing</w:delText>
          </w:r>
        </w:del>
      </w:ins>
      <w:ins w:id="222" w:author="MadhusudanB" w:date="2002-12-02T12:52:00Z">
        <w:r>
          <w:rPr/>
          <w:t>analyzing</w:t>
        </w:r>
      </w:ins>
      <w:ins w:id="223" w:author="aa aa" w:date="2002-11-29T14:14:00Z">
        <w:r>
          <w:rPr/>
          <w:t xml:space="preserve"> the role of irrigation in rural poverty through regression analysis, we have also depicted the relationship between </w:t>
        </w:r>
      </w:ins>
      <w:ins w:id="224" w:author="MadhusudanB" w:date="2002-12-02T12:42:00Z">
        <w:r>
          <w:rPr/>
          <w:t xml:space="preserve">irrigation and poverty </w:t>
        </w:r>
      </w:ins>
      <w:ins w:id="225" w:author="aa aa" w:date="2002-11-29T14:14:00Z">
        <w:del w:id="226" w:author="MadhusudanB" w:date="2002-12-02T12:42:00Z">
          <w:r>
            <w:rPr/>
            <w:delText>t</w:delText>
          </w:r>
        </w:del>
      </w:ins>
      <w:ins w:id="227" w:author="MadhusudanB" w:date="2002-12-02T12:42:00Z">
        <w:r>
          <w:rPr/>
          <w:t>in the</w:t>
        </w:r>
      </w:ins>
      <w:ins w:id="228" w:author="aa aa" w:date="2002-11-29T14:14:00Z">
        <w:del w:id="229" w:author="MadhusudanB" w:date="2002-12-02T12:42:00Z">
          <w:r>
            <w:rPr/>
            <w:delText>he</w:delText>
          </w:r>
        </w:del>
      </w:ins>
      <w:ins w:id="230" w:author="aa aa" w:date="2002-11-29T14:14:00Z">
        <w:r>
          <w:rPr/>
          <w:t xml:space="preserve"> two </w:t>
        </w:r>
      </w:ins>
      <w:ins w:id="231" w:author="aa aa" w:date="2002-11-29T14:14:00Z">
        <w:del w:id="232" w:author="MadhusudanB" w:date="2002-12-02T12:42:00Z">
          <w:r>
            <w:rPr/>
            <w:delText xml:space="preserve">by </w:delText>
          </w:r>
        </w:del>
      </w:ins>
      <w:ins w:id="233" w:author="aa aa" w:date="2002-11-29T14:14:00Z">
        <w:r>
          <w:rPr/>
          <w:t>graphs.</w:t>
        </w:r>
      </w:ins>
      <w:ins w:id="234" w:author="MadhusudanB" w:date="2002-12-02T12:42:00Z">
        <w:r>
          <w:rPr/>
          <w:t xml:space="preserve"> </w:t>
        </w:r>
      </w:ins>
    </w:p>
    <w:p>
      <w:pPr>
        <w:pStyle w:val="Normal"/>
        <w:keepNext w:val="true"/>
        <w:widowControl/>
        <w:bidi w:val="0"/>
        <w:ind w:firstLine="720"/>
        <w:jc w:val="both"/>
        <w:rPr>
          <w:b/>
          <w:b/>
          <w:del w:id="274" w:author="AvinashK" w:date="2002-11-29T09:40:00Z"/>
        </w:rPr>
      </w:pPr>
      <w:del w:id="236" w:author="aa aa" w:date="2002-11-29T14:16:00Z">
        <w:r>
          <w:rPr/>
          <w:tab/>
        </w:r>
      </w:del>
      <w:r>
        <w:rPr/>
        <w:t xml:space="preserve">The </w:t>
      </w:r>
      <w:ins w:id="237" w:author="MadhusudanB" w:date="2002-12-02T12:44:00Z">
        <w:r>
          <w:rPr/>
          <w:t xml:space="preserve">trend on </w:t>
        </w:r>
      </w:ins>
      <w:r>
        <w:rPr/>
        <w:t>variation in irrigation and the various measures of poverty</w:t>
      </w:r>
      <w:ins w:id="238" w:author="MadhusudanB" w:date="2002-12-02T12:43:00Z">
        <w:r>
          <w:rPr/>
          <w:t>,</w:t>
        </w:r>
      </w:ins>
      <w:r>
        <w:rPr/>
        <w:t xml:space="preserve"> and how they have changed </w:t>
      </w:r>
      <w:ins w:id="239" w:author="MadhusudanB" w:date="2002-12-02T12:44:00Z">
        <w:r>
          <w:rPr/>
          <w:t xml:space="preserve">overtime </w:t>
        </w:r>
      </w:ins>
      <w:del w:id="240" w:author="MadhusudanB" w:date="2002-12-02T12:43:00Z">
        <w:r>
          <w:rPr/>
          <w:delText xml:space="preserve">over time </w:delText>
        </w:r>
      </w:del>
      <w:r>
        <w:rPr/>
        <w:t xml:space="preserve">is illustrated in Figure 2.  The level of irrigation has increased more than double between 1960 and 1990.  </w:t>
      </w:r>
      <w:ins w:id="241" w:author="aa aa" w:date="2002-11-29T14:18:00Z">
        <w:r>
          <w:rPr/>
          <w:t xml:space="preserve">As can be seen </w:t>
        </w:r>
      </w:ins>
      <w:ins w:id="242" w:author="aa aa" w:date="2002-11-29T14:21:00Z">
        <w:r>
          <w:rPr/>
          <w:t xml:space="preserve">from Figure 2, </w:t>
        </w:r>
      </w:ins>
      <w:del w:id="243" w:author="aa aa" w:date="2002-11-29T14:18:00Z">
        <w:r>
          <w:rPr/>
          <w:delText>During these periods,</w:delText>
        </w:r>
      </w:del>
      <w:r>
        <w:rPr/>
        <w:t xml:space="preserve"> all the poverty measures have </w:t>
      </w:r>
      <w:del w:id="244" w:author="aa aa" w:date="2002-11-29T14:18:00Z">
        <w:r>
          <w:rPr/>
          <w:delText>also</w:delText>
        </w:r>
      </w:del>
      <w:r>
        <w:rPr/>
        <w:t xml:space="preserve"> declined unequivocally</w:t>
      </w:r>
      <w:ins w:id="245" w:author="aa aa" w:date="2002-11-29T14:18:00Z">
        <w:r>
          <w:rPr/>
          <w:t xml:space="preserve"> during these periods</w:t>
        </w:r>
      </w:ins>
      <w:r>
        <w:rPr/>
        <w:t>. The Head Count Index (HCI)</w:t>
      </w:r>
      <w:ins w:id="246" w:author="aa aa" w:date="2002-11-29T13:09:00Z">
        <w:del w:id="247" w:author="MadhusudanB" w:date="2002-12-02T12:52:00Z">
          <w:r>
            <w:rPr/>
            <w:delText>,</w:delText>
          </w:r>
        </w:del>
      </w:ins>
      <w:ins w:id="248" w:author="AvinashK" w:date="2002-11-29T09:39:00Z">
        <w:del w:id="249" w:author="aa aa" w:date="2002-11-29T14:17:00Z">
          <w:r>
            <w:rPr/>
            <w:delText xml:space="preserve"> </w:delText>
          </w:r>
        </w:del>
      </w:ins>
      <w:ins w:id="250" w:author="aa aa" w:date="2002-11-29T13:08:00Z">
        <w:r>
          <w:rPr/>
          <w:t xml:space="preserve">which measures </w:t>
        </w:r>
      </w:ins>
      <w:ins w:id="251" w:author="aa aa" w:date="2002-11-29T14:31:00Z">
        <w:r>
          <w:rPr/>
          <w:t xml:space="preserve">the </w:t>
        </w:r>
      </w:ins>
      <w:ins w:id="252" w:author="aa aa" w:date="2002-11-29T13:08:00Z">
        <w:r>
          <w:rPr/>
          <w:t xml:space="preserve">percentage of population below poverty line using consumption expenditures </w:t>
        </w:r>
      </w:ins>
      <w:ins w:id="253" w:author="AvinashK" w:date="2002-11-29T09:39:00Z">
        <w:del w:id="254" w:author="aa aa" w:date="2002-11-29T14:34:00Z">
          <w:r>
            <w:rPr>
              <w:b/>
            </w:rPr>
            <w:delText>which measures</w:delText>
          </w:r>
        </w:del>
      </w:ins>
      <w:ins w:id="255" w:author="AvinashK" w:date="2002-11-29T09:39:00Z">
        <w:del w:id="256" w:author="aa aa" w:date="2002-11-29T14:34:00Z">
          <w:r>
            <w:rPr/>
            <w:delText>………</w:delText>
          </w:r>
        </w:del>
      </w:ins>
      <w:del w:id="257" w:author="aa aa" w:date="2002-11-29T14:34:00Z">
        <w:r>
          <w:rPr/>
          <w:delText xml:space="preserve"> </w:delText>
        </w:r>
      </w:del>
      <w:r>
        <w:rPr/>
        <w:t>has reduced over the period of the last three decades.  More importantly, the other two measures of poverty, poverty gap index (PGI) and Foster-Greer-Thorbecke (FGT) have declined at faster rate over the period of last three decades.</w:t>
      </w:r>
      <w:ins w:id="258" w:author="aa aa" w:date="2002-11-29T14:19:00Z">
        <w:r>
          <w:rPr/>
          <w:t xml:space="preserve"> This means </w:t>
        </w:r>
      </w:ins>
      <w:ins w:id="259" w:author="MadhusudanB" w:date="2002-12-02T12:45:00Z">
        <w:r>
          <w:rPr/>
          <w:t xml:space="preserve">all three measures of </w:t>
        </w:r>
      </w:ins>
      <w:ins w:id="260" w:author="aa aa" w:date="2002-11-29T14:19:00Z">
        <w:del w:id="261" w:author="MadhusudanB" w:date="2002-12-02T12:45:00Z">
          <w:r>
            <w:rPr/>
            <w:delText>that irrigation development in India has made significant reduction in ru</w:delText>
          </w:r>
        </w:del>
      </w:ins>
      <w:ins w:id="262" w:author="MadhusudanB" w:date="2002-12-02T12:45:00Z">
        <w:r>
          <w:rPr/>
          <w:t>ru</w:t>
        </w:r>
      </w:ins>
      <w:ins w:id="263" w:author="aa aa" w:date="2002-11-29T14:20:00Z">
        <w:r>
          <w:rPr/>
          <w:t xml:space="preserve">ral poverty </w:t>
        </w:r>
      </w:ins>
      <w:ins w:id="264" w:author="MadhusudanB" w:date="2002-12-02T12:45:00Z">
        <w:del w:id="265" w:author="aa aa" w:date="2002-12-02T18:59:00Z">
          <w:r>
            <w:rPr/>
            <w:delText xml:space="preserve">in India </w:delText>
          </w:r>
        </w:del>
      </w:ins>
      <w:ins w:id="266" w:author="MadhusudanB" w:date="2002-12-02T12:45:00Z">
        <w:r>
          <w:rPr/>
          <w:t xml:space="preserve">in India </w:t>
        </w:r>
      </w:ins>
      <w:ins w:id="267" w:author="MadhusudanB" w:date="2002-12-02T12:53:00Z">
        <w:r>
          <w:rPr/>
          <w:t>have</w:t>
        </w:r>
      </w:ins>
      <w:ins w:id="268" w:author="MadhusudanB" w:date="2002-12-02T12:45:00Z">
        <w:r>
          <w:rPr/>
          <w:t xml:space="preserve"> declined during the period, largely contributed by the success of irrigated agriculture </w:t>
        </w:r>
      </w:ins>
      <w:ins w:id="269" w:author="aa aa" w:date="2002-11-29T14:20:00Z">
        <w:r>
          <w:rPr/>
          <w:t>over the years.</w:t>
        </w:r>
      </w:ins>
      <w:del w:id="270" w:author="aa aa" w:date="2002-12-02T18:59:00Z">
        <w:r>
          <w:rPr/>
          <w:delText xml:space="preserve"> </w:delText>
        </w:r>
      </w:del>
      <w:ins w:id="271" w:author="AvinashK" w:date="2002-11-29T09:40:00Z">
        <w:del w:id="272" w:author="aa aa" w:date="2002-11-29T14:34:00Z">
          <w:r>
            <w:rPr>
              <w:b/>
            </w:rPr>
            <w:delText>This means that….</w:delText>
          </w:r>
        </w:del>
      </w:ins>
      <w:del w:id="273" w:author="aa aa" w:date="2002-12-02T18:59:00Z">
        <w:r>
          <w:rPr>
            <w:b/>
          </w:rPr>
          <w:delText>.</w:delText>
        </w:r>
      </w:del>
    </w:p>
    <w:p>
      <w:pPr>
        <w:pStyle w:val="Normal"/>
        <w:jc w:val="both"/>
        <w:rPr>
          <w:b/>
          <w:b/>
          <w:del w:id="276" w:author="MadhusudanB" w:date="2003-02-12T15:23:00Z"/>
        </w:rPr>
      </w:pPr>
      <w:del w:id="275" w:author="MadhusudanB" w:date="2003-02-12T15:23:00Z">
        <w:r>
          <w:rPr>
            <w:b/>
          </w:rPr>
        </w:r>
      </w:del>
    </w:p>
    <w:p>
      <w:pPr>
        <w:pStyle w:val="Normal"/>
        <w:jc w:val="both"/>
        <w:rPr>
          <w:b/>
          <w:b/>
          <w:sz w:val="20"/>
          <w:del w:id="279" w:author="aa aa" w:date="2002-11-29T14:39:00Z"/>
        </w:rPr>
      </w:pPr>
      <w:r>
        <w:fldChar w:fldCharType="begin"/>
      </w:r>
      <w:r>
        <w:rPr>
          <w:sz w:val="20"/>
          <w:b/>
        </w:rPr>
        <w:instrText xml:space="preserve"> LINK Excel.Chart.8 "C:\\Documents and Settings\\avinashk\\My Documents\\Summary\\Figures 2-6-7 figure on poverty.xls" "Figure 6-PGI&amp;FGT" \a \p </w:instrText>
      </w:r>
      <w:bookmarkStart w:id="1" w:name="_1099914039"/>
      <w:bookmarkStart w:id="2" w:name="_1099913364"/>
      <w:bookmarkEnd w:id="1"/>
      <w:bookmarkEnd w:id="2"/>
      <w:r>
        <w:rPr>
          <w:b/>
          <w:sz w:val="20"/>
        </w:rPr>
      </w:r>
      <w:r>
        <w:rPr>
          <w:sz w:val="20"/>
          <w:b/>
        </w:rPr>
        <w:fldChar w:fldCharType="separate"/>
      </w:r>
      <w:r>
        <w:rPr>
          <w:b/>
          <w:sz w:val="20"/>
        </w:rPr>
      </w:r>
      <w:ins w:id="277" w:author="AvinashK" w:date="2002-11-29T09:47:00Z">
        <w:del w:id="278" w:author="aa aa" w:date="2002-11-29T14:39:00Z">
          <w:r>
            <w:rPr>
              <w:b/>
              <w:sz w:val="20"/>
            </w:rPr>
            <w:delText>Error! Not a valid link.</w:delText>
          </w:r>
        </w:del>
      </w:ins>
      <w:r/>
      <w:r>
        <w:rPr>
          <w:sz w:val="20"/>
          <w:b/>
        </w:rPr>
        <w:fldChar w:fldCharType="end"/>
      </w:r>
      <w:r>
        <w:rPr>
          <w:b/>
          <w:sz w:val="20"/>
        </w:rPr>
      </w:r>
    </w:p>
    <w:p>
      <w:pPr>
        <w:pStyle w:val="Normal"/>
        <w:jc w:val="both"/>
        <w:rPr>
          <w:del w:id="281" w:author="aa aa" w:date="2002-11-29T14:39:00Z"/>
        </w:rPr>
      </w:pPr>
      <w:del w:id="280" w:author="aa aa" w:date="2002-11-29T14:39:00Z">
        <w:r>
          <w:rPr/>
        </w:r>
      </w:del>
    </w:p>
    <w:p>
      <w:pPr>
        <w:pStyle w:val="Normal"/>
        <w:jc w:val="both"/>
        <w:rPr>
          <w:del w:id="283" w:author="aa aa" w:date="2002-11-29T14:22:00Z"/>
        </w:rPr>
      </w:pPr>
      <w:del w:id="282" w:author="aa aa" w:date="2002-11-29T14:22:00Z">
        <w:r>
          <w:rPr/>
        </w:r>
      </w:del>
    </w:p>
    <w:p>
      <w:pPr>
        <w:pStyle w:val="Normal"/>
        <w:jc w:val="both"/>
        <w:rPr>
          <w:del w:id="285" w:author="aa aa" w:date="2002-11-29T14:22:00Z"/>
        </w:rPr>
      </w:pPr>
      <w:del w:id="284" w:author="aa aa" w:date="2002-11-29T14:22:00Z">
        <w:r>
          <w:rPr/>
        </w:r>
      </w:del>
    </w:p>
    <w:p>
      <w:pPr>
        <w:pStyle w:val="Normal"/>
        <w:jc w:val="both"/>
        <w:rPr>
          <w:del w:id="287" w:author="aa aa" w:date="2002-11-29T14:25:00Z"/>
        </w:rPr>
      </w:pPr>
      <w:del w:id="286" w:author="aa aa" w:date="2002-11-29T14:25:00Z">
        <w:r>
          <w:rPr/>
        </w:r>
      </w:del>
    </w:p>
    <w:p>
      <w:pPr>
        <w:pStyle w:val="Normal"/>
        <w:ind w:right="-180" w:firstLine="720"/>
        <w:jc w:val="both"/>
        <w:rPr>
          <w:ins w:id="321" w:author="MadhusudanB" w:date="2002-12-03T13:30:00Z"/>
        </w:rPr>
      </w:pPr>
      <w:ins w:id="288" w:author="aa aa" w:date="2002-11-29T14:37:00Z">
        <w:del w:id="289" w:author="MadhusudanB" w:date="2002-12-03T13:39:00Z">
          <w:r>
            <w:rPr/>
            <w:delText xml:space="preserve">As depicted through figure, the regression results also clearly demonstrate the role of irrigation in reducing the rural poverty.   </w:delText>
          </w:r>
        </w:del>
      </w:ins>
      <w:del w:id="290" w:author="MadhusudanB" w:date="2002-12-03T13:39:00Z">
        <w:r>
          <w:rPr/>
          <w:delText>The regression results analyzing the detailed structure of impact of factor inputs on variation in poverty measures (HCI) and per capita rural consumption across the states are given in Table 1.  The negative sign of time trend variable in poverty model (equation 1)</w:delText>
        </w:r>
      </w:del>
      <w:ins w:id="291" w:author="AvinashK" w:date="2002-11-29T09:41:00Z">
        <w:del w:id="292" w:author="MadhusudanB" w:date="2002-12-03T13:39:00Z">
          <w:r>
            <w:rPr/>
            <w:delText xml:space="preserve"> which shows</w:delText>
          </w:r>
        </w:del>
      </w:ins>
      <w:ins w:id="293" w:author="AvinashK" w:date="2002-11-29T09:41:00Z">
        <w:del w:id="294" w:author="MadhusudanB" w:date="2002-12-03T13:39:00Z">
          <w:r>
            <w:rPr>
              <w:b/>
            </w:rPr>
            <w:delText xml:space="preserve"> </w:delText>
          </w:r>
        </w:del>
      </w:ins>
      <w:ins w:id="295" w:author="AvinashK" w:date="2002-11-29T09:41:00Z">
        <w:del w:id="296" w:author="MadhusudanB" w:date="2002-12-02T12:14:00Z">
          <w:r>
            <w:rPr/>
            <w:delText>relationship between…</w:delText>
          </w:r>
        </w:del>
      </w:ins>
      <w:ins w:id="297" w:author="AvinashK" w:date="2002-11-29T09:41:00Z">
        <w:del w:id="298" w:author="MadhusudanB" w:date="2002-12-02T12:14:00Z">
          <w:r>
            <w:rPr>
              <w:b/>
            </w:rPr>
            <w:delText>…</w:delText>
          </w:r>
        </w:del>
      </w:ins>
      <w:del w:id="299" w:author="MadhusudanB" w:date="2002-12-02T12:14:00Z">
        <w:r>
          <w:rPr/>
          <w:delText xml:space="preserve"> </w:delText>
        </w:r>
      </w:del>
      <w:del w:id="300" w:author="MadhusudanB" w:date="2002-12-03T13:39:00Z">
        <w:r>
          <w:rPr/>
          <w:delText xml:space="preserve">suggests that poverty level in India </w:delText>
        </w:r>
      </w:del>
      <w:del w:id="301" w:author="MadhusudanB" w:date="2002-12-02T12:15:00Z">
        <w:r>
          <w:rPr/>
          <w:delText xml:space="preserve">is unequivocally reducing over the </w:delText>
        </w:r>
      </w:del>
      <w:del w:id="302" w:author="MadhusudanB" w:date="2002-12-03T13:39:00Z">
        <w:r>
          <w:rPr/>
          <w:delText xml:space="preserve">time period </w:delText>
        </w:r>
      </w:del>
      <w:del w:id="303" w:author="MadhusudanB" w:date="2002-12-02T12:15:00Z">
        <w:r>
          <w:rPr/>
          <w:delText>selected in the analysis.</w:delText>
        </w:r>
      </w:del>
      <w:del w:id="304" w:author="MadhusudanB" w:date="2002-12-03T13:39:00Z">
        <w:r>
          <w:rPr/>
          <w:delText xml:space="preserve"> </w:delText>
        </w:r>
      </w:del>
      <w:del w:id="305" w:author="MadhusudanB" w:date="2002-12-02T12:18:00Z">
        <w:r>
          <w:rPr/>
          <w:delText xml:space="preserve">The </w:delText>
        </w:r>
      </w:del>
      <w:del w:id="306" w:author="MadhusudanB" w:date="2002-12-03T13:39:00Z">
        <w:r>
          <w:rPr/>
          <w:delText xml:space="preserve">positive sign of this time trend variable in the consumption model (equation 2) </w:delText>
        </w:r>
      </w:del>
      <w:ins w:id="307" w:author="AvinashK" w:date="2002-11-29T09:42:00Z">
        <w:del w:id="308" w:author="MadhusudanB" w:date="2002-12-03T13:39:00Z">
          <w:r>
            <w:rPr/>
            <w:delText>which shows</w:delText>
          </w:r>
        </w:del>
      </w:ins>
      <w:ins w:id="309" w:author="AvinashK" w:date="2002-11-29T09:42:00Z">
        <w:del w:id="310" w:author="MadhusudanB" w:date="2002-12-02T12:18:00Z">
          <w:r>
            <w:rPr>
              <w:b/>
            </w:rPr>
            <w:delText>……</w:delText>
          </w:r>
        </w:del>
      </w:ins>
      <w:del w:id="311" w:author="MadhusudanB" w:date="2002-12-02T12:18:00Z">
        <w:r>
          <w:rPr/>
          <w:delText xml:space="preserve">also supports this argument. </w:delText>
        </w:r>
      </w:del>
      <w:del w:id="312" w:author="MadhusudanB" w:date="2002-12-03T13:39:00Z">
        <w:r>
          <w:rPr/>
          <w:delText xml:space="preserve"> Among all the variables selected for </w:delText>
        </w:r>
      </w:del>
      <w:del w:id="313" w:author="MadhusudanB" w:date="2002-12-02T12:19:00Z">
        <w:r>
          <w:rPr/>
          <w:delText>t</w:delText>
        </w:r>
      </w:del>
      <w:del w:id="314" w:author="MadhusudanB" w:date="2002-12-03T13:39:00Z">
        <w:r>
          <w:rPr/>
          <w:delText>h</w:delText>
        </w:r>
      </w:del>
      <w:del w:id="315" w:author="MadhusudanB" w:date="2002-12-02T12:19:00Z">
        <w:r>
          <w:rPr/>
          <w:delText>e</w:delText>
        </w:r>
      </w:del>
      <w:del w:id="316" w:author="MadhusudanB" w:date="2002-12-03T13:39:00Z">
        <w:r>
          <w:rPr/>
          <w:delText xml:space="preserve"> study, the irrigation factor has the strongest influence in explaining the reduction in poverty.  </w:delText>
        </w:r>
      </w:del>
      <w:del w:id="317" w:author="MadhusudanB" w:date="2002-12-02T12:20:00Z">
        <w:r>
          <w:rPr/>
          <w:delText xml:space="preserve">This is </w:delText>
        </w:r>
      </w:del>
      <w:del w:id="318" w:author="MadhusudanB" w:date="2002-12-03T13:39:00Z">
        <w:r>
          <w:rPr/>
          <w:delText>even larger than the impact of rural literacy</w:delText>
        </w:r>
      </w:del>
      <w:del w:id="319" w:author="MadhusudanB" w:date="2002-12-02T12:21:00Z">
        <w:r>
          <w:rPr/>
          <w:delText xml:space="preserve">, which was </w:delText>
        </w:r>
      </w:del>
      <w:del w:id="320" w:author="MadhusudanB" w:date="2002-12-03T13:39:00Z">
        <w:r>
          <w:rPr/>
          <w:delText xml:space="preserve">found to be strongest in influencing agricultural productivity across the states.  Likewise, the increased HYV adoption and fertilizers use have also played a favorable role in reducing poverty in India, but their influence on poverty reduction is lower than the marginal incremental impact of irrigation and rural literacy. Unlike in productivity growth, the variable road infrastructure does not play any positive and favorable role in explaining the variation in rural poverty in India during the time period selected for this study. </w:delText>
        </w:r>
      </w:del>
      <w:r>
        <w:br w:type="page"/>
      </w:r>
    </w:p>
    <w:p>
      <w:pPr>
        <w:pStyle w:val="Normal"/>
        <w:ind w:right="-180" w:firstLine="720"/>
        <w:jc w:val="both"/>
        <w:rPr/>
      </w:pPr>
      <w:r>
        <w:rPr/>
        <w:t xml:space="preserve"> </w:t>
      </w:r>
    </w:p>
    <w:p>
      <w:pPr>
        <w:pStyle w:val="Normal"/>
        <w:jc w:val="both"/>
        <w:rPr>
          <w:sz w:val="22"/>
          <w:ins w:id="323" w:author="MadhusudanB" w:date="2002-12-03T13:30:00Z"/>
        </w:rPr>
      </w:pPr>
      <w:ins w:id="322" w:author="MadhusudanB" w:date="2002-12-03T13:30:00Z">
        <w:r>
          <w:rPr>
            <w:sz w:val="22"/>
          </w:rPr>
          <w:t>Table 1</w:t>
        </w:r>
      </w:ins>
    </w:p>
    <w:p>
      <w:pPr>
        <w:pStyle w:val="Normal"/>
        <w:ind w:right="-180" w:hanging="0"/>
        <w:jc w:val="both"/>
        <w:rPr>
          <w:ins w:id="326" w:author="MadhusudanB" w:date="2002-12-03T13:30:00Z"/>
        </w:rPr>
      </w:pPr>
      <w:ins w:id="324" w:author="MadhusudanB" w:date="2002-12-03T13:30:00Z">
        <w:r>
          <w:rPr/>
          <w:t>Factors determining the variation in poverty measures across 14 states of India, 197</w:t>
        </w:r>
      </w:ins>
      <w:ins w:id="325" w:author="MadhusudanB" w:date="2002-12-03T13:30:00Z">
        <w:r>
          <w:rPr>
            <w:caps/>
          </w:rPr>
          <w:t>0-1994.</w:t>
        </w:r>
      </w:ins>
    </w:p>
    <w:p>
      <w:pPr>
        <w:pStyle w:val="BodyText2"/>
        <w:ind w:right="-180" w:hanging="0"/>
        <w:jc w:val="both"/>
        <w:rPr>
          <w:ins w:id="329" w:author="MadhusudanB" w:date="2002-12-03T13:30:00Z"/>
        </w:rPr>
      </w:pPr>
      <w:ins w:id="327" w:author="MadhusudanB" w:date="2002-12-03T13:30:00Z">
        <w:r>
          <w:rPr>
            <w:b w:val="false"/>
            <w:u w:val="single"/>
          </w:rPr>
          <w:t>Dependent Variable</w:t>
        </w:r>
      </w:ins>
      <w:ins w:id="328" w:author="MadhusudanB" w:date="2002-12-03T13:30:00Z">
        <w:r>
          <w:rPr>
            <w:b w:val="false"/>
          </w:rPr>
          <w:t xml:space="preserve">: </w:t>
        </w:r>
      </w:ins>
    </w:p>
    <w:p>
      <w:pPr>
        <w:pStyle w:val="BodyText2"/>
        <w:ind w:right="-180" w:hanging="0"/>
        <w:jc w:val="both"/>
        <w:rPr>
          <w:b w:val="false"/>
          <w:b w:val="false"/>
          <w:sz w:val="20"/>
          <w:ins w:id="331" w:author="MadhusudanB" w:date="2002-12-03T13:30:00Z"/>
        </w:rPr>
      </w:pPr>
      <w:ins w:id="330" w:author="MadhusudanB" w:date="2002-12-03T13:30:00Z">
        <w:r>
          <w:rPr>
            <w:b w:val="false"/>
            <w:sz w:val="20"/>
          </w:rPr>
          <w:t xml:space="preserve">Eq. 1.  Poverty incidence, i.e., % of population below poverty line by Head-Count Ratio measure. </w:t>
        </w:r>
      </w:ins>
    </w:p>
    <w:p>
      <w:pPr>
        <w:pStyle w:val="BodyText2"/>
        <w:ind w:right="-180" w:hanging="0"/>
        <w:jc w:val="both"/>
        <w:rPr>
          <w:ins w:id="334" w:author="MadhusudanB" w:date="2002-12-03T13:30:00Z"/>
        </w:rPr>
      </w:pPr>
      <w:ins w:id="332" w:author="MadhusudanB" w:date="2002-12-03T13:30:00Z">
        <w:r>
          <w:rPr>
            <w:b w:val="false"/>
            <w:sz w:val="20"/>
          </w:rPr>
          <w:t>Eq.  2. Rural per capita monthly avg. consumption (in Rs/person/month, 1973-74 constant prices).</w:t>
        </w:r>
      </w:ins>
      <w:ins w:id="333" w:author="MadhusudanB" w:date="2002-12-03T13:30:00Z">
        <w:r>
          <w:rPr>
            <w:b w:val="false"/>
            <w:sz w:val="20"/>
            <w:u w:val="single"/>
          </w:rPr>
          <w:t xml:space="preserve"> </w:t>
        </w:r>
      </w:ins>
    </w:p>
    <w:p>
      <w:pPr>
        <w:pStyle w:val="Normal"/>
        <w:pBdr>
          <w:bottom w:val="single" w:sz="4" w:space="1" w:color="000000"/>
        </w:pBdr>
        <w:ind w:right="-180" w:hanging="0"/>
        <w:jc w:val="both"/>
        <w:rPr>
          <w:b/>
          <w:b/>
          <w:sz w:val="20"/>
          <w:u w:val="single"/>
          <w:ins w:id="336" w:author="MadhusudanB" w:date="2002-12-03T13:30:00Z"/>
        </w:rPr>
      </w:pPr>
      <w:ins w:id="335" w:author="MadhusudanB" w:date="2002-12-03T13:30:00Z">
        <w:r>
          <w:rPr>
            <w:b/>
            <w:sz w:val="20"/>
            <w:u w:val="single"/>
          </w:rPr>
        </w:r>
      </w:ins>
    </w:p>
    <w:p>
      <w:pPr>
        <w:pStyle w:val="Normal"/>
        <w:pBdr>
          <w:bottom w:val="single" w:sz="4" w:space="1" w:color="000000"/>
        </w:pBdr>
        <w:ind w:right="-180" w:hanging="0"/>
        <w:jc w:val="both"/>
        <w:rPr>
          <w:sz w:val="20"/>
          <w:ins w:id="367" w:author="MadhusudanB" w:date="2002-12-03T13:30:00Z"/>
        </w:rPr>
      </w:pPr>
      <w:ins w:id="337" w:author="MadhusudanB" w:date="2002-12-03T13:30:00Z">
        <w:r>
          <w:rPr>
            <w:sz w:val="20"/>
          </w:rPr>
          <w:t>Independent Variable</w:t>
        </w:r>
      </w:ins>
      <w:ins w:id="338" w:author="MadhusudanB" w:date="2002-12-03T13:30:00Z">
        <w:r>
          <w:rPr>
            <w:sz w:val="22"/>
          </w:rPr>
          <w:tab/>
        </w:r>
      </w:ins>
      <w:ins w:id="339" w:author="MadhusudanB" w:date="2002-12-03T13:30:00Z">
        <w:r>
          <w:rPr>
            <w:sz w:val="20"/>
          </w:rPr>
          <w:t>Marginal impact</w:t>
        </w:r>
      </w:ins>
      <w:ins w:id="340" w:author="MadhusudanB" w:date="2002-12-03T13:30:00Z">
        <w:r>
          <w:rPr>
            <w:sz w:val="22"/>
          </w:rPr>
          <w:t xml:space="preserve"> </w:t>
          <w:tab/>
        </w:r>
      </w:ins>
      <w:ins w:id="341" w:author="MadhusudanB" w:date="2002-12-03T13:43:00Z">
        <w:r>
          <w:rPr>
            <w:sz w:val="22"/>
          </w:rPr>
          <w:tab/>
        </w:r>
      </w:ins>
      <w:ins w:id="342" w:author="MadhusudanB" w:date="2002-12-03T13:30:00Z">
        <w:r>
          <w:rPr>
            <w:sz w:val="20"/>
          </w:rPr>
          <w:t xml:space="preserve">Elasticity </w:t>
        </w:r>
      </w:ins>
      <w:ins w:id="343" w:author="MadhusudanB" w:date="2002-12-03T13:43:00Z">
        <w:r>
          <w:rPr>
            <w:sz w:val="20"/>
          </w:rPr>
          <w:t>at</w:t>
          <w:tab/>
        </w:r>
      </w:ins>
      <w:ins w:id="344" w:author="MadhusudanB" w:date="2002-12-03T13:30:00Z">
        <w:r>
          <w:rPr>
            <w:sz w:val="20"/>
          </w:rPr>
          <w:t>Marginal impact</w:t>
        </w:r>
      </w:ins>
      <w:ins w:id="345" w:author="MadhusudanB" w:date="2002-12-03T13:30:00Z">
        <w:r>
          <w:rPr>
            <w:sz w:val="22"/>
          </w:rPr>
          <w:t xml:space="preserve"> </w:t>
          <w:tab/>
          <w:tab/>
        </w:r>
      </w:ins>
      <w:ins w:id="346" w:author="MadhusudanB" w:date="2002-12-03T13:30:00Z">
        <w:r>
          <w:rPr>
            <w:sz w:val="20"/>
          </w:rPr>
          <w:t>Elasticity</w:t>
        </w:r>
      </w:ins>
      <w:ins w:id="347" w:author="MadhusudanB" w:date="2003-02-12T15:23:00Z">
        <w:r>
          <w:rPr>
            <w:sz w:val="20"/>
          </w:rPr>
          <w:t xml:space="preserve"> </w:t>
        </w:r>
      </w:ins>
      <w:ins w:id="348" w:author="MadhusudanB" w:date="2002-12-03T13:43:00Z">
        <w:r>
          <w:rPr>
            <w:sz w:val="20"/>
          </w:rPr>
          <w:t>at</w:t>
        </w:r>
      </w:ins>
      <w:ins w:id="349" w:author="MadhusudanB" w:date="2002-12-03T13:30:00Z">
        <w:r>
          <w:rPr>
            <w:sz w:val="22"/>
          </w:rPr>
          <w:tab/>
          <w:tab/>
          <w:tab/>
        </w:r>
      </w:ins>
      <w:ins w:id="350" w:author="MadhusudanB" w:date="2002-12-03T13:30:00Z">
        <w:r>
          <w:rPr>
            <w:sz w:val="20"/>
          </w:rPr>
          <w:t>(Poverty Model)</w:t>
        </w:r>
      </w:ins>
      <w:ins w:id="351" w:author="MadhusudanB" w:date="2002-12-03T13:30:00Z">
        <w:r>
          <w:rPr>
            <w:sz w:val="22"/>
          </w:rPr>
          <w:tab/>
          <w:tab/>
        </w:r>
      </w:ins>
      <w:ins w:id="352" w:author="MadhusudanB" w:date="2002-12-03T13:30:00Z">
        <w:r>
          <w:rPr>
            <w:sz w:val="20"/>
          </w:rPr>
          <w:t>at S</w:t>
        </w:r>
      </w:ins>
      <w:ins w:id="353" w:author="MadhusudanB" w:date="2002-12-03T13:42:00Z">
        <w:r>
          <w:rPr>
            <w:sz w:val="20"/>
          </w:rPr>
          <w:t>ample</w:t>
        </w:r>
      </w:ins>
      <w:ins w:id="354" w:author="MadhusudanB" w:date="2002-12-03T13:30:00Z">
        <w:r>
          <w:rPr>
            <w:sz w:val="22"/>
          </w:rPr>
          <w:tab/>
        </w:r>
      </w:ins>
      <w:ins w:id="355" w:author="MadhusudanB" w:date="2002-12-03T13:30:00Z">
        <w:r>
          <w:rPr>
            <w:sz w:val="20"/>
          </w:rPr>
          <w:t>(Cons. Model)</w:t>
        </w:r>
      </w:ins>
      <w:ins w:id="356" w:author="MadhusudanB" w:date="2002-12-03T13:30:00Z">
        <w:r>
          <w:rPr>
            <w:sz w:val="22"/>
          </w:rPr>
          <w:tab/>
          <w:tab/>
        </w:r>
      </w:ins>
      <w:ins w:id="357" w:author="MadhusudanB" w:date="2002-12-03T13:30:00Z">
        <w:r>
          <w:rPr>
            <w:sz w:val="20"/>
          </w:rPr>
          <w:t>S</w:t>
        </w:r>
      </w:ins>
      <w:ins w:id="358" w:author="MadhusudanB" w:date="2002-12-03T13:42:00Z">
        <w:r>
          <w:rPr>
            <w:sz w:val="20"/>
          </w:rPr>
          <w:t xml:space="preserve">ample </w:t>
        </w:r>
      </w:ins>
      <w:ins w:id="359" w:author="MadhusudanB" w:date="2002-12-03T13:30:00Z">
        <w:r>
          <w:rPr>
            <w:sz w:val="22"/>
          </w:rPr>
          <w:tab/>
          <w:tab/>
          <w:tab/>
        </w:r>
      </w:ins>
      <w:ins w:id="360" w:author="MadhusudanB" w:date="2002-12-03T13:43:00Z">
        <w:r>
          <w:rPr>
            <w:sz w:val="22"/>
          </w:rPr>
          <w:tab/>
        </w:r>
      </w:ins>
      <w:ins w:id="361" w:author="MadhusudanB" w:date="2002-12-03T13:30:00Z">
        <w:r>
          <w:rPr>
            <w:sz w:val="20"/>
          </w:rPr>
          <w:t>Equation 1</w:t>
        </w:r>
      </w:ins>
      <w:ins w:id="362" w:author="MadhusudanB" w:date="2002-12-03T13:30:00Z">
        <w:r>
          <w:rPr>
            <w:sz w:val="22"/>
          </w:rPr>
          <w:tab/>
          <w:tab/>
        </w:r>
      </w:ins>
      <w:ins w:id="363" w:author="MadhusudanB" w:date="2002-12-03T13:42:00Z">
        <w:r>
          <w:rPr>
            <w:sz w:val="22"/>
          </w:rPr>
          <w:t>Mean  value</w:t>
        </w:r>
      </w:ins>
      <w:ins w:id="364" w:author="MadhusudanB" w:date="2002-12-03T13:30:00Z">
        <w:r>
          <w:rPr>
            <w:sz w:val="22"/>
          </w:rPr>
          <w:tab/>
        </w:r>
      </w:ins>
      <w:ins w:id="365" w:author="MadhusudanB" w:date="2002-12-03T13:30:00Z">
        <w:r>
          <w:rPr>
            <w:sz w:val="20"/>
          </w:rPr>
          <w:t>Equation 2</w:t>
        </w:r>
      </w:ins>
      <w:ins w:id="366" w:author="MadhusudanB" w:date="2002-12-03T13:42:00Z">
        <w:r>
          <w:rPr>
            <w:sz w:val="20"/>
          </w:rPr>
          <w:tab/>
          <w:tab/>
          <w:t>Mean value</w:t>
        </w:r>
      </w:ins>
    </w:p>
    <w:p>
      <w:pPr>
        <w:pStyle w:val="Normal"/>
        <w:ind w:left="-86" w:right="-180" w:hanging="0"/>
        <w:jc w:val="both"/>
        <w:rPr>
          <w:sz w:val="20"/>
          <w:ins w:id="369" w:author="MadhusudanB" w:date="2002-12-03T13:30:00Z"/>
        </w:rPr>
      </w:pPr>
      <w:ins w:id="368" w:author="MadhusudanB" w:date="2002-12-03T13:30:00Z">
        <w:r>
          <w:rPr>
            <w:sz w:val="20"/>
          </w:rPr>
        </w:r>
      </w:ins>
    </w:p>
    <w:p>
      <w:pPr>
        <w:pStyle w:val="Normal"/>
        <w:ind w:left="-86" w:right="-180" w:hanging="0"/>
        <w:jc w:val="both"/>
        <w:rPr>
          <w:sz w:val="20"/>
          <w:ins w:id="371" w:author="MadhusudanB" w:date="2002-12-03T13:30:00Z"/>
        </w:rPr>
      </w:pPr>
      <w:ins w:id="370" w:author="MadhusudanB" w:date="2002-12-03T13:30:00Z">
        <w:r>
          <w:rPr>
            <w:sz w:val="20"/>
          </w:rPr>
          <w:t>Constant</w:t>
          <w:tab/>
          <w:tab/>
          <w:tab/>
          <w:tab/>
          <w:t>70.87</w:t>
          <w:tab/>
          <w:tab/>
          <w:tab/>
          <w:tab/>
          <w:t>43.5</w:t>
        </w:r>
      </w:ins>
    </w:p>
    <w:p>
      <w:pPr>
        <w:pStyle w:val="Normal"/>
        <w:ind w:left="-86" w:right="-180" w:hanging="0"/>
        <w:jc w:val="both"/>
        <w:rPr>
          <w:sz w:val="20"/>
          <w:ins w:id="373" w:author="MadhusudanB" w:date="2002-12-03T13:30:00Z"/>
        </w:rPr>
      </w:pPr>
      <w:ins w:id="372" w:author="MadhusudanB" w:date="2002-12-03T13:30:00Z">
        <w:r>
          <w:rPr>
            <w:sz w:val="20"/>
          </w:rPr>
          <w:tab/>
          <w:tab/>
          <w:tab/>
          <w:tab/>
          <w:tab/>
          <w:t>(29.33)</w:t>
          <w:tab/>
          <w:tab/>
          <w:tab/>
          <w:tab/>
          <w:t>(26.13)</w:t>
        </w:r>
      </w:ins>
    </w:p>
    <w:p>
      <w:pPr>
        <w:pStyle w:val="Normal"/>
        <w:ind w:left="-86" w:right="-180" w:hanging="0"/>
        <w:jc w:val="both"/>
        <w:rPr>
          <w:sz w:val="20"/>
          <w:ins w:id="375" w:author="MadhusudanB" w:date="2002-12-03T13:30:00Z"/>
        </w:rPr>
      </w:pPr>
      <w:ins w:id="374" w:author="MadhusudanB" w:date="2002-12-03T13:30:00Z">
        <w:r>
          <w:rPr>
            <w:sz w:val="20"/>
          </w:rPr>
        </w:r>
      </w:ins>
    </w:p>
    <w:p>
      <w:pPr>
        <w:pStyle w:val="Normal"/>
        <w:ind w:left="-86" w:right="-180" w:hanging="0"/>
        <w:jc w:val="both"/>
        <w:rPr>
          <w:sz w:val="20"/>
          <w:ins w:id="377" w:author="MadhusudanB" w:date="2002-12-03T13:30:00Z"/>
        </w:rPr>
      </w:pPr>
      <w:ins w:id="376" w:author="MadhusudanB" w:date="2002-12-03T13:30:00Z">
        <w:r>
          <w:rPr>
            <w:sz w:val="20"/>
          </w:rPr>
          <w:t>Time trend</w:t>
          <w:tab/>
          <w:tab/>
          <w:tab/>
          <w:t>-0.50</w:t>
          <w:tab/>
          <w:tab/>
          <w:tab/>
          <w:tab/>
          <w:t>0.14</w:t>
        </w:r>
      </w:ins>
    </w:p>
    <w:p>
      <w:pPr>
        <w:pStyle w:val="Normal"/>
        <w:ind w:left="-86" w:right="-180" w:hanging="0"/>
        <w:jc w:val="both"/>
        <w:rPr>
          <w:sz w:val="20"/>
          <w:ins w:id="379" w:author="MadhusudanB" w:date="2002-12-03T13:30:00Z"/>
        </w:rPr>
      </w:pPr>
      <w:ins w:id="378" w:author="MadhusudanB" w:date="2002-12-03T13:30:00Z">
        <w:r>
          <w:rPr>
            <w:sz w:val="20"/>
          </w:rPr>
          <w:tab/>
          <w:tab/>
          <w:tab/>
          <w:tab/>
          <w:tab/>
          <w:t>(5.23)***</w:t>
          <w:tab/>
          <w:tab/>
          <w:tab/>
          <w:t>(1.94)**</w:t>
        </w:r>
      </w:ins>
    </w:p>
    <w:p>
      <w:pPr>
        <w:pStyle w:val="Normal"/>
        <w:ind w:left="-86" w:right="-180" w:hanging="0"/>
        <w:jc w:val="both"/>
        <w:rPr>
          <w:sz w:val="20"/>
          <w:ins w:id="381" w:author="MadhusudanB" w:date="2002-12-03T13:30:00Z"/>
        </w:rPr>
      </w:pPr>
      <w:ins w:id="380" w:author="MadhusudanB" w:date="2002-12-03T13:30:00Z">
        <w:r>
          <w:rPr>
            <w:sz w:val="20"/>
          </w:rPr>
        </w:r>
      </w:ins>
    </w:p>
    <w:p>
      <w:pPr>
        <w:pStyle w:val="Normal"/>
        <w:ind w:left="-86" w:right="-180" w:hanging="0"/>
        <w:jc w:val="both"/>
        <w:rPr>
          <w:sz w:val="20"/>
          <w:ins w:id="383" w:author="MadhusudanB" w:date="2002-12-03T13:30:00Z"/>
        </w:rPr>
      </w:pPr>
      <w:ins w:id="382" w:author="MadhusudanB" w:date="2002-12-03T13:30:00Z">
        <w:r>
          <w:rPr>
            <w:sz w:val="20"/>
          </w:rPr>
          <w:t xml:space="preserve">% of Gross cropped area  </w:t>
          <w:tab/>
          <w:tab/>
          <w:t>-0.37</w:t>
          <w:tab/>
          <w:tab/>
          <w:t>0.27</w:t>
          <w:tab/>
          <w:tab/>
          <w:t>0.21</w:t>
          <w:tab/>
          <w:tab/>
          <w:tab/>
          <w:t>0.12</w:t>
        </w:r>
      </w:ins>
    </w:p>
    <w:p>
      <w:pPr>
        <w:pStyle w:val="Normal"/>
        <w:ind w:left="-86" w:right="-180" w:hanging="0"/>
        <w:jc w:val="both"/>
        <w:rPr>
          <w:sz w:val="20"/>
          <w:ins w:id="385" w:author="MadhusudanB" w:date="2002-12-03T13:30:00Z"/>
        </w:rPr>
      </w:pPr>
      <w:ins w:id="384" w:author="MadhusudanB" w:date="2002-12-03T13:30:00Z">
        <w:r>
          <w:rPr>
            <w:sz w:val="20"/>
          </w:rPr>
          <w:tab/>
          <w:t>under irrigation (GIA/GCA)</w:t>
          <w:tab/>
          <w:t>(7.95)***</w:t>
          <w:tab/>
          <w:tab/>
          <w:tab/>
          <w:t>(5.60)***</w:t>
        </w:r>
      </w:ins>
    </w:p>
    <w:p>
      <w:pPr>
        <w:pStyle w:val="Normal"/>
        <w:ind w:left="-86" w:right="-180" w:hanging="0"/>
        <w:jc w:val="both"/>
        <w:rPr>
          <w:sz w:val="20"/>
          <w:ins w:id="387" w:author="MadhusudanB" w:date="2002-12-03T13:30:00Z"/>
        </w:rPr>
      </w:pPr>
      <w:ins w:id="386" w:author="MadhusudanB" w:date="2002-12-03T13:30:00Z">
        <w:r>
          <w:rPr>
            <w:sz w:val="20"/>
          </w:rPr>
        </w:r>
      </w:ins>
    </w:p>
    <w:p>
      <w:pPr>
        <w:pStyle w:val="Normal"/>
        <w:ind w:left="-86" w:right="-180" w:hanging="0"/>
        <w:jc w:val="both"/>
        <w:rPr>
          <w:sz w:val="20"/>
          <w:ins w:id="389" w:author="MadhusudanB" w:date="2002-12-03T13:30:00Z"/>
        </w:rPr>
      </w:pPr>
      <w:ins w:id="388" w:author="MadhusudanB" w:date="2002-12-03T13:30:00Z">
        <w:r>
          <w:rPr>
            <w:sz w:val="20"/>
          </w:rPr>
          <w:t>Fertilizer use per cropped area</w:t>
          <w:tab/>
          <w:t>0.03</w:t>
          <w:tab/>
          <w:tab/>
          <w:t>0.03</w:t>
          <w:tab/>
          <w:tab/>
          <w:t>0.036</w:t>
          <w:tab/>
          <w:tab/>
          <w:tab/>
          <w:t>0.03</w:t>
        </w:r>
      </w:ins>
    </w:p>
    <w:p>
      <w:pPr>
        <w:pStyle w:val="Normal"/>
        <w:ind w:left="-86" w:right="-180" w:hanging="0"/>
        <w:jc w:val="both"/>
        <w:rPr>
          <w:ins w:id="393" w:author="MadhusudanB" w:date="2002-12-03T13:30:00Z"/>
        </w:rPr>
      </w:pPr>
      <w:ins w:id="390" w:author="MadhusudanB" w:date="2002-12-03T13:30:00Z">
        <w:r>
          <w:rPr>
            <w:sz w:val="20"/>
          </w:rPr>
          <w:t>(Kg/ha)</w:t>
          <w:tab/>
          <w:tab/>
          <w:tab/>
          <w:tab/>
          <w:t>(0.88)</w:t>
        </w:r>
      </w:ins>
      <w:ins w:id="391" w:author="MadhusudanB" w:date="2002-12-03T13:30:00Z">
        <w:r>
          <w:rPr>
            <w:sz w:val="20"/>
            <w:vertAlign w:val="superscript"/>
          </w:rPr>
          <w:t>NS</w:t>
        </w:r>
      </w:ins>
      <w:ins w:id="392" w:author="MadhusudanB" w:date="2002-12-03T13:30:00Z">
        <w:r>
          <w:rPr>
            <w:sz w:val="20"/>
          </w:rPr>
          <w:tab/>
          <w:tab/>
          <w:tab/>
          <w:tab/>
          <w:t>(1.47)</w:t>
        </w:r>
      </w:ins>
    </w:p>
    <w:p>
      <w:pPr>
        <w:pStyle w:val="Normal"/>
        <w:ind w:left="-86" w:right="-180" w:hanging="0"/>
        <w:jc w:val="both"/>
        <w:rPr>
          <w:sz w:val="20"/>
          <w:ins w:id="395" w:author="MadhusudanB" w:date="2002-12-03T13:30:00Z"/>
        </w:rPr>
      </w:pPr>
      <w:ins w:id="394" w:author="MadhusudanB" w:date="2002-12-03T13:30:00Z">
        <w:r>
          <w:rPr>
            <w:sz w:val="20"/>
          </w:rPr>
        </w:r>
      </w:ins>
    </w:p>
    <w:p>
      <w:pPr>
        <w:pStyle w:val="Normal"/>
        <w:ind w:left="-86" w:right="-180" w:hanging="0"/>
        <w:jc w:val="both"/>
        <w:rPr>
          <w:sz w:val="20"/>
          <w:ins w:id="397" w:author="MadhusudanB" w:date="2002-12-03T13:30:00Z"/>
        </w:rPr>
      </w:pPr>
      <w:ins w:id="396" w:author="MadhusudanB" w:date="2002-12-03T13:30:00Z">
        <w:r>
          <w:rPr>
            <w:sz w:val="20"/>
          </w:rPr>
          <w:t xml:space="preserve">HYV adoption rate (in %) </w:t>
          <w:tab/>
          <w:tab/>
          <w:t>-0.09</w:t>
          <w:tab/>
          <w:tab/>
          <w:t>0.08</w:t>
          <w:tab/>
          <w:tab/>
          <w:t>0.15</w:t>
          <w:tab/>
          <w:tab/>
          <w:tab/>
          <w:t>0.095</w:t>
        </w:r>
      </w:ins>
    </w:p>
    <w:p>
      <w:pPr>
        <w:pStyle w:val="Normal"/>
        <w:ind w:left="-86" w:right="-180" w:hanging="0"/>
        <w:jc w:val="both"/>
        <w:rPr>
          <w:sz w:val="20"/>
          <w:ins w:id="399" w:author="MadhusudanB" w:date="2002-12-03T13:30:00Z"/>
        </w:rPr>
      </w:pPr>
      <w:ins w:id="398" w:author="MadhusudanB" w:date="2002-12-03T13:30:00Z">
        <w:r>
          <w:rPr>
            <w:sz w:val="20"/>
          </w:rPr>
          <w:tab/>
          <w:tab/>
          <w:tab/>
          <w:tab/>
          <w:tab/>
          <w:t>(1.62)*</w:t>
          <w:tab/>
          <w:tab/>
          <w:tab/>
          <w:tab/>
          <w:t>(4.04)***</w:t>
        </w:r>
      </w:ins>
    </w:p>
    <w:p>
      <w:pPr>
        <w:pStyle w:val="Normal"/>
        <w:ind w:left="-86" w:right="-180" w:hanging="0"/>
        <w:jc w:val="both"/>
        <w:rPr>
          <w:sz w:val="20"/>
          <w:ins w:id="401" w:author="MadhusudanB" w:date="2002-12-03T13:30:00Z"/>
        </w:rPr>
      </w:pPr>
      <w:ins w:id="400" w:author="MadhusudanB" w:date="2002-12-03T13:30:00Z">
        <w:r>
          <w:rPr>
            <w:sz w:val="20"/>
          </w:rPr>
        </w:r>
      </w:ins>
    </w:p>
    <w:p>
      <w:pPr>
        <w:pStyle w:val="Normal"/>
        <w:ind w:left="-86" w:right="-180" w:hanging="0"/>
        <w:jc w:val="both"/>
        <w:rPr>
          <w:sz w:val="20"/>
          <w:ins w:id="403" w:author="MadhusudanB" w:date="2002-12-03T13:30:00Z"/>
        </w:rPr>
      </w:pPr>
      <w:ins w:id="402" w:author="MadhusudanB" w:date="2002-12-03T13:30:00Z">
        <w:r>
          <w:rPr>
            <w:sz w:val="20"/>
          </w:rPr>
          <w:t>Rural literacy  rate (%)</w:t>
          <w:tab/>
          <w:tab/>
          <w:t>-0.18</w:t>
          <w:tab/>
          <w:tab/>
          <w:t>0.12</w:t>
          <w:tab/>
          <w:tab/>
          <w:t>0.18</w:t>
          <w:tab/>
          <w:tab/>
          <w:tab/>
          <w:t>0.09</w:t>
        </w:r>
      </w:ins>
    </w:p>
    <w:p>
      <w:pPr>
        <w:pStyle w:val="Normal"/>
        <w:ind w:right="-180" w:hanging="0"/>
        <w:jc w:val="both"/>
        <w:rPr>
          <w:sz w:val="20"/>
          <w:ins w:id="405" w:author="MadhusudanB" w:date="2002-12-03T13:30:00Z"/>
        </w:rPr>
      </w:pPr>
      <w:ins w:id="404" w:author="MadhusudanB" w:date="2002-12-03T13:30:00Z">
        <w:r>
          <w:rPr>
            <w:sz w:val="20"/>
          </w:rPr>
          <w:tab/>
          <w:tab/>
          <w:tab/>
          <w:tab/>
          <w:t>(1.90)*</w:t>
          <w:tab/>
          <w:tab/>
          <w:tab/>
          <w:tab/>
          <w:t>(2.88)***</w:t>
        </w:r>
      </w:ins>
    </w:p>
    <w:p>
      <w:pPr>
        <w:pStyle w:val="Normal"/>
        <w:ind w:left="-86" w:right="-180" w:hanging="0"/>
        <w:jc w:val="both"/>
        <w:rPr>
          <w:sz w:val="20"/>
          <w:ins w:id="407" w:author="MadhusudanB" w:date="2002-12-03T13:30:00Z"/>
        </w:rPr>
      </w:pPr>
      <w:ins w:id="406" w:author="MadhusudanB" w:date="2002-12-03T13:30:00Z">
        <w:r>
          <w:rPr>
            <w:sz w:val="20"/>
          </w:rPr>
        </w:r>
      </w:ins>
    </w:p>
    <w:p>
      <w:pPr>
        <w:pStyle w:val="Normal"/>
        <w:ind w:left="-86" w:right="-180" w:hanging="0"/>
        <w:jc w:val="both"/>
        <w:rPr>
          <w:sz w:val="20"/>
          <w:ins w:id="409" w:author="MadhusudanB" w:date="2002-12-03T13:30:00Z"/>
        </w:rPr>
      </w:pPr>
      <w:ins w:id="408" w:author="MadhusudanB" w:date="2002-12-03T13:30:00Z">
        <w:r>
          <w:rPr>
            <w:sz w:val="20"/>
          </w:rPr>
          <w:t xml:space="preserve">Road density)   </w:t>
          <w:tab/>
          <w:tab/>
          <w:tab/>
          <w:t>0.005</w:t>
          <w:tab/>
          <w:tab/>
          <w:t>0.05</w:t>
          <w:tab/>
          <w:tab/>
          <w:t>-0.01</w:t>
          <w:tab/>
          <w:tab/>
          <w:tab/>
          <w:t>0.10</w:t>
        </w:r>
      </w:ins>
    </w:p>
    <w:p>
      <w:pPr>
        <w:pStyle w:val="Normal"/>
        <w:ind w:left="-86" w:right="-180" w:hanging="0"/>
        <w:jc w:val="both"/>
        <w:rPr>
          <w:ins w:id="413" w:author="MadhusudanB" w:date="2002-12-03T13:30:00Z"/>
        </w:rPr>
      </w:pPr>
      <w:ins w:id="410" w:author="MadhusudanB" w:date="2002-12-03T13:30:00Z">
        <w:r>
          <w:rPr>
            <w:sz w:val="20"/>
          </w:rPr>
          <w:t>(in Km/1000Km</w:t>
        </w:r>
      </w:ins>
      <w:ins w:id="411" w:author="MadhusudanB" w:date="2002-12-03T13:30:00Z">
        <w:r>
          <w:rPr>
            <w:sz w:val="20"/>
            <w:vertAlign w:val="superscript"/>
          </w:rPr>
          <w:t xml:space="preserve">2 </w:t>
        </w:r>
      </w:ins>
      <w:ins w:id="412" w:author="MadhusudanB" w:date="2002-12-03T13:30:00Z">
        <w:r>
          <w:rPr>
            <w:sz w:val="20"/>
          </w:rPr>
          <w:t>land)</w:t>
          <w:tab/>
          <w:tab/>
          <w:t>(1.74)*</w:t>
          <w:tab/>
          <w:tab/>
          <w:tab/>
          <w:tab/>
          <w:t>(10.55)***</w:t>
        </w:r>
      </w:ins>
    </w:p>
    <w:p>
      <w:pPr>
        <w:pStyle w:val="Normal"/>
        <w:ind w:right="-180" w:hanging="0"/>
        <w:jc w:val="both"/>
        <w:rPr>
          <w:sz w:val="20"/>
          <w:ins w:id="415" w:author="MadhusudanB" w:date="2002-12-03T13:30:00Z"/>
        </w:rPr>
      </w:pPr>
      <w:ins w:id="414" w:author="MadhusudanB" w:date="2002-12-03T13:30:00Z">
        <w:r>
          <w:rPr>
            <w:sz w:val="20"/>
          </w:rPr>
        </w:r>
      </w:ins>
    </w:p>
    <w:p>
      <w:pPr>
        <w:pStyle w:val="Normal"/>
        <w:ind w:right="-180" w:hanging="0"/>
        <w:jc w:val="both"/>
        <w:rPr>
          <w:ins w:id="419" w:author="MadhusudanB" w:date="2002-12-03T13:30:00Z"/>
        </w:rPr>
      </w:pPr>
      <w:ins w:id="416" w:author="MadhusudanB" w:date="2002-12-03T13:30:00Z">
        <w:r>
          <w:rPr>
            <w:sz w:val="20"/>
          </w:rPr>
          <w:t>Adjusted R</w:t>
        </w:r>
      </w:ins>
      <w:ins w:id="417" w:author="MadhusudanB" w:date="2002-12-03T13:30:00Z">
        <w:r>
          <w:rPr>
            <w:sz w:val="20"/>
            <w:vertAlign w:val="superscript"/>
          </w:rPr>
          <w:t>2</w:t>
        </w:r>
      </w:ins>
      <w:ins w:id="418" w:author="MadhusudanB" w:date="2002-12-03T13:30:00Z">
        <w:r>
          <w:rPr>
            <w:sz w:val="20"/>
          </w:rPr>
          <w:t xml:space="preserve"> (Un-weighted)</w:t>
          <w:tab/>
          <w:t>0.53</w:t>
          <w:tab/>
          <w:tab/>
          <w:tab/>
          <w:tab/>
          <w:t>0.35</w:t>
        </w:r>
      </w:ins>
    </w:p>
    <w:p>
      <w:pPr>
        <w:pStyle w:val="Normal"/>
        <w:ind w:right="-180" w:hanging="0"/>
        <w:jc w:val="both"/>
        <w:rPr>
          <w:sz w:val="20"/>
          <w:ins w:id="421" w:author="MadhusudanB" w:date="2002-12-03T13:30:00Z"/>
        </w:rPr>
      </w:pPr>
      <w:ins w:id="420" w:author="MadhusudanB" w:date="2002-12-03T13:30:00Z">
        <w:r>
          <w:rPr>
            <w:sz w:val="20"/>
          </w:rPr>
        </w:r>
      </w:ins>
    </w:p>
    <w:p>
      <w:pPr>
        <w:pStyle w:val="Normal"/>
        <w:ind w:right="-180" w:hanging="0"/>
        <w:jc w:val="both"/>
        <w:rPr>
          <w:sz w:val="20"/>
          <w:ins w:id="423" w:author="MadhusudanB" w:date="2002-12-03T13:30:00Z"/>
        </w:rPr>
      </w:pPr>
      <w:ins w:id="422" w:author="MadhusudanB" w:date="2002-12-03T13:30:00Z">
        <w:r>
          <w:rPr>
            <w:sz w:val="20"/>
          </w:rPr>
          <w:t xml:space="preserve">Number of states (cross-section) </w:t>
          <w:tab/>
          <w:t>14</w:t>
          <w:tab/>
          <w:tab/>
          <w:tab/>
          <w:tab/>
          <w:t>14</w:t>
        </w:r>
      </w:ins>
    </w:p>
    <w:p>
      <w:pPr>
        <w:pStyle w:val="Normal"/>
        <w:ind w:right="-180" w:hanging="0"/>
        <w:jc w:val="both"/>
        <w:rPr>
          <w:sz w:val="20"/>
          <w:ins w:id="425" w:author="MadhusudanB" w:date="2002-12-03T13:30:00Z"/>
        </w:rPr>
      </w:pPr>
      <w:ins w:id="424" w:author="MadhusudanB" w:date="2002-12-03T13:30:00Z">
        <w:r>
          <w:rPr>
            <w:sz w:val="20"/>
          </w:rPr>
          <w:t>No. of data point for each state</w:t>
          <w:tab/>
          <w:t>11</w:t>
          <w:tab/>
          <w:tab/>
          <w:tab/>
          <w:tab/>
          <w:t>11</w:t>
        </w:r>
      </w:ins>
    </w:p>
    <w:p>
      <w:pPr>
        <w:pStyle w:val="Normal"/>
        <w:ind w:right="-180" w:hanging="0"/>
        <w:jc w:val="both"/>
        <w:rPr>
          <w:sz w:val="20"/>
          <w:ins w:id="427" w:author="MadhusudanB" w:date="2002-12-03T13:30:00Z"/>
        </w:rPr>
      </w:pPr>
      <w:ins w:id="426" w:author="MadhusudanB" w:date="2002-12-03T13:30:00Z">
        <w:r>
          <w:rPr>
            <w:sz w:val="20"/>
          </w:rPr>
        </w:r>
      </w:ins>
    </w:p>
    <w:p>
      <w:pPr>
        <w:pStyle w:val="Normal"/>
        <w:ind w:right="-180" w:hanging="0"/>
        <w:jc w:val="both"/>
        <w:rPr>
          <w:sz w:val="20"/>
          <w:ins w:id="429" w:author="MadhusudanB" w:date="2002-12-03T13:30:00Z"/>
        </w:rPr>
      </w:pPr>
      <w:ins w:id="428" w:author="MadhusudanB" w:date="2002-12-03T13:30:00Z">
        <w:r>
          <w:rPr>
            <w:sz w:val="20"/>
          </w:rPr>
          <w:t>Number of observations</w:t>
          <w:tab/>
          <w:tab/>
          <w:t>148</w:t>
          <w:tab/>
          <w:tab/>
          <w:tab/>
          <w:tab/>
          <w:t>154</w:t>
        </w:r>
      </w:ins>
    </w:p>
    <w:p>
      <w:pPr>
        <w:pStyle w:val="Normal"/>
        <w:pBdr>
          <w:bottom w:val="single" w:sz="4" w:space="1" w:color="000000"/>
        </w:pBdr>
        <w:ind w:right="-180" w:hanging="0"/>
        <w:jc w:val="both"/>
        <w:rPr>
          <w:sz w:val="20"/>
          <w:ins w:id="431" w:author="MadhusudanB" w:date="2002-12-03T13:30:00Z"/>
        </w:rPr>
      </w:pPr>
      <w:ins w:id="430" w:author="MadhusudanB" w:date="2002-12-03T13:30:00Z">
        <w:r>
          <w:rPr>
            <w:sz w:val="20"/>
          </w:rPr>
          <w:t>(unbalanced observations)</w:t>
        </w:r>
      </w:ins>
    </w:p>
    <w:p>
      <w:pPr>
        <w:pStyle w:val="Normal"/>
        <w:pBdr>
          <w:bottom w:val="single" w:sz="4" w:space="1" w:color="000000"/>
        </w:pBdr>
        <w:ind w:right="-180" w:hanging="0"/>
        <w:jc w:val="both"/>
        <w:rPr>
          <w:i/>
          <w:i/>
          <w:sz w:val="20"/>
          <w:ins w:id="433" w:author="MadhusudanB" w:date="2002-12-03T13:30:00Z"/>
        </w:rPr>
      </w:pPr>
      <w:ins w:id="432" w:author="MadhusudanB" w:date="2002-12-03T13:30:00Z">
        <w:r>
          <w:rPr>
            <w:i/>
            <w:sz w:val="20"/>
          </w:rPr>
        </w:r>
      </w:ins>
    </w:p>
    <w:p>
      <w:pPr>
        <w:pStyle w:val="Normal"/>
        <w:pBdr>
          <w:bottom w:val="single" w:sz="4" w:space="1" w:color="000000"/>
        </w:pBdr>
        <w:ind w:right="-180" w:hanging="0"/>
        <w:jc w:val="both"/>
        <w:rPr>
          <w:sz w:val="20"/>
          <w:ins w:id="435" w:author="MadhusudanB" w:date="2002-12-03T13:30:00Z"/>
        </w:rPr>
      </w:pPr>
      <w:ins w:id="434" w:author="MadhusudanB" w:date="2002-12-03T13:30:00Z">
        <w:r>
          <w:rPr>
            <w:sz w:val="20"/>
          </w:rPr>
          <w:t xml:space="preserve">Sample mean of dependable </w:t>
          <w:tab/>
          <w:t>46 %</w:t>
          <w:tab/>
          <w:tab/>
          <w:tab/>
          <w:tab/>
          <w:t>Rs/63/month</w:t>
        </w:r>
      </w:ins>
    </w:p>
    <w:p>
      <w:pPr>
        <w:pStyle w:val="Normal"/>
        <w:pBdr>
          <w:bottom w:val="single" w:sz="4" w:space="1" w:color="000000"/>
        </w:pBdr>
        <w:ind w:right="-180" w:hanging="0"/>
        <w:jc w:val="both"/>
        <w:rPr>
          <w:i/>
          <w:i/>
          <w:sz w:val="20"/>
          <w:ins w:id="437" w:author="MadhusudanB" w:date="2002-12-03T13:30:00Z"/>
        </w:rPr>
      </w:pPr>
      <w:ins w:id="436" w:author="MadhusudanB" w:date="2002-12-03T13:30:00Z">
        <w:r>
          <w:rPr>
            <w:sz w:val="20"/>
          </w:rPr>
          <w:t>variable</w:t>
        </w:r>
      </w:ins>
    </w:p>
    <w:p>
      <w:pPr>
        <w:pStyle w:val="Normal"/>
        <w:ind w:right="-180" w:hanging="0"/>
        <w:jc w:val="both"/>
        <w:rPr>
          <w:ins w:id="440" w:author="MadhusudanB" w:date="2002-12-03T13:30:00Z"/>
        </w:rPr>
      </w:pPr>
      <w:ins w:id="438" w:author="MadhusudanB" w:date="2002-12-03T13:30:00Z">
        <w:r>
          <w:rPr>
            <w:b/>
            <w:sz w:val="20"/>
          </w:rPr>
          <w:t>Notes:</w:t>
        </w:r>
      </w:ins>
      <w:ins w:id="439" w:author="MadhusudanB" w:date="2002-12-03T13:30:00Z">
        <w:r>
          <w:rPr>
            <w:sz w:val="20"/>
          </w:rPr>
          <w:t xml:space="preserve">  1). Values in parentheses are absolute t-statistics; * - significant at 10 percent; ** - significant at 5 percent; *** - significant at 1 percent.  F statistics of both the models in table 2 are significant at 1percent. </w:t>
        </w:r>
      </w:ins>
    </w:p>
    <w:p>
      <w:pPr>
        <w:pStyle w:val="Normal"/>
        <w:ind w:right="-180" w:hanging="0"/>
        <w:jc w:val="both"/>
        <w:rPr>
          <w:sz w:val="20"/>
          <w:ins w:id="442" w:author="MadhusudanB" w:date="2002-12-03T13:30:00Z"/>
        </w:rPr>
      </w:pPr>
      <w:ins w:id="441" w:author="MadhusudanB" w:date="2002-12-03T13:30:00Z">
        <w:r>
          <w:rPr>
            <w:sz w:val="20"/>
          </w:rPr>
          <w:t xml:space="preserve">2). Both models in table 1 were estimated as constant intercept pooled panel model using Weighted Least Squares technique (GLS regression). The GLS model was further iterated to minimize the mean square errors (MSE). The results are from converged models. </w:t>
        </w:r>
      </w:ins>
    </w:p>
    <w:p>
      <w:pPr>
        <w:pStyle w:val="Normal"/>
        <w:ind w:right="-180" w:hanging="0"/>
        <w:jc w:val="both"/>
        <w:rPr>
          <w:sz w:val="20"/>
          <w:ins w:id="444" w:author="MadhusudanB" w:date="2002-12-03T13:30:00Z"/>
        </w:rPr>
      </w:pPr>
      <w:ins w:id="443" w:author="MadhusudanB" w:date="2002-12-03T13:30:00Z">
        <w:r>
          <w:rPr>
            <w:sz w:val="20"/>
          </w:rPr>
          <w:t xml:space="preserve">3). Elasticity value is estimated at the sample mean observations (e= dy/dx*x/y). It shows a percentage change in the dependent variation when the independent variable changes by one percentage point.  </w:t>
        </w:r>
      </w:ins>
    </w:p>
    <w:p>
      <w:pPr>
        <w:pStyle w:val="Normal"/>
        <w:ind w:right="-180" w:hanging="0"/>
        <w:jc w:val="both"/>
        <w:rPr>
          <w:sz w:val="20"/>
          <w:ins w:id="446" w:author="MadhusudanB" w:date="2002-12-03T13:30:00Z"/>
        </w:rPr>
      </w:pPr>
      <w:ins w:id="445" w:author="MadhusudanB" w:date="2002-12-03T13:30:00Z">
        <w:r>
          <w:rPr>
            <w:sz w:val="20"/>
          </w:rPr>
          <w:t>4). Poverty measures are estimated as the percentage of the rural population under poverty line at any year estimated by head-count ratio method (original data on poverty are adapted from Datt, 1998).</w:t>
        </w:r>
      </w:ins>
    </w:p>
    <w:p>
      <w:pPr>
        <w:pStyle w:val="Normal"/>
        <w:ind w:right="-180" w:hanging="0"/>
        <w:jc w:val="both"/>
        <w:rPr>
          <w:ins w:id="450" w:author="MadhusudanB" w:date="2002-12-03T13:30:00Z"/>
        </w:rPr>
      </w:pPr>
      <w:ins w:id="447" w:author="MadhusudanB" w:date="2002-12-03T13:30:00Z">
        <w:r>
          <w:rPr>
            <w:sz w:val="20"/>
          </w:rPr>
          <w:t xml:space="preserve">5). Rural per capita mean monthly consumption illustrates the change in the purchasing capacity (income) of rural population at the constant prices of 1973-74. This is </w:t>
        </w:r>
      </w:ins>
      <w:ins w:id="448" w:author="MadhusudanB" w:date="2002-12-03T13:44:00Z">
        <w:r>
          <w:rPr>
            <w:sz w:val="20"/>
          </w:rPr>
          <w:t xml:space="preserve">also </w:t>
        </w:r>
      </w:ins>
      <w:ins w:id="449" w:author="MadhusudanB" w:date="2002-12-03T13:30:00Z">
        <w:r>
          <w:rPr>
            <w:sz w:val="20"/>
          </w:rPr>
          <w:t>another measure of an over time change (reduction) on the poverty measure in a region.</w:t>
        </w:r>
      </w:ins>
    </w:p>
    <w:p>
      <w:pPr>
        <w:pStyle w:val="Normal"/>
        <w:jc w:val="both"/>
        <w:rPr>
          <w:sz w:val="20"/>
          <w:ins w:id="452" w:author="MadhusudanB" w:date="2002-12-03T13:30:00Z"/>
        </w:rPr>
      </w:pPr>
      <w:ins w:id="451" w:author="MadhusudanB" w:date="2002-12-03T13:30:00Z">
        <w:r>
          <w:rPr>
            <w:sz w:val="20"/>
          </w:rPr>
        </w:r>
      </w:ins>
    </w:p>
    <w:p>
      <w:pPr>
        <w:pStyle w:val="Normal"/>
        <w:ind w:right="-180" w:firstLine="720"/>
        <w:jc w:val="both"/>
        <w:rPr>
          <w:ins w:id="454" w:author="MadhusudanB" w:date="2002-12-03T13:30:00Z"/>
        </w:rPr>
      </w:pPr>
      <w:ins w:id="453" w:author="MadhusudanB" w:date="2002-12-03T13:30:00Z">
        <w:r>
          <w:rPr/>
        </w:r>
      </w:ins>
      <w:r>
        <w:br w:type="page"/>
      </w:r>
    </w:p>
    <w:p>
      <w:pPr>
        <w:pStyle w:val="Normal"/>
        <w:ind w:right="-180" w:hanging="0"/>
        <w:jc w:val="both"/>
        <w:rPr>
          <w:ins w:id="456" w:author="MadhusudanB" w:date="2002-12-03T13:39:00Z"/>
        </w:rPr>
      </w:pPr>
      <w:ins w:id="455" w:author="MadhusudanB" w:date="2002-12-03T13:39:00Z">
        <w:r>
          <w:rPr/>
        </w:r>
      </w:ins>
    </w:p>
    <w:p>
      <w:pPr>
        <w:pStyle w:val="Normal"/>
        <w:ind w:right="-180" w:hanging="0"/>
        <w:jc w:val="both"/>
        <w:rPr>
          <w:ins w:id="458" w:author="MadhusudanB" w:date="2002-12-03T13:39:00Z"/>
        </w:rPr>
      </w:pPr>
      <w:ins w:id="457" w:author="MadhusudanB" w:date="2002-12-03T13:39:00Z">
        <w:r>
          <w:rPr/>
          <w:drawing>
            <wp:inline distT="0" distB="0" distL="0" distR="0">
              <wp:extent cx="582739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27395" cy="3018155"/>
                      </a:xfrm>
                      <a:prstGeom prst="rect">
                        <a:avLst/>
                      </a:prstGeom>
                    </pic:spPr>
                  </pic:pic>
                </a:graphicData>
              </a:graphic>
            </wp:inline>
          </w:drawing>
        </w:r>
      </w:ins>
    </w:p>
    <w:p>
      <w:pPr>
        <w:pStyle w:val="Normal"/>
        <w:ind w:right="-180" w:hanging="0"/>
        <w:jc w:val="both"/>
        <w:rPr>
          <w:ins w:id="460" w:author="MadhusudanB" w:date="2002-12-03T13:39:00Z"/>
        </w:rPr>
      </w:pPr>
      <w:ins w:id="459" w:author="MadhusudanB" w:date="2002-12-03T13:39:00Z">
        <w:r>
          <w:rPr/>
        </w:r>
      </w:ins>
    </w:p>
    <w:p>
      <w:pPr>
        <w:pStyle w:val="Normal"/>
        <w:ind w:right="-180" w:firstLine="720"/>
        <w:jc w:val="both"/>
        <w:rPr>
          <w:ins w:id="468" w:author="MadhusudanB" w:date="2002-12-03T13:39:00Z"/>
        </w:rPr>
      </w:pPr>
      <w:ins w:id="461" w:author="MadhusudanB" w:date="2002-12-03T13:39:00Z">
        <w:r>
          <w:rPr/>
          <w:t>As depicted through figures, the regression results also clearly demonstrate the role of irrigation in reducing the rural poverty.   The regression results analyzing the detailed structure of impact of factor inputs on variation in poverty measures (HCI) and per capita rural consumption across the states are given in Table 1.  The negative sign of time trend variable in poverty model (equation 1), which shows</w:t>
        </w:r>
      </w:ins>
      <w:ins w:id="462" w:author="MadhusudanB" w:date="2002-12-03T13:39:00Z">
        <w:r>
          <w:rPr>
            <w:b/>
          </w:rPr>
          <w:t xml:space="preserve"> </w:t>
        </w:r>
      </w:ins>
      <w:ins w:id="463" w:author="MadhusudanB" w:date="2002-12-03T13:39:00Z">
        <w:r>
          <w:rPr/>
          <w:t>overtime change on trend of poverty rate</w:t>
        </w:r>
      </w:ins>
      <w:ins w:id="464" w:author="MadhusudanB" w:date="2002-12-03T13:39:00Z">
        <w:r>
          <w:rPr>
            <w:b/>
          </w:rPr>
          <w:t xml:space="preserve">, </w:t>
        </w:r>
      </w:ins>
      <w:ins w:id="465" w:author="MadhusudanB" w:date="2002-12-03T13:39:00Z">
        <w:r>
          <w:rPr/>
          <w:t>suggests that poverty level in India has unequivocally decreased during the time period of 1970-1993.  This is also supported by the positive sign of this time trend variable in the consumption model (equation 2) which shows</w:t>
        </w:r>
      </w:ins>
      <w:ins w:id="466" w:author="MadhusudanB" w:date="2002-12-03T13:39:00Z">
        <w:r>
          <w:rPr>
            <w:b/>
          </w:rPr>
          <w:t xml:space="preserve"> </w:t>
        </w:r>
      </w:ins>
      <w:ins w:id="467" w:author="MadhusudanB" w:date="2002-12-03T13:39:00Z">
        <w:r>
          <w:rPr/>
          <w:t xml:space="preserve">over time increasing rate of per capita consumption of rural population.  Among all the variables selected for analyzing the poverty measures in this study, the irrigation factor has the strongest influence in explaining the reduction in poverty.  Irrigation has even a larger marginal impact on reducing the poverty than the impact of rural literacy. Whereas rural education factor was earlier found to be strongest in influencing the agricultural productivity across the states.  Likewise, the increased HYV adoption and fertilizers use have also played a favorable role in reducing poverty in India, but their influence on poverty reduction is lower than the marginal incremental impact of irrigation and rural literacy. Unlike in productivity growth, the variable road infrastructure does not play any positive and favorable role in explaining the variation in rural poverty in India during the time period selected for this study. </w:t>
        </w:r>
      </w:ins>
    </w:p>
    <w:p>
      <w:pPr>
        <w:pStyle w:val="Normal"/>
        <w:ind w:right="-180" w:firstLine="720"/>
        <w:jc w:val="both"/>
        <w:rPr>
          <w:ins w:id="470" w:author="aa aa" w:date="2002-12-02T19:02:00Z"/>
        </w:rPr>
      </w:pPr>
      <w:ins w:id="469" w:author="aa aa" w:date="2002-12-02T19:02:00Z">
        <w:r>
          <w:rPr/>
        </w:r>
      </w:ins>
    </w:p>
    <w:p>
      <w:pPr>
        <w:pStyle w:val="Heading8"/>
        <w:ind w:right="-180" w:hanging="0"/>
        <w:rPr>
          <w:ins w:id="472" w:author="MadhusudanB" w:date="2002-12-02T12:27:00Z"/>
        </w:rPr>
      </w:pPr>
      <w:ins w:id="471" w:author="MadhusudanB" w:date="2002-12-02T12:27:00Z">
        <w:r>
          <w:rPr/>
          <w:t>Implications of the study</w:t>
        </w:r>
      </w:ins>
    </w:p>
    <w:p>
      <w:pPr>
        <w:pStyle w:val="Normal"/>
        <w:ind w:right="-180" w:firstLine="720"/>
        <w:jc w:val="both"/>
        <w:rPr>
          <w:ins w:id="474" w:author="MadhusudanB" w:date="2002-12-02T12:27:00Z"/>
        </w:rPr>
      </w:pPr>
      <w:ins w:id="473" w:author="MadhusudanB" w:date="2002-12-02T12:27:00Z">
        <w:r>
          <w:rPr/>
        </w:r>
      </w:ins>
    </w:p>
    <w:p>
      <w:pPr>
        <w:pStyle w:val="Normal"/>
        <w:ind w:right="-180" w:firstLine="720"/>
        <w:jc w:val="both"/>
        <w:rPr>
          <w:del w:id="476" w:author="MadhusudanB" w:date="2002-12-02T12:27:00Z"/>
        </w:rPr>
      </w:pPr>
      <w:del w:id="475" w:author="MadhusudanB" w:date="2002-12-02T12:27:00Z">
        <w:r>
          <w:rPr/>
        </w:r>
      </w:del>
    </w:p>
    <w:p>
      <w:pPr>
        <w:pStyle w:val="Normal"/>
        <w:ind w:firstLine="720"/>
        <w:jc w:val="both"/>
        <w:rPr/>
      </w:pPr>
      <w:r>
        <w:rPr>
          <w:sz w:val="24"/>
        </w:rPr>
        <w:t>Despite controversies in the incremental impact analysis of factor inputs and their individual contribution to the agricultural growth and rural development process (WCD, 2000), this study has successfully separated out the incremental marginal impact of these factor-inputs in the agricultural development and rural development process. The empirical results of the study clearly demonstrate that improvement in irrigation and rural literacy rate are the two most important critical factors for the recent growth as well as over all development of agricultural sector in India. Considering the important role of agricultural growth on poverty reduction in a region as established by the previous literature (Evanson, et al., 1998; Fan, et al., 1999; Ravallion and Datt, 1996; Mellor, 2001</w:t>
      </w:r>
      <w:ins w:id="477" w:author="MadhusudanB" w:date="2002-12-02T12:28:00Z">
        <w:r>
          <w:rPr>
            <w:sz w:val="24"/>
          </w:rPr>
          <w:t>; Desai, 2002</w:t>
        </w:r>
      </w:ins>
      <w:r>
        <w:rPr>
          <w:sz w:val="24"/>
        </w:rPr>
        <w:t xml:space="preserve">), these two factors of production (irrigation and literacy rate) have obviously a larger role to play in the overall rural development and poverty </w:t>
      </w:r>
      <w:ins w:id="478" w:author="MadhusudanB" w:date="2002-12-02T12:28:00Z">
        <w:r>
          <w:rPr>
            <w:sz w:val="24"/>
          </w:rPr>
          <w:t xml:space="preserve">alleviation </w:t>
        </w:r>
      </w:ins>
      <w:del w:id="479" w:author="MadhusudanB" w:date="2002-12-02T12:28:00Z">
        <w:r>
          <w:rPr>
            <w:sz w:val="24"/>
          </w:rPr>
          <w:delText xml:space="preserve">reduction </w:delText>
        </w:r>
      </w:del>
      <w:r>
        <w:rPr>
          <w:sz w:val="24"/>
        </w:rPr>
        <w:t xml:space="preserve">process in a nation, as also clearly illustrated in the regression results of this study. The larger impact of rural literacy rate on the interstate variation in agricultural productivity clearly illustrates the important role of human capital development in the </w:t>
      </w:r>
      <w:ins w:id="480" w:author="MadhusudanB" w:date="2002-12-02T12:26:00Z">
        <w:r>
          <w:rPr>
            <w:sz w:val="24"/>
          </w:rPr>
          <w:t xml:space="preserve">growth of </w:t>
        </w:r>
      </w:ins>
      <w:r>
        <w:rPr>
          <w:sz w:val="24"/>
        </w:rPr>
        <w:t xml:space="preserve">agricultural sector productivity </w:t>
      </w:r>
      <w:del w:id="481" w:author="MadhusudanB" w:date="2002-12-02T12:26:00Z">
        <w:r>
          <w:rPr>
            <w:sz w:val="24"/>
          </w:rPr>
          <w:delText>growth a</w:delText>
        </w:r>
      </w:del>
      <w:ins w:id="482" w:author="MadhusudanB" w:date="2002-12-02T12:26:00Z">
        <w:r>
          <w:rPr>
            <w:sz w:val="24"/>
          </w:rPr>
          <w:t>a</w:t>
        </w:r>
      </w:ins>
      <w:r>
        <w:rPr>
          <w:sz w:val="24"/>
        </w:rPr>
        <w:t xml:space="preserve">nd enhanced farm income. </w:t>
      </w:r>
    </w:p>
    <w:p>
      <w:pPr>
        <w:pStyle w:val="Normal"/>
        <w:ind w:right="-180" w:hanging="0"/>
        <w:jc w:val="both"/>
        <w:rPr>
          <w:sz w:val="24"/>
        </w:rPr>
      </w:pPr>
      <w:r>
        <w:rPr>
          <w:sz w:val="24"/>
        </w:rPr>
      </w:r>
    </w:p>
    <w:p>
      <w:pPr>
        <w:pStyle w:val="BodyText3"/>
        <w:ind w:firstLine="720"/>
        <w:jc w:val="both"/>
        <w:rPr/>
      </w:pPr>
      <w:r>
        <w:rPr>
          <w:sz w:val="24"/>
        </w:rPr>
        <w:t>The findings of the present study clearly suggest that the future strategy on poverty reduction in rural India still largely depends upon how efficiently the irrigation sector is managed and how effectively the level of irrigation access is provided to a large</w:t>
      </w:r>
      <w:del w:id="483" w:author="MadhusudanB" w:date="2002-12-02T12:24:00Z">
        <w:r>
          <w:rPr>
            <w:sz w:val="24"/>
          </w:rPr>
          <w:delText xml:space="preserve"> </w:delText>
        </w:r>
      </w:del>
      <w:r>
        <w:rPr>
          <w:sz w:val="24"/>
        </w:rPr>
        <w:t xml:space="preserve"> number of farmers in the regions that have still not benefited from the Green Revolution of the 1970s and 1980s.  </w:t>
      </w:r>
      <w:ins w:id="484" w:author="MadhusudanB" w:date="2002-12-02T12:25:00Z">
        <w:r>
          <w:rPr>
            <w:sz w:val="24"/>
          </w:rPr>
          <w:t xml:space="preserve">In addition, </w:t>
        </w:r>
      </w:ins>
      <w:del w:id="485" w:author="MadhusudanB" w:date="2002-12-02T12:25:00Z">
        <w:r>
          <w:rPr>
            <w:sz w:val="24"/>
          </w:rPr>
          <w:delText xml:space="preserve">Improved access to irrigation in a region particularly helps to reduce the poverty gap index and square poverty index (FGT index) more than the head count index of poverty measures. That is, </w:delText>
        </w:r>
      </w:del>
      <w:r>
        <w:rPr>
          <w:sz w:val="24"/>
        </w:rPr>
        <w:t xml:space="preserve">the lowest income quintile of population would </w:t>
      </w:r>
      <w:ins w:id="486" w:author="MadhusudanB" w:date="2002-12-02T12:28:00Z">
        <w:r>
          <w:rPr>
            <w:sz w:val="24"/>
          </w:rPr>
          <w:t xml:space="preserve">also </w:t>
        </w:r>
      </w:ins>
      <w:del w:id="487" w:author="MadhusudanB" w:date="2002-12-02T12:29:00Z">
        <w:r>
          <w:rPr>
            <w:sz w:val="24"/>
          </w:rPr>
          <w:delText xml:space="preserve">proportionately </w:delText>
        </w:r>
      </w:del>
      <w:r>
        <w:rPr>
          <w:sz w:val="24"/>
        </w:rPr>
        <w:t>gain more from the irrigation development than the other upper income quintile of population just below the poverty line</w:t>
      </w:r>
      <w:ins w:id="488" w:author="MadhusudanB" w:date="2002-12-02T12:29:00Z">
        <w:r>
          <w:rPr>
            <w:sz w:val="24"/>
          </w:rPr>
          <w:t xml:space="preserve"> due to increased </w:t>
        </w:r>
      </w:ins>
      <w:del w:id="489" w:author="MadhusudanB" w:date="2002-12-02T12:29:00Z">
        <w:r>
          <w:rPr>
            <w:sz w:val="24"/>
          </w:rPr>
          <w:delText xml:space="preserve">. </w:delText>
        </w:r>
      </w:del>
      <w:ins w:id="490" w:author="MadhusudanB" w:date="2002-12-02T12:26:00Z">
        <w:r>
          <w:rPr>
            <w:sz w:val="24"/>
          </w:rPr>
          <w:t xml:space="preserve">employment </w:t>
        </w:r>
      </w:ins>
      <w:ins w:id="491" w:author="MadhusudanB" w:date="2002-12-02T12:29:00Z">
        <w:r>
          <w:rPr>
            <w:sz w:val="24"/>
          </w:rPr>
          <w:t xml:space="preserve">(wage rate increase as well employment security) </w:t>
        </w:r>
      </w:ins>
      <w:ins w:id="492" w:author="MadhusudanB" w:date="2002-12-02T12:26:00Z">
        <w:r>
          <w:rPr>
            <w:sz w:val="24"/>
          </w:rPr>
          <w:t xml:space="preserve">and other feedbacks effects generated in the </w:t>
        </w:r>
      </w:ins>
      <w:ins w:id="493" w:author="MadhusudanB" w:date="2002-12-02T12:29:00Z">
        <w:r>
          <w:rPr>
            <w:sz w:val="24"/>
          </w:rPr>
          <w:t xml:space="preserve">rural economy. </w:t>
        </w:r>
      </w:ins>
      <w:r>
        <w:rPr>
          <w:sz w:val="24"/>
        </w:rPr>
        <w:t>Thus, the irrigation access is in fact pro-poor strategy to alleviate the severity and gravity of the poverty in a region, as illustrated from the macro level aggregate analysis in this study.</w:t>
      </w:r>
      <w:r>
        <w:br w:type="page"/>
      </w:r>
    </w:p>
    <w:p>
      <w:pPr>
        <w:pStyle w:val="Normal"/>
        <w:jc w:val="both"/>
        <w:rPr>
          <w:b/>
          <w:b/>
          <w:sz w:val="22"/>
          <w:ins w:id="495" w:author="MadhusudanB" w:date="2003-02-12T15:23:00Z"/>
        </w:rPr>
      </w:pPr>
      <w:ins w:id="494" w:author="MadhusudanB" w:date="2003-02-12T15:23:00Z">
        <w:r>
          <w:rPr>
            <w:b/>
            <w:sz w:val="22"/>
          </w:rPr>
        </w:r>
      </w:ins>
    </w:p>
    <w:p>
      <w:pPr>
        <w:pStyle w:val="Normal"/>
        <w:jc w:val="both"/>
        <w:rPr>
          <w:b/>
          <w:b/>
          <w:sz w:val="22"/>
          <w:ins w:id="497" w:author="MadhusudanB" w:date="2002-12-02T10:15:00Z"/>
        </w:rPr>
      </w:pPr>
      <w:ins w:id="496" w:author="MadhusudanB" w:date="2002-12-02T10:15:00Z">
        <w:r>
          <w:rPr>
            <w:b/>
            <w:sz w:val="22"/>
          </w:rPr>
        </w:r>
      </w:ins>
    </w:p>
    <w:p>
      <w:pPr>
        <w:pStyle w:val="Normal"/>
        <w:jc w:val="center"/>
        <w:rPr>
          <w:b/>
          <w:b/>
          <w:sz w:val="22"/>
          <w:ins w:id="499" w:author="MadhusudanB" w:date="2002-12-02T10:15:00Z"/>
        </w:rPr>
      </w:pPr>
      <w:ins w:id="498" w:author="MadhusudanB" w:date="2002-12-02T10:15:00Z">
        <w:r>
          <w:rPr>
            <w:b/>
            <w:sz w:val="22"/>
          </w:rPr>
          <w:t>References:</w:t>
        </w:r>
      </w:ins>
    </w:p>
    <w:p>
      <w:pPr>
        <w:pStyle w:val="Normal"/>
        <w:jc w:val="both"/>
        <w:rPr>
          <w:b/>
          <w:b/>
          <w:sz w:val="22"/>
          <w:ins w:id="501" w:author="MadhusudanB" w:date="2002-12-02T10:15:00Z"/>
        </w:rPr>
      </w:pPr>
      <w:ins w:id="500" w:author="MadhusudanB" w:date="2002-12-02T10:15:00Z">
        <w:r>
          <w:rPr>
            <w:b/>
            <w:sz w:val="22"/>
          </w:rPr>
        </w:r>
      </w:ins>
    </w:p>
    <w:p>
      <w:pPr>
        <w:pStyle w:val="Normal"/>
        <w:jc w:val="both"/>
        <w:rPr>
          <w:ins w:id="503" w:author="MadhusudanB" w:date="2002-12-02T12:39:00Z"/>
        </w:rPr>
      </w:pPr>
      <w:ins w:id="502" w:author="MadhusudanB" w:date="2002-12-02T12:39:00Z">
        <w:r>
          <w:rPr/>
          <w:t>Bhalla, G. S. and G. Singh. 2001. Indian Agriculture: Four decades of Development. Sage Publications, India</w:t>
        </w:r>
      </w:ins>
    </w:p>
    <w:p>
      <w:pPr>
        <w:pStyle w:val="Normal"/>
        <w:jc w:val="both"/>
        <w:rPr>
          <w:ins w:id="505" w:author="MadhusudanB" w:date="2002-12-02T12:39:00Z"/>
        </w:rPr>
      </w:pPr>
      <w:ins w:id="504" w:author="MadhusudanB" w:date="2002-12-02T12:39:00Z">
        <w:r>
          <w:rPr/>
        </w:r>
      </w:ins>
    </w:p>
    <w:p>
      <w:pPr>
        <w:pStyle w:val="Normal"/>
        <w:jc w:val="both"/>
        <w:rPr>
          <w:ins w:id="509" w:author="MadhusudanB" w:date="2002-12-02T12:33:00Z"/>
        </w:rPr>
      </w:pPr>
      <w:ins w:id="506" w:author="MadhusudanB" w:date="2002-12-02T12:33:00Z">
        <w:r>
          <w:rPr/>
          <w:t>Bhattarai M., Sakthivadivel R., and Hussain I., 2002.</w:t>
        </w:r>
      </w:ins>
      <w:ins w:id="507" w:author="MadhusudanB" w:date="2002-12-02T12:33:00Z">
        <w:r>
          <w:rPr>
            <w:i/>
          </w:rPr>
          <w:t xml:space="preserve"> Irrigation Impact on Income Inequality and Poverty Alleviation: Policy Issues and Options for Improved Management of Irrigation Systems</w:t>
        </w:r>
      </w:ins>
      <w:ins w:id="508" w:author="MadhusudanB" w:date="2002-12-02T12:33:00Z">
        <w:r>
          <w:rPr/>
          <w:t>. International Water Management Institute: Colombo, Sri Lanka</w:t>
        </w:r>
      </w:ins>
    </w:p>
    <w:p>
      <w:pPr>
        <w:pStyle w:val="Normal"/>
        <w:jc w:val="both"/>
        <w:rPr>
          <w:ins w:id="511" w:author="MadhusudanB" w:date="2002-12-02T12:33:00Z"/>
        </w:rPr>
      </w:pPr>
      <w:ins w:id="510" w:author="MadhusudanB" w:date="2002-12-02T12:33:00Z">
        <w:r>
          <w:rPr/>
        </w:r>
      </w:ins>
    </w:p>
    <w:p>
      <w:pPr>
        <w:pStyle w:val="Normal"/>
        <w:jc w:val="both"/>
        <w:rPr>
          <w:ins w:id="513" w:author="MadhusudanB" w:date="2002-12-02T12:33:00Z"/>
        </w:rPr>
      </w:pPr>
      <w:ins w:id="512" w:author="MadhusudanB" w:date="2002-12-02T12:33:00Z">
        <w:r>
          <w:rPr/>
          <w:t>Chambers, Robert. 1998. Managing Canal Irrigation: Practical Analysis from South Asia. Oxford &amp; IBH Publishing Company, New Delhi, India.</w:t>
        </w:r>
      </w:ins>
    </w:p>
    <w:p>
      <w:pPr>
        <w:pStyle w:val="Normal"/>
        <w:jc w:val="both"/>
        <w:rPr>
          <w:ins w:id="515" w:author="MadhusudanB" w:date="2002-12-02T12:33:00Z"/>
        </w:rPr>
      </w:pPr>
      <w:ins w:id="514" w:author="MadhusudanB" w:date="2002-12-02T12:33:00Z">
        <w:r>
          <w:rPr/>
        </w:r>
      </w:ins>
    </w:p>
    <w:p>
      <w:pPr>
        <w:pStyle w:val="Normal"/>
        <w:jc w:val="both"/>
        <w:rPr>
          <w:ins w:id="519" w:author="MadhusudanB" w:date="2002-12-02T12:35:00Z"/>
        </w:rPr>
      </w:pPr>
      <w:ins w:id="516" w:author="MadhusudanB" w:date="2002-12-02T12:35:00Z">
        <w:r>
          <w:rPr/>
          <w:t xml:space="preserve">Desai, B. M.,  2002. Policy Framework for Reorienting Agricultural Development. Presidential Address.  </w:t>
        </w:r>
      </w:ins>
      <w:ins w:id="517" w:author="MadhusudanB" w:date="2002-12-02T12:35:00Z">
        <w:r>
          <w:rPr>
            <w:i/>
          </w:rPr>
          <w:t>Indian Journal of Agricultural Economics</w:t>
        </w:r>
      </w:ins>
      <w:ins w:id="518" w:author="MadhusudanB" w:date="2002-12-02T12:35:00Z">
        <w:r>
          <w:rPr/>
          <w:t xml:space="preserve">. 57 (1), 1-21. </w:t>
        </w:r>
      </w:ins>
    </w:p>
    <w:p>
      <w:pPr>
        <w:pStyle w:val="Normal"/>
        <w:jc w:val="both"/>
        <w:rPr>
          <w:ins w:id="521" w:author="MadhusudanB" w:date="2002-12-02T12:33:00Z"/>
        </w:rPr>
      </w:pPr>
      <w:ins w:id="520" w:author="MadhusudanB" w:date="2002-12-02T12:33:00Z">
        <w:r>
          <w:rPr/>
        </w:r>
      </w:ins>
    </w:p>
    <w:p>
      <w:pPr>
        <w:pStyle w:val="Normal"/>
        <w:jc w:val="both"/>
        <w:rPr>
          <w:ins w:id="523" w:author="MadhusudanB" w:date="2002-12-02T12:36:00Z"/>
        </w:rPr>
      </w:pPr>
      <w:ins w:id="522" w:author="MadhusudanB" w:date="2002-12-02T12:36:00Z">
        <w:r>
          <w:rPr/>
          <w:t xml:space="preserve">Dhawan, B. D. 1988.  Irrigation in India’s Agricultural Development: Productivity, Stability, Equity, Sage Publications India, New Delhi, India. </w:t>
        </w:r>
      </w:ins>
    </w:p>
    <w:p>
      <w:pPr>
        <w:pStyle w:val="Normal"/>
        <w:jc w:val="both"/>
        <w:rPr>
          <w:ins w:id="525" w:author="MadhusudanB" w:date="2002-12-02T12:36:00Z"/>
        </w:rPr>
      </w:pPr>
      <w:ins w:id="524" w:author="MadhusudanB" w:date="2002-12-02T12:36:00Z">
        <w:r>
          <w:rPr/>
        </w:r>
      </w:ins>
    </w:p>
    <w:p>
      <w:pPr>
        <w:pStyle w:val="Normal"/>
        <w:jc w:val="both"/>
        <w:rPr>
          <w:ins w:id="527" w:author="MadhusudanB" w:date="2002-12-02T12:36:00Z"/>
        </w:rPr>
      </w:pPr>
      <w:ins w:id="526" w:author="MadhusudanB" w:date="2002-12-02T12:36:00Z">
        <w:r>
          <w:rPr/>
        </w:r>
      </w:ins>
    </w:p>
    <w:p>
      <w:pPr>
        <w:pStyle w:val="Normal"/>
        <w:jc w:val="both"/>
        <w:rPr>
          <w:ins w:id="531" w:author="MadhusudanB" w:date="2002-12-02T12:33:00Z"/>
        </w:rPr>
      </w:pPr>
      <w:ins w:id="528" w:author="MadhusudanB" w:date="2002-12-02T12:36:00Z">
        <w:r>
          <w:rPr/>
          <w:t xml:space="preserve">Fan S., Hazel P, and Sukhadeo T., 1999. </w:t>
        </w:r>
      </w:ins>
      <w:ins w:id="529" w:author="MadhusudanB" w:date="2002-12-02T12:36:00Z">
        <w:r>
          <w:rPr>
            <w:i/>
          </w:rPr>
          <w:t>Linkages between Government Spending, Growth, and Poverty in Rural India.</w:t>
        </w:r>
      </w:ins>
      <w:ins w:id="530" w:author="MadhusudanB" w:date="2002-12-02T12:36:00Z">
        <w:r>
          <w:rPr/>
          <w:t xml:space="preserve"> Research Report No 110. International Food Policy Research Institute: Washington D.C., USA., Washington DC.</w:t>
        </w:r>
      </w:ins>
    </w:p>
    <w:p>
      <w:pPr>
        <w:pStyle w:val="Normal"/>
        <w:jc w:val="both"/>
        <w:rPr>
          <w:ins w:id="533" w:author="MadhusudanB" w:date="2002-12-02T12:33:00Z"/>
        </w:rPr>
      </w:pPr>
      <w:ins w:id="532" w:author="MadhusudanB" w:date="2002-12-02T12:33:00Z">
        <w:r>
          <w:rPr/>
        </w:r>
      </w:ins>
    </w:p>
    <w:p>
      <w:pPr>
        <w:pStyle w:val="Normal"/>
        <w:jc w:val="both"/>
        <w:rPr>
          <w:ins w:id="537" w:author="MadhusudanB" w:date="2002-12-02T12:36:00Z"/>
        </w:rPr>
      </w:pPr>
      <w:ins w:id="534" w:author="MadhusudanB" w:date="2002-12-02T12:36:00Z">
        <w:r>
          <w:rPr/>
          <w:t>Mellor, J. W. 2001</w:t>
        </w:r>
      </w:ins>
      <w:ins w:id="535" w:author="MadhusudanB" w:date="2002-12-02T12:36:00Z">
        <w:r>
          <w:rPr>
            <w:i/>
          </w:rPr>
          <w:t>. Irrigation agriculture and poverty reduction: General relationships and specific needs</w:t>
        </w:r>
      </w:ins>
      <w:ins w:id="536" w:author="MadhusudanB" w:date="2002-12-02T12:36:00Z">
        <w:r>
          <w:rPr/>
          <w:t>.   In Hussain I and E. Biltonen (eds), 2002. Managing water for Poor: Workshop proceeding. International Water Management Institute, Colombo, Sri Lanka, August 9-10, 2001.</w:t>
        </w:r>
      </w:ins>
    </w:p>
    <w:p>
      <w:pPr>
        <w:pStyle w:val="Normal"/>
        <w:jc w:val="both"/>
        <w:rPr>
          <w:ins w:id="539" w:author="MadhusudanB" w:date="2002-12-02T12:36:00Z"/>
        </w:rPr>
      </w:pPr>
      <w:ins w:id="538" w:author="MadhusudanB" w:date="2002-12-02T12:36:00Z">
        <w:r>
          <w:rPr/>
        </w:r>
      </w:ins>
    </w:p>
    <w:p>
      <w:pPr>
        <w:pStyle w:val="Normal"/>
        <w:jc w:val="both"/>
        <w:rPr>
          <w:ins w:id="543" w:author="MadhusudanB" w:date="2002-12-02T12:40:00Z"/>
        </w:rPr>
      </w:pPr>
      <w:ins w:id="540" w:author="MadhusudanB" w:date="2002-12-02T12:36:00Z">
        <w:r>
          <w:rPr/>
          <w:t xml:space="preserve">Narayanamoorthy, A., 2001. Irrigation and Rural Poverty Nexus: A State-wise Analysis. </w:t>
        </w:r>
      </w:ins>
      <w:ins w:id="541" w:author="MadhusudanB" w:date="2002-12-02T12:36:00Z">
        <w:r>
          <w:rPr>
            <w:i/>
          </w:rPr>
          <w:t>Indian Journal of Agricultural Economics</w:t>
        </w:r>
      </w:ins>
      <w:ins w:id="542" w:author="MadhusudanB" w:date="2002-12-02T12:36:00Z">
        <w:r>
          <w:rPr/>
          <w:t>. 56, 40-56.</w:t>
        </w:r>
      </w:ins>
    </w:p>
    <w:p>
      <w:pPr>
        <w:pStyle w:val="Normal"/>
        <w:jc w:val="both"/>
        <w:rPr>
          <w:ins w:id="545" w:author="MadhusudanB" w:date="2002-12-02T12:40:00Z"/>
        </w:rPr>
      </w:pPr>
      <w:ins w:id="544" w:author="MadhusudanB" w:date="2002-12-02T12:40:00Z">
        <w:r>
          <w:rPr/>
        </w:r>
      </w:ins>
    </w:p>
    <w:p>
      <w:pPr>
        <w:pStyle w:val="Normal"/>
        <w:jc w:val="both"/>
        <w:rPr>
          <w:ins w:id="547" w:author="MadhusudanB" w:date="2002-12-02T12:40:00Z"/>
        </w:rPr>
      </w:pPr>
      <w:ins w:id="546" w:author="MadhusudanB" w:date="2002-12-02T12:40:00Z">
        <w:r>
          <w:rPr/>
          <w:t>Roy A. and Shah T., 2002. Socio-Ecology of Groundwater Irrigation in India. International Water Management Institute: Colombo, Sri Lanka.</w:t>
        </w:r>
      </w:ins>
    </w:p>
    <w:p>
      <w:pPr>
        <w:pStyle w:val="Normal"/>
        <w:jc w:val="both"/>
        <w:rPr>
          <w:ins w:id="549" w:author="MadhusudanB" w:date="2002-12-02T12:40:00Z"/>
        </w:rPr>
      </w:pPr>
      <w:ins w:id="548" w:author="MadhusudanB" w:date="2002-12-02T12:40:00Z">
        <w:r>
          <w:rPr/>
        </w:r>
      </w:ins>
    </w:p>
    <w:p>
      <w:pPr>
        <w:pStyle w:val="Normal"/>
        <w:jc w:val="both"/>
        <w:rPr>
          <w:ins w:id="553" w:author="MadhusudanB" w:date="2002-12-02T12:40:00Z"/>
        </w:rPr>
      </w:pPr>
      <w:ins w:id="550" w:author="MadhusudanB" w:date="2002-12-02T12:40:00Z">
        <w:r>
          <w:rPr/>
          <w:t>Shah T and O. P. Singh</w:t>
        </w:r>
      </w:ins>
      <w:ins w:id="551" w:author="MadhusudanB" w:date="2002-12-03T13:29:00Z">
        <w:r>
          <w:rPr/>
          <w:t>,</w:t>
        </w:r>
      </w:ins>
      <w:ins w:id="552" w:author="MadhusudanB" w:date="2002-12-02T12:40:00Z">
        <w:r>
          <w:rPr/>
          <w:t xml:space="preserve"> 2002. Irrigation Development and Rural Poverty in Gujarat: A Disaggregate Analysis. Research Paper (in progress) of IWMI-Tata Program. International Water Management Institute: Colombo, Sri Lanka.</w:t>
        </w:r>
      </w:ins>
    </w:p>
    <w:p>
      <w:pPr>
        <w:pStyle w:val="Normal"/>
        <w:jc w:val="both"/>
        <w:rPr>
          <w:ins w:id="555" w:author="MadhusudanB" w:date="2002-12-02T12:40:00Z"/>
        </w:rPr>
      </w:pPr>
      <w:ins w:id="554" w:author="MadhusudanB" w:date="2002-12-02T12:40:00Z">
        <w:r>
          <w:rPr/>
        </w:r>
      </w:ins>
    </w:p>
    <w:p>
      <w:pPr>
        <w:pStyle w:val="Normal"/>
        <w:jc w:val="both"/>
        <w:rPr>
          <w:ins w:id="559" w:author="MadhusudanB" w:date="2002-12-02T12:40:00Z"/>
        </w:rPr>
      </w:pPr>
      <w:ins w:id="556" w:author="MadhusudanB" w:date="2002-12-02T12:40:00Z">
        <w:r>
          <w:rPr/>
          <w:t>World Commission on Dams</w:t>
        </w:r>
      </w:ins>
      <w:ins w:id="557" w:author="MadhusudanB" w:date="2002-12-03T13:29:00Z">
        <w:r>
          <w:rPr/>
          <w:t>,</w:t>
        </w:r>
      </w:ins>
      <w:ins w:id="558" w:author="MadhusudanB" w:date="2002-12-02T12:40:00Z">
        <w:r>
          <w:rPr/>
          <w:t xml:space="preserve"> 2000. Dams and Development: A New Framework for Decision-Making, Earthscan Publishers, London, UK.</w:t>
        </w:r>
      </w:ins>
    </w:p>
    <w:p>
      <w:pPr>
        <w:pStyle w:val="Normal"/>
        <w:jc w:val="both"/>
        <w:rPr>
          <w:b/>
          <w:b/>
          <w:sz w:val="22"/>
          <w:del w:id="561" w:author="MadhusudanB" w:date="2002-12-03T13:31:00Z"/>
        </w:rPr>
      </w:pPr>
      <w:del w:id="560" w:author="MadhusudanB" w:date="2002-12-03T13:31:00Z">
        <w:r>
          <w:rPr>
            <w:b/>
            <w:sz w:val="22"/>
          </w:rPr>
        </w:r>
      </w:del>
      <w:r>
        <w:br w:type="page"/>
      </w:r>
    </w:p>
    <w:p>
      <w:pPr>
        <w:pStyle w:val="Normal"/>
        <w:jc w:val="both"/>
        <w:rPr>
          <w:sz w:val="22"/>
          <w:del w:id="563" w:author="MadhusudanB" w:date="2002-12-03T13:31:00Z"/>
        </w:rPr>
      </w:pPr>
      <w:del w:id="562" w:author="MadhusudanB" w:date="2002-12-03T13:31:00Z">
        <w:r>
          <w:rPr>
            <w:sz w:val="22"/>
          </w:rPr>
          <w:delText>Table 1</w:delText>
        </w:r>
      </w:del>
    </w:p>
    <w:p>
      <w:pPr>
        <w:pStyle w:val="Normal"/>
        <w:ind w:right="-180" w:hanging="0"/>
        <w:jc w:val="both"/>
        <w:rPr>
          <w:del w:id="566" w:author="MadhusudanB" w:date="2002-12-03T13:31:00Z"/>
        </w:rPr>
      </w:pPr>
      <w:del w:id="564" w:author="MadhusudanB" w:date="2002-12-03T13:31:00Z">
        <w:r>
          <w:rPr/>
          <w:delText>Factors determining the variation in poverty measures across 14 states of India, 197</w:delText>
        </w:r>
      </w:del>
      <w:del w:id="565" w:author="MadhusudanB" w:date="2002-12-03T13:31:00Z">
        <w:r>
          <w:rPr>
            <w:caps/>
          </w:rPr>
          <w:delText>0-1994.</w:delText>
        </w:r>
      </w:del>
    </w:p>
    <w:p>
      <w:pPr>
        <w:pStyle w:val="BodyText2"/>
        <w:ind w:right="-180" w:hanging="0"/>
        <w:jc w:val="both"/>
        <w:rPr>
          <w:del w:id="569" w:author="MadhusudanB" w:date="2002-12-03T13:31:00Z"/>
        </w:rPr>
      </w:pPr>
      <w:del w:id="567" w:author="MadhusudanB" w:date="2002-12-03T13:31:00Z">
        <w:r>
          <w:rPr>
            <w:b w:val="false"/>
            <w:u w:val="single"/>
          </w:rPr>
          <w:delText>Dependent Variable</w:delText>
        </w:r>
      </w:del>
      <w:del w:id="568" w:author="MadhusudanB" w:date="2002-12-03T13:31:00Z">
        <w:r>
          <w:rPr>
            <w:b w:val="false"/>
          </w:rPr>
          <w:delText xml:space="preserve">: </w:delText>
        </w:r>
      </w:del>
    </w:p>
    <w:p>
      <w:pPr>
        <w:pStyle w:val="BodyText2"/>
        <w:ind w:right="-180" w:hanging="0"/>
        <w:jc w:val="both"/>
        <w:rPr>
          <w:b w:val="false"/>
          <w:b w:val="false"/>
          <w:sz w:val="20"/>
          <w:del w:id="571" w:author="MadhusudanB" w:date="2002-12-03T13:31:00Z"/>
        </w:rPr>
      </w:pPr>
      <w:del w:id="570" w:author="MadhusudanB" w:date="2002-12-03T13:31:00Z">
        <w:r>
          <w:rPr>
            <w:b w:val="false"/>
            <w:sz w:val="20"/>
          </w:rPr>
          <w:delText xml:space="preserve">Eq. 1.  Poverty incidence, i.e., % of population below poverty line by Head-Count Ratio measure. </w:delText>
        </w:r>
      </w:del>
    </w:p>
    <w:p>
      <w:pPr>
        <w:pStyle w:val="BodyText2"/>
        <w:ind w:right="-180" w:hanging="0"/>
        <w:jc w:val="both"/>
        <w:rPr>
          <w:del w:id="574" w:author="MadhusudanB" w:date="2002-12-03T13:31:00Z"/>
        </w:rPr>
      </w:pPr>
      <w:del w:id="572" w:author="MadhusudanB" w:date="2002-12-03T13:31:00Z">
        <w:r>
          <w:rPr>
            <w:b w:val="false"/>
            <w:sz w:val="20"/>
          </w:rPr>
          <w:delText>Eq.  2. Rural per capita monthly avg. consumption (in Rs/person/month, 1973-74 constant prices).</w:delText>
        </w:r>
      </w:del>
      <w:del w:id="573" w:author="MadhusudanB" w:date="2002-12-03T13:31:00Z">
        <w:r>
          <w:rPr>
            <w:b w:val="false"/>
            <w:sz w:val="20"/>
            <w:u w:val="single"/>
          </w:rPr>
          <w:delText xml:space="preserve"> </w:delText>
        </w:r>
      </w:del>
    </w:p>
    <w:p>
      <w:pPr>
        <w:pStyle w:val="Normal"/>
        <w:pBdr>
          <w:bottom w:val="single" w:sz="4" w:space="1" w:color="000000"/>
        </w:pBdr>
        <w:ind w:right="-180" w:hanging="0"/>
        <w:jc w:val="both"/>
        <w:rPr>
          <w:b/>
          <w:b/>
          <w:sz w:val="20"/>
          <w:u w:val="single"/>
          <w:del w:id="576" w:author="MadhusudanB" w:date="2002-12-03T13:31:00Z"/>
        </w:rPr>
      </w:pPr>
      <w:del w:id="575" w:author="MadhusudanB" w:date="2002-12-03T13:31:00Z">
        <w:r>
          <w:rPr>
            <w:b/>
            <w:sz w:val="20"/>
            <w:u w:val="single"/>
          </w:rPr>
        </w:r>
      </w:del>
    </w:p>
    <w:p>
      <w:pPr>
        <w:pStyle w:val="Normal"/>
        <w:pBdr>
          <w:bottom w:val="single" w:sz="4" w:space="1" w:color="000000"/>
        </w:pBdr>
        <w:ind w:right="-180" w:hanging="0"/>
        <w:jc w:val="both"/>
        <w:rPr>
          <w:del w:id="599" w:author="MadhusudanB" w:date="2002-12-03T13:30:00Z"/>
        </w:rPr>
      </w:pPr>
      <w:del w:id="577" w:author="MadhusudanB" w:date="2002-12-03T13:31:00Z">
        <w:r>
          <w:rPr>
            <w:sz w:val="20"/>
          </w:rPr>
          <w:delText>Independent Variable</w:delText>
        </w:r>
      </w:del>
      <w:del w:id="578" w:author="MadhusudanB" w:date="2002-12-03T13:31:00Z">
        <w:r>
          <w:rPr>
            <w:sz w:val="22"/>
          </w:rPr>
          <w:tab/>
        </w:r>
      </w:del>
      <w:del w:id="579" w:author="MadhusudanB" w:date="2002-12-03T13:31:00Z">
        <w:r>
          <w:rPr>
            <w:sz w:val="20"/>
          </w:rPr>
          <w:delText>Marginal impact</w:delText>
        </w:r>
      </w:del>
      <w:del w:id="580" w:author="MadhusudanB" w:date="2002-12-03T13:31:00Z">
        <w:r>
          <w:rPr>
            <w:sz w:val="22"/>
          </w:rPr>
          <w:delText xml:space="preserve"> </w:delText>
          <w:tab/>
        </w:r>
      </w:del>
      <w:del w:id="581" w:author="MadhusudanB" w:date="2002-12-03T13:31:00Z">
        <w:r>
          <w:rPr>
            <w:sz w:val="20"/>
          </w:rPr>
          <w:delText xml:space="preserve">             Elasticity            Marginal impact</w:delText>
        </w:r>
      </w:del>
      <w:del w:id="582" w:author="MadhusudanB" w:date="2002-12-03T13:31:00Z">
        <w:r>
          <w:rPr>
            <w:sz w:val="22"/>
          </w:rPr>
          <w:delText xml:space="preserve"> </w:delText>
          <w:tab/>
          <w:tab/>
        </w:r>
      </w:del>
      <w:del w:id="583" w:author="MadhusudanB" w:date="2002-12-03T13:31:00Z">
        <w:r>
          <w:rPr>
            <w:sz w:val="20"/>
          </w:rPr>
          <w:delText>Elasticity</w:delText>
        </w:r>
      </w:del>
      <w:del w:id="584" w:author="MadhusudanB" w:date="2002-12-03T13:31:00Z">
        <w:r>
          <w:rPr>
            <w:sz w:val="22"/>
          </w:rPr>
          <w:tab/>
          <w:tab/>
          <w:tab/>
        </w:r>
      </w:del>
      <w:del w:id="585" w:author="MadhusudanB" w:date="2002-12-03T13:31:00Z">
        <w:r>
          <w:rPr>
            <w:sz w:val="20"/>
          </w:rPr>
          <w:delText>(Poverty Model)</w:delText>
        </w:r>
      </w:del>
      <w:del w:id="586" w:author="MadhusudanB" w:date="2002-12-03T13:31:00Z">
        <w:r>
          <w:rPr>
            <w:sz w:val="22"/>
          </w:rPr>
          <w:tab/>
          <w:tab/>
        </w:r>
      </w:del>
      <w:del w:id="587" w:author="MadhusudanB" w:date="2002-12-03T13:31:00Z">
        <w:r>
          <w:rPr>
            <w:sz w:val="20"/>
          </w:rPr>
          <w:delText>at S Mean</w:delText>
        </w:r>
      </w:del>
      <w:del w:id="588" w:author="MadhusudanB" w:date="2002-12-03T13:31:00Z">
        <w:r>
          <w:rPr>
            <w:sz w:val="22"/>
          </w:rPr>
          <w:tab/>
        </w:r>
      </w:del>
      <w:del w:id="589" w:author="MadhusudanB" w:date="2002-12-03T13:31:00Z">
        <w:r>
          <w:rPr>
            <w:sz w:val="20"/>
          </w:rPr>
          <w:delText>(</w:delText>
        </w:r>
      </w:del>
      <w:ins w:id="590" w:author="aa aa" w:date="2002-12-02T19:24:00Z">
        <w:del w:id="591" w:author="MadhusudanB" w:date="2002-12-03T13:30:00Z">
          <w:r>
            <w:rPr>
              <w:sz w:val="20"/>
            </w:rPr>
            <w:delText>C</w:delText>
          </w:r>
        </w:del>
      </w:ins>
      <w:del w:id="592" w:author="MadhusudanB" w:date="2002-12-03T13:30:00Z">
        <w:r>
          <w:rPr>
            <w:sz w:val="20"/>
          </w:rPr>
          <w:delText>cons. Model)</w:delText>
        </w:r>
      </w:del>
      <w:del w:id="593" w:author="MadhusudanB" w:date="2002-12-03T13:30:00Z">
        <w:r>
          <w:rPr>
            <w:sz w:val="22"/>
          </w:rPr>
          <w:tab/>
          <w:tab/>
        </w:r>
      </w:del>
      <w:del w:id="594" w:author="MadhusudanB" w:date="2002-12-03T13:30:00Z">
        <w:r>
          <w:rPr>
            <w:sz w:val="20"/>
          </w:rPr>
          <w:delText>at S Mean</w:delText>
        </w:r>
      </w:del>
      <w:del w:id="595" w:author="MadhusudanB" w:date="2002-12-03T13:30:00Z">
        <w:r>
          <w:rPr>
            <w:sz w:val="22"/>
          </w:rPr>
          <w:tab/>
          <w:tab/>
          <w:tab/>
          <w:delText xml:space="preserve"> </w:delText>
        </w:r>
      </w:del>
      <w:del w:id="596" w:author="MadhusudanB" w:date="2002-12-03T13:30:00Z">
        <w:r>
          <w:rPr>
            <w:sz w:val="20"/>
          </w:rPr>
          <w:delText>Equation 1</w:delText>
        </w:r>
      </w:del>
      <w:del w:id="597" w:author="MadhusudanB" w:date="2002-12-03T13:30:00Z">
        <w:r>
          <w:rPr>
            <w:sz w:val="22"/>
          </w:rPr>
          <w:tab/>
          <w:tab/>
          <w:tab/>
          <w:tab/>
        </w:r>
      </w:del>
      <w:del w:id="598" w:author="MadhusudanB" w:date="2002-12-03T13:30:00Z">
        <w:r>
          <w:rPr>
            <w:sz w:val="20"/>
          </w:rPr>
          <w:delText>Equation 2</w:delText>
        </w:r>
      </w:del>
    </w:p>
    <w:p>
      <w:pPr>
        <w:pStyle w:val="Normal"/>
        <w:widowControl/>
        <w:pBdr>
          <w:bottom w:val="single" w:sz="4" w:space="1" w:color="000000"/>
        </w:pBdr>
        <w:bidi w:val="0"/>
        <w:ind w:right="-180" w:hanging="0"/>
        <w:jc w:val="both"/>
        <w:rPr>
          <w:sz w:val="20"/>
          <w:del w:id="601" w:author="MadhusudanB" w:date="2002-12-03T13:30:00Z"/>
        </w:rPr>
      </w:pPr>
      <w:del w:id="600" w:author="MadhusudanB" w:date="2002-12-03T13:30:00Z">
        <w:r>
          <w:rPr>
            <w:sz w:val="20"/>
          </w:rPr>
        </w:r>
      </w:del>
    </w:p>
    <w:p>
      <w:pPr>
        <w:pStyle w:val="Normal"/>
        <w:widowControl/>
        <w:pBdr>
          <w:bottom w:val="single" w:sz="4" w:space="1" w:color="000000"/>
        </w:pBdr>
        <w:bidi w:val="0"/>
        <w:ind w:right="-180" w:hanging="0"/>
        <w:jc w:val="both"/>
        <w:rPr>
          <w:sz w:val="20"/>
          <w:del w:id="603" w:author="MadhusudanB" w:date="2002-12-03T13:30:00Z"/>
        </w:rPr>
      </w:pPr>
      <w:del w:id="602" w:author="MadhusudanB" w:date="2002-12-03T13:30:00Z">
        <w:r>
          <w:rPr>
            <w:sz w:val="20"/>
          </w:rPr>
          <w:delText>Constant</w:delText>
          <w:tab/>
          <w:tab/>
          <w:tab/>
          <w:tab/>
          <w:delText>70.87</w:delText>
          <w:tab/>
          <w:tab/>
          <w:tab/>
          <w:tab/>
          <w:delText>43.5</w:delText>
        </w:r>
      </w:del>
    </w:p>
    <w:p>
      <w:pPr>
        <w:pStyle w:val="Normal"/>
        <w:widowControl/>
        <w:pBdr>
          <w:bottom w:val="single" w:sz="4" w:space="1" w:color="000000"/>
        </w:pBdr>
        <w:bidi w:val="0"/>
        <w:ind w:right="-180" w:hanging="0"/>
        <w:jc w:val="both"/>
        <w:rPr>
          <w:sz w:val="20"/>
          <w:del w:id="605" w:author="MadhusudanB" w:date="2002-12-03T13:30:00Z"/>
        </w:rPr>
      </w:pPr>
      <w:del w:id="604" w:author="MadhusudanB" w:date="2002-12-03T13:30:00Z">
        <w:r>
          <w:rPr>
            <w:sz w:val="20"/>
          </w:rPr>
          <w:tab/>
          <w:tab/>
          <w:tab/>
          <w:tab/>
          <w:tab/>
          <w:delText>(29.33)</w:delText>
          <w:tab/>
          <w:tab/>
          <w:tab/>
          <w:tab/>
          <w:delText>(26.13)</w:delText>
        </w:r>
      </w:del>
    </w:p>
    <w:p>
      <w:pPr>
        <w:pStyle w:val="Normal"/>
        <w:widowControl/>
        <w:pBdr>
          <w:bottom w:val="single" w:sz="4" w:space="1" w:color="000000"/>
        </w:pBdr>
        <w:bidi w:val="0"/>
        <w:ind w:right="-180" w:hanging="0"/>
        <w:jc w:val="both"/>
        <w:rPr>
          <w:sz w:val="20"/>
          <w:del w:id="607" w:author="MadhusudanB" w:date="2002-12-03T13:30:00Z"/>
        </w:rPr>
      </w:pPr>
      <w:del w:id="606" w:author="MadhusudanB" w:date="2002-12-03T13:30:00Z">
        <w:r>
          <w:rPr>
            <w:sz w:val="20"/>
          </w:rPr>
        </w:r>
      </w:del>
    </w:p>
    <w:p>
      <w:pPr>
        <w:pStyle w:val="Normal"/>
        <w:widowControl/>
        <w:pBdr>
          <w:bottom w:val="single" w:sz="4" w:space="1" w:color="000000"/>
        </w:pBdr>
        <w:bidi w:val="0"/>
        <w:ind w:right="-180" w:hanging="0"/>
        <w:jc w:val="both"/>
        <w:rPr>
          <w:sz w:val="20"/>
          <w:del w:id="609" w:author="MadhusudanB" w:date="2002-12-03T13:30:00Z"/>
        </w:rPr>
      </w:pPr>
      <w:del w:id="608" w:author="MadhusudanB" w:date="2002-12-03T13:30:00Z">
        <w:r>
          <w:rPr>
            <w:sz w:val="20"/>
          </w:rPr>
          <w:delText>Time trend</w:delText>
          <w:tab/>
          <w:tab/>
          <w:tab/>
          <w:delText>-0.50</w:delText>
          <w:tab/>
          <w:tab/>
          <w:tab/>
          <w:tab/>
          <w:delText>0.14</w:delText>
        </w:r>
      </w:del>
    </w:p>
    <w:p>
      <w:pPr>
        <w:pStyle w:val="Normal"/>
        <w:widowControl/>
        <w:pBdr>
          <w:bottom w:val="single" w:sz="4" w:space="1" w:color="000000"/>
        </w:pBdr>
        <w:bidi w:val="0"/>
        <w:ind w:right="-180" w:hanging="0"/>
        <w:jc w:val="both"/>
        <w:rPr>
          <w:sz w:val="20"/>
          <w:del w:id="611" w:author="MadhusudanB" w:date="2002-12-03T13:30:00Z"/>
        </w:rPr>
      </w:pPr>
      <w:del w:id="610" w:author="MadhusudanB" w:date="2002-12-03T13:30:00Z">
        <w:r>
          <w:rPr>
            <w:sz w:val="20"/>
          </w:rPr>
          <w:tab/>
          <w:tab/>
          <w:tab/>
          <w:tab/>
          <w:tab/>
          <w:delText>(5.23)***</w:delText>
          <w:tab/>
          <w:tab/>
          <w:tab/>
          <w:delText>(1.94)**</w:delText>
        </w:r>
      </w:del>
    </w:p>
    <w:p>
      <w:pPr>
        <w:pStyle w:val="Normal"/>
        <w:widowControl/>
        <w:pBdr>
          <w:bottom w:val="single" w:sz="4" w:space="1" w:color="000000"/>
        </w:pBdr>
        <w:bidi w:val="0"/>
        <w:ind w:right="-180" w:hanging="0"/>
        <w:jc w:val="both"/>
        <w:rPr>
          <w:sz w:val="20"/>
          <w:del w:id="613" w:author="MadhusudanB" w:date="2002-12-03T13:30:00Z"/>
        </w:rPr>
      </w:pPr>
      <w:del w:id="612" w:author="MadhusudanB" w:date="2002-12-03T13:30:00Z">
        <w:r>
          <w:rPr>
            <w:sz w:val="20"/>
          </w:rPr>
        </w:r>
      </w:del>
    </w:p>
    <w:p>
      <w:pPr>
        <w:pStyle w:val="Normal"/>
        <w:widowControl/>
        <w:pBdr>
          <w:bottom w:val="single" w:sz="4" w:space="1" w:color="000000"/>
        </w:pBdr>
        <w:bidi w:val="0"/>
        <w:ind w:right="-180" w:hanging="0"/>
        <w:jc w:val="both"/>
        <w:rPr>
          <w:sz w:val="20"/>
          <w:del w:id="615" w:author="MadhusudanB" w:date="2002-12-03T13:30:00Z"/>
        </w:rPr>
      </w:pPr>
      <w:del w:id="614" w:author="MadhusudanB" w:date="2002-12-03T13:30:00Z">
        <w:r>
          <w:rPr>
            <w:sz w:val="20"/>
          </w:rPr>
          <w:delText xml:space="preserve">% of Gross cropped area  </w:delText>
          <w:tab/>
          <w:tab/>
          <w:delText>-0.37</w:delText>
          <w:tab/>
          <w:tab/>
          <w:delText>0.27</w:delText>
          <w:tab/>
          <w:tab/>
          <w:delText>0.21</w:delText>
          <w:tab/>
          <w:tab/>
          <w:tab/>
          <w:delText>0.12</w:delText>
        </w:r>
      </w:del>
    </w:p>
    <w:p>
      <w:pPr>
        <w:pStyle w:val="Normal"/>
        <w:widowControl/>
        <w:pBdr>
          <w:bottom w:val="single" w:sz="4" w:space="1" w:color="000000"/>
        </w:pBdr>
        <w:bidi w:val="0"/>
        <w:ind w:right="-180" w:hanging="0"/>
        <w:jc w:val="both"/>
        <w:rPr>
          <w:sz w:val="20"/>
          <w:del w:id="617" w:author="MadhusudanB" w:date="2002-12-03T13:30:00Z"/>
        </w:rPr>
      </w:pPr>
      <w:del w:id="616" w:author="MadhusudanB" w:date="2002-12-03T13:30:00Z">
        <w:r>
          <w:rPr>
            <w:sz w:val="20"/>
          </w:rPr>
          <w:tab/>
          <w:delText>under irrigation (GIA/GCA)</w:delText>
          <w:tab/>
          <w:delText>(7.95)***</w:delText>
          <w:tab/>
          <w:tab/>
          <w:tab/>
          <w:delText>(5.60)***</w:delText>
        </w:r>
      </w:del>
    </w:p>
    <w:p>
      <w:pPr>
        <w:pStyle w:val="Normal"/>
        <w:widowControl/>
        <w:pBdr>
          <w:bottom w:val="single" w:sz="4" w:space="1" w:color="000000"/>
        </w:pBdr>
        <w:bidi w:val="0"/>
        <w:ind w:right="-180" w:hanging="0"/>
        <w:jc w:val="both"/>
        <w:rPr>
          <w:sz w:val="20"/>
          <w:del w:id="619" w:author="MadhusudanB" w:date="2002-12-03T13:30:00Z"/>
        </w:rPr>
      </w:pPr>
      <w:del w:id="618" w:author="MadhusudanB" w:date="2002-12-03T13:30:00Z">
        <w:r>
          <w:rPr>
            <w:sz w:val="20"/>
          </w:rPr>
        </w:r>
      </w:del>
    </w:p>
    <w:p>
      <w:pPr>
        <w:pStyle w:val="Normal"/>
        <w:widowControl/>
        <w:pBdr>
          <w:bottom w:val="single" w:sz="4" w:space="1" w:color="000000"/>
        </w:pBdr>
        <w:bidi w:val="0"/>
        <w:ind w:right="-180" w:hanging="0"/>
        <w:jc w:val="both"/>
        <w:rPr>
          <w:sz w:val="20"/>
          <w:del w:id="621" w:author="MadhusudanB" w:date="2002-12-03T13:30:00Z"/>
        </w:rPr>
      </w:pPr>
      <w:del w:id="620" w:author="MadhusudanB" w:date="2002-12-03T13:30:00Z">
        <w:r>
          <w:rPr>
            <w:sz w:val="20"/>
          </w:rPr>
          <w:delText>Fertilizer use per cropped area</w:delText>
          <w:tab/>
          <w:delText>0.03</w:delText>
          <w:tab/>
          <w:tab/>
          <w:delText>0.03</w:delText>
          <w:tab/>
          <w:tab/>
          <w:delText>0.036</w:delText>
          <w:tab/>
          <w:tab/>
          <w:tab/>
          <w:delText>0.03</w:delText>
        </w:r>
      </w:del>
    </w:p>
    <w:p>
      <w:pPr>
        <w:pStyle w:val="Normal"/>
        <w:widowControl/>
        <w:pBdr>
          <w:bottom w:val="single" w:sz="4" w:space="1" w:color="000000"/>
        </w:pBdr>
        <w:bidi w:val="0"/>
        <w:ind w:right="-180" w:hanging="0"/>
        <w:jc w:val="both"/>
        <w:rPr>
          <w:del w:id="625" w:author="MadhusudanB" w:date="2002-12-03T13:30:00Z"/>
        </w:rPr>
      </w:pPr>
      <w:del w:id="622" w:author="MadhusudanB" w:date="2002-12-03T13:30:00Z">
        <w:r>
          <w:rPr>
            <w:sz w:val="20"/>
          </w:rPr>
          <w:delText>(Kg/ha)</w:delText>
          <w:tab/>
          <w:tab/>
          <w:tab/>
          <w:tab/>
          <w:delText>(0.88)</w:delText>
        </w:r>
      </w:del>
      <w:del w:id="623" w:author="MadhusudanB" w:date="2002-12-03T13:30:00Z">
        <w:r>
          <w:rPr>
            <w:sz w:val="20"/>
            <w:vertAlign w:val="superscript"/>
          </w:rPr>
          <w:delText>NS</w:delText>
        </w:r>
      </w:del>
      <w:del w:id="624" w:author="MadhusudanB" w:date="2002-12-03T13:30:00Z">
        <w:r>
          <w:rPr>
            <w:sz w:val="20"/>
          </w:rPr>
          <w:tab/>
          <w:tab/>
          <w:tab/>
          <w:tab/>
          <w:delText>(1.47)</w:delText>
        </w:r>
      </w:del>
    </w:p>
    <w:p>
      <w:pPr>
        <w:pStyle w:val="Normal"/>
        <w:widowControl/>
        <w:pBdr>
          <w:bottom w:val="single" w:sz="4" w:space="1" w:color="000000"/>
        </w:pBdr>
        <w:bidi w:val="0"/>
        <w:ind w:right="-180" w:hanging="0"/>
        <w:jc w:val="both"/>
        <w:rPr>
          <w:sz w:val="20"/>
          <w:del w:id="627" w:author="MadhusudanB" w:date="2002-12-03T13:30:00Z"/>
        </w:rPr>
      </w:pPr>
      <w:del w:id="626" w:author="MadhusudanB" w:date="2002-12-03T13:30:00Z">
        <w:r>
          <w:rPr>
            <w:sz w:val="20"/>
          </w:rPr>
        </w:r>
      </w:del>
    </w:p>
    <w:p>
      <w:pPr>
        <w:pStyle w:val="Normal"/>
        <w:widowControl/>
        <w:pBdr>
          <w:bottom w:val="single" w:sz="4" w:space="1" w:color="000000"/>
        </w:pBdr>
        <w:bidi w:val="0"/>
        <w:ind w:right="-180" w:hanging="0"/>
        <w:jc w:val="both"/>
        <w:rPr>
          <w:sz w:val="20"/>
          <w:del w:id="629" w:author="MadhusudanB" w:date="2002-12-03T13:30:00Z"/>
        </w:rPr>
      </w:pPr>
      <w:del w:id="628" w:author="MadhusudanB" w:date="2002-12-03T13:30:00Z">
        <w:r>
          <w:rPr>
            <w:sz w:val="20"/>
          </w:rPr>
          <w:delText xml:space="preserve">HYV adoption rate (in %) </w:delText>
          <w:tab/>
          <w:tab/>
          <w:delText>-0.09</w:delText>
          <w:tab/>
          <w:tab/>
          <w:delText>0.08</w:delText>
          <w:tab/>
          <w:tab/>
          <w:delText>0.15</w:delText>
          <w:tab/>
          <w:tab/>
          <w:tab/>
          <w:delText>0.095</w:delText>
        </w:r>
      </w:del>
    </w:p>
    <w:p>
      <w:pPr>
        <w:pStyle w:val="Normal"/>
        <w:widowControl/>
        <w:pBdr>
          <w:bottom w:val="single" w:sz="4" w:space="1" w:color="000000"/>
        </w:pBdr>
        <w:bidi w:val="0"/>
        <w:ind w:right="-180" w:hanging="0"/>
        <w:jc w:val="both"/>
        <w:rPr>
          <w:sz w:val="20"/>
          <w:del w:id="631" w:author="MadhusudanB" w:date="2002-12-03T13:30:00Z"/>
        </w:rPr>
      </w:pPr>
      <w:del w:id="630" w:author="MadhusudanB" w:date="2002-12-03T13:30:00Z">
        <w:r>
          <w:rPr>
            <w:sz w:val="20"/>
          </w:rPr>
          <w:tab/>
          <w:tab/>
          <w:tab/>
          <w:tab/>
          <w:tab/>
          <w:delText>(1.62)*</w:delText>
          <w:tab/>
          <w:tab/>
          <w:tab/>
          <w:tab/>
          <w:delText>(4.04)***</w:delText>
        </w:r>
      </w:del>
    </w:p>
    <w:p>
      <w:pPr>
        <w:pStyle w:val="Normal"/>
        <w:widowControl/>
        <w:pBdr>
          <w:bottom w:val="single" w:sz="4" w:space="1" w:color="000000"/>
        </w:pBdr>
        <w:bidi w:val="0"/>
        <w:ind w:right="-180" w:hanging="0"/>
        <w:jc w:val="both"/>
        <w:rPr>
          <w:sz w:val="20"/>
          <w:del w:id="633" w:author="MadhusudanB" w:date="2002-12-03T13:30:00Z"/>
        </w:rPr>
      </w:pPr>
      <w:del w:id="632" w:author="MadhusudanB" w:date="2002-12-03T13:30:00Z">
        <w:r>
          <w:rPr>
            <w:sz w:val="20"/>
          </w:rPr>
        </w:r>
      </w:del>
    </w:p>
    <w:p>
      <w:pPr>
        <w:pStyle w:val="Normal"/>
        <w:widowControl/>
        <w:pBdr>
          <w:bottom w:val="single" w:sz="4" w:space="1" w:color="000000"/>
        </w:pBdr>
        <w:bidi w:val="0"/>
        <w:ind w:right="-180" w:hanging="0"/>
        <w:jc w:val="both"/>
        <w:rPr>
          <w:sz w:val="20"/>
          <w:del w:id="635" w:author="MadhusudanB" w:date="2002-12-03T13:30:00Z"/>
        </w:rPr>
      </w:pPr>
      <w:del w:id="634" w:author="MadhusudanB" w:date="2002-12-03T13:30:00Z">
        <w:r>
          <w:rPr>
            <w:sz w:val="20"/>
          </w:rPr>
          <w:delText>Rural literacy  rate (%)</w:delText>
          <w:tab/>
          <w:tab/>
          <w:delText>-0.18</w:delText>
          <w:tab/>
          <w:tab/>
          <w:delText>0.12</w:delText>
          <w:tab/>
          <w:tab/>
          <w:delText>0.18</w:delText>
          <w:tab/>
          <w:tab/>
          <w:tab/>
          <w:delText>0.09</w:delText>
        </w:r>
      </w:del>
    </w:p>
    <w:p>
      <w:pPr>
        <w:pStyle w:val="Normal"/>
        <w:widowControl/>
        <w:pBdr>
          <w:bottom w:val="single" w:sz="4" w:space="1" w:color="000000"/>
        </w:pBdr>
        <w:bidi w:val="0"/>
        <w:ind w:right="-180" w:hanging="0"/>
        <w:jc w:val="both"/>
        <w:rPr>
          <w:sz w:val="20"/>
          <w:del w:id="637" w:author="MadhusudanB" w:date="2002-12-03T13:30:00Z"/>
        </w:rPr>
      </w:pPr>
      <w:del w:id="636" w:author="MadhusudanB" w:date="2002-12-03T13:30:00Z">
        <w:r>
          <w:rPr>
            <w:sz w:val="20"/>
          </w:rPr>
          <w:tab/>
          <w:tab/>
          <w:tab/>
          <w:tab/>
          <w:delText>(1.90)*</w:delText>
          <w:tab/>
          <w:tab/>
          <w:tab/>
          <w:tab/>
          <w:delText>(2.88)***</w:delText>
        </w:r>
      </w:del>
    </w:p>
    <w:p>
      <w:pPr>
        <w:pStyle w:val="Normal"/>
        <w:widowControl/>
        <w:pBdr>
          <w:bottom w:val="single" w:sz="4" w:space="1" w:color="000000"/>
        </w:pBdr>
        <w:bidi w:val="0"/>
        <w:ind w:right="-180" w:hanging="0"/>
        <w:jc w:val="both"/>
        <w:rPr>
          <w:sz w:val="20"/>
          <w:del w:id="639" w:author="MadhusudanB" w:date="2002-12-03T13:30:00Z"/>
        </w:rPr>
      </w:pPr>
      <w:del w:id="638" w:author="MadhusudanB" w:date="2002-12-03T13:30:00Z">
        <w:r>
          <w:rPr>
            <w:sz w:val="20"/>
          </w:rPr>
        </w:r>
      </w:del>
    </w:p>
    <w:p>
      <w:pPr>
        <w:pStyle w:val="Normal"/>
        <w:widowControl/>
        <w:pBdr>
          <w:bottom w:val="single" w:sz="4" w:space="1" w:color="000000"/>
        </w:pBdr>
        <w:bidi w:val="0"/>
        <w:ind w:right="-180" w:hanging="0"/>
        <w:jc w:val="both"/>
        <w:rPr>
          <w:sz w:val="20"/>
          <w:del w:id="641" w:author="MadhusudanB" w:date="2002-12-03T13:30:00Z"/>
        </w:rPr>
      </w:pPr>
      <w:del w:id="640" w:author="MadhusudanB" w:date="2002-12-03T13:30:00Z">
        <w:r>
          <w:rPr>
            <w:sz w:val="20"/>
          </w:rPr>
          <w:delText xml:space="preserve">Road density)   </w:delText>
          <w:tab/>
          <w:tab/>
          <w:tab/>
          <w:delText>0.005</w:delText>
          <w:tab/>
          <w:tab/>
          <w:delText>0.05</w:delText>
          <w:tab/>
          <w:tab/>
          <w:delText>-0.01</w:delText>
          <w:tab/>
          <w:tab/>
          <w:tab/>
          <w:delText>0.10</w:delText>
        </w:r>
      </w:del>
    </w:p>
    <w:p>
      <w:pPr>
        <w:pStyle w:val="Normal"/>
        <w:widowControl/>
        <w:pBdr>
          <w:bottom w:val="single" w:sz="4" w:space="1" w:color="000000"/>
        </w:pBdr>
        <w:bidi w:val="0"/>
        <w:ind w:right="-180" w:hanging="0"/>
        <w:jc w:val="both"/>
        <w:rPr>
          <w:del w:id="645" w:author="MadhusudanB" w:date="2002-12-03T13:30:00Z"/>
        </w:rPr>
      </w:pPr>
      <w:del w:id="642" w:author="MadhusudanB" w:date="2002-12-03T13:30:00Z">
        <w:r>
          <w:rPr>
            <w:sz w:val="20"/>
          </w:rPr>
          <w:delText>(in Km/1000Km</w:delText>
        </w:r>
      </w:del>
      <w:del w:id="643" w:author="MadhusudanB" w:date="2002-12-03T13:30:00Z">
        <w:r>
          <w:rPr>
            <w:sz w:val="20"/>
            <w:vertAlign w:val="superscript"/>
          </w:rPr>
          <w:delText xml:space="preserve">2 </w:delText>
        </w:r>
      </w:del>
      <w:del w:id="644" w:author="MadhusudanB" w:date="2002-12-03T13:30:00Z">
        <w:r>
          <w:rPr>
            <w:sz w:val="20"/>
          </w:rPr>
          <w:delText>land)</w:delText>
          <w:tab/>
          <w:tab/>
          <w:delText>(1.74)*</w:delText>
          <w:tab/>
          <w:tab/>
          <w:tab/>
          <w:tab/>
          <w:delText>(10.55)***</w:delText>
        </w:r>
      </w:del>
    </w:p>
    <w:p>
      <w:pPr>
        <w:pStyle w:val="Normal"/>
        <w:widowControl/>
        <w:pBdr>
          <w:bottom w:val="single" w:sz="4" w:space="1" w:color="000000"/>
        </w:pBdr>
        <w:bidi w:val="0"/>
        <w:ind w:right="-180" w:hanging="0"/>
        <w:jc w:val="both"/>
        <w:rPr>
          <w:sz w:val="20"/>
          <w:del w:id="647" w:author="MadhusudanB" w:date="2002-12-03T13:30:00Z"/>
        </w:rPr>
      </w:pPr>
      <w:del w:id="646" w:author="MadhusudanB" w:date="2002-12-03T13:30:00Z">
        <w:r>
          <w:rPr>
            <w:sz w:val="20"/>
          </w:rPr>
        </w:r>
      </w:del>
    </w:p>
    <w:p>
      <w:pPr>
        <w:pStyle w:val="Normal"/>
        <w:widowControl/>
        <w:pBdr>
          <w:bottom w:val="single" w:sz="4" w:space="1" w:color="000000"/>
        </w:pBdr>
        <w:bidi w:val="0"/>
        <w:ind w:right="-180" w:hanging="0"/>
        <w:jc w:val="both"/>
        <w:rPr>
          <w:del w:id="651" w:author="MadhusudanB" w:date="2002-12-03T13:30:00Z"/>
        </w:rPr>
      </w:pPr>
      <w:del w:id="648" w:author="MadhusudanB" w:date="2002-12-03T13:30:00Z">
        <w:r>
          <w:rPr>
            <w:sz w:val="20"/>
          </w:rPr>
          <w:delText>Adjusted R</w:delText>
        </w:r>
      </w:del>
      <w:del w:id="649" w:author="MadhusudanB" w:date="2002-12-03T13:30:00Z">
        <w:r>
          <w:rPr>
            <w:sz w:val="20"/>
            <w:vertAlign w:val="superscript"/>
          </w:rPr>
          <w:delText>2</w:delText>
        </w:r>
      </w:del>
      <w:del w:id="650" w:author="MadhusudanB" w:date="2002-12-03T13:30:00Z">
        <w:r>
          <w:rPr>
            <w:sz w:val="20"/>
          </w:rPr>
          <w:delText xml:space="preserve"> (Un-weighted)</w:delText>
          <w:tab/>
          <w:delText>0.53</w:delText>
          <w:tab/>
          <w:tab/>
          <w:tab/>
          <w:tab/>
          <w:delText>0.35</w:delText>
        </w:r>
      </w:del>
    </w:p>
    <w:p>
      <w:pPr>
        <w:pStyle w:val="Normal"/>
        <w:widowControl/>
        <w:pBdr>
          <w:bottom w:val="single" w:sz="4" w:space="1" w:color="000000"/>
        </w:pBdr>
        <w:bidi w:val="0"/>
        <w:ind w:right="-180" w:hanging="0"/>
        <w:jc w:val="both"/>
        <w:rPr>
          <w:sz w:val="20"/>
          <w:del w:id="653" w:author="MadhusudanB" w:date="2002-12-03T13:30:00Z"/>
        </w:rPr>
      </w:pPr>
      <w:del w:id="652" w:author="MadhusudanB" w:date="2002-12-03T13:30:00Z">
        <w:r>
          <w:rPr>
            <w:sz w:val="20"/>
          </w:rPr>
        </w:r>
      </w:del>
    </w:p>
    <w:p>
      <w:pPr>
        <w:pStyle w:val="Normal"/>
        <w:widowControl/>
        <w:pBdr>
          <w:bottom w:val="single" w:sz="4" w:space="1" w:color="000000"/>
        </w:pBdr>
        <w:bidi w:val="0"/>
        <w:ind w:right="-180" w:hanging="0"/>
        <w:jc w:val="both"/>
        <w:rPr>
          <w:sz w:val="20"/>
          <w:del w:id="655" w:author="MadhusudanB" w:date="2002-12-03T13:30:00Z"/>
        </w:rPr>
      </w:pPr>
      <w:del w:id="654" w:author="MadhusudanB" w:date="2002-12-03T13:30:00Z">
        <w:r>
          <w:rPr>
            <w:sz w:val="20"/>
          </w:rPr>
          <w:delText xml:space="preserve">Number of states (cross-section) </w:delText>
          <w:tab/>
          <w:delText>14</w:delText>
          <w:tab/>
          <w:tab/>
          <w:tab/>
          <w:tab/>
          <w:delText>14</w:delText>
        </w:r>
      </w:del>
    </w:p>
    <w:p>
      <w:pPr>
        <w:pStyle w:val="Normal"/>
        <w:widowControl/>
        <w:pBdr>
          <w:bottom w:val="single" w:sz="4" w:space="1" w:color="000000"/>
        </w:pBdr>
        <w:bidi w:val="0"/>
        <w:ind w:right="-180" w:hanging="0"/>
        <w:jc w:val="both"/>
        <w:rPr>
          <w:sz w:val="20"/>
          <w:del w:id="657" w:author="MadhusudanB" w:date="2002-12-03T13:30:00Z"/>
        </w:rPr>
      </w:pPr>
      <w:del w:id="656" w:author="MadhusudanB" w:date="2002-12-03T13:30:00Z">
        <w:r>
          <w:rPr>
            <w:sz w:val="20"/>
          </w:rPr>
          <w:delText>No. of data point for each state</w:delText>
          <w:tab/>
          <w:delText>11</w:delText>
          <w:tab/>
          <w:tab/>
          <w:tab/>
          <w:tab/>
          <w:delText>11</w:delText>
        </w:r>
      </w:del>
    </w:p>
    <w:p>
      <w:pPr>
        <w:pStyle w:val="Normal"/>
        <w:widowControl/>
        <w:pBdr>
          <w:bottom w:val="single" w:sz="4" w:space="1" w:color="000000"/>
        </w:pBdr>
        <w:bidi w:val="0"/>
        <w:ind w:right="-180" w:hanging="0"/>
        <w:jc w:val="both"/>
        <w:rPr>
          <w:sz w:val="20"/>
          <w:del w:id="659" w:author="MadhusudanB" w:date="2002-12-03T13:30:00Z"/>
        </w:rPr>
      </w:pPr>
      <w:del w:id="658" w:author="MadhusudanB" w:date="2002-12-03T13:30:00Z">
        <w:r>
          <w:rPr>
            <w:sz w:val="20"/>
          </w:rPr>
        </w:r>
      </w:del>
    </w:p>
    <w:p>
      <w:pPr>
        <w:pStyle w:val="Normal"/>
        <w:widowControl/>
        <w:pBdr>
          <w:bottom w:val="single" w:sz="4" w:space="1" w:color="000000"/>
        </w:pBdr>
        <w:bidi w:val="0"/>
        <w:ind w:right="-180" w:hanging="0"/>
        <w:jc w:val="both"/>
        <w:rPr>
          <w:sz w:val="20"/>
          <w:del w:id="661" w:author="MadhusudanB" w:date="2002-12-03T13:30:00Z"/>
        </w:rPr>
      </w:pPr>
      <w:del w:id="660" w:author="MadhusudanB" w:date="2002-12-03T13:30:00Z">
        <w:r>
          <w:rPr>
            <w:sz w:val="20"/>
          </w:rPr>
          <w:delText>Number of observations</w:delText>
          <w:tab/>
          <w:tab/>
          <w:delText>148</w:delText>
          <w:tab/>
          <w:tab/>
          <w:tab/>
          <w:tab/>
          <w:delText>154</w:delText>
        </w:r>
      </w:del>
    </w:p>
    <w:p>
      <w:pPr>
        <w:pStyle w:val="Normal"/>
        <w:pBdr>
          <w:bottom w:val="single" w:sz="4" w:space="1" w:color="000000"/>
        </w:pBdr>
        <w:ind w:right="-180" w:hanging="0"/>
        <w:jc w:val="both"/>
        <w:rPr>
          <w:sz w:val="20"/>
          <w:del w:id="663" w:author="MadhusudanB" w:date="2002-12-03T13:30:00Z"/>
        </w:rPr>
      </w:pPr>
      <w:del w:id="662" w:author="MadhusudanB" w:date="2002-12-03T13:30:00Z">
        <w:r>
          <w:rPr>
            <w:sz w:val="20"/>
          </w:rPr>
          <w:delText>(unbalanced observations)</w:delText>
        </w:r>
      </w:del>
    </w:p>
    <w:p>
      <w:pPr>
        <w:pStyle w:val="Normal"/>
        <w:pBdr>
          <w:bottom w:val="single" w:sz="4" w:space="1" w:color="000000"/>
        </w:pBdr>
        <w:ind w:right="-180" w:hanging="0"/>
        <w:jc w:val="both"/>
        <w:rPr>
          <w:i/>
          <w:i/>
          <w:sz w:val="20"/>
          <w:del w:id="665" w:author="MadhusudanB" w:date="2002-12-03T13:30:00Z"/>
        </w:rPr>
      </w:pPr>
      <w:del w:id="664" w:author="MadhusudanB" w:date="2002-12-03T13:30:00Z">
        <w:r>
          <w:rPr>
            <w:i/>
            <w:sz w:val="20"/>
          </w:rPr>
        </w:r>
      </w:del>
    </w:p>
    <w:p>
      <w:pPr>
        <w:pStyle w:val="Normal"/>
        <w:pBdr>
          <w:bottom w:val="single" w:sz="4" w:space="1" w:color="000000"/>
        </w:pBdr>
        <w:ind w:right="-180" w:hanging="0"/>
        <w:jc w:val="both"/>
        <w:rPr>
          <w:sz w:val="20"/>
          <w:del w:id="667" w:author="MadhusudanB" w:date="2002-12-03T13:30:00Z"/>
        </w:rPr>
      </w:pPr>
      <w:del w:id="666" w:author="MadhusudanB" w:date="2002-12-03T13:30:00Z">
        <w:r>
          <w:rPr>
            <w:sz w:val="20"/>
          </w:rPr>
          <w:delText xml:space="preserve">Sample mean of dependable </w:delText>
          <w:tab/>
          <w:delText>46 %</w:delText>
          <w:tab/>
          <w:tab/>
          <w:tab/>
          <w:tab/>
          <w:delText>Rs/63/month</w:delText>
        </w:r>
      </w:del>
    </w:p>
    <w:p>
      <w:pPr>
        <w:pStyle w:val="Normal"/>
        <w:pBdr>
          <w:bottom w:val="single" w:sz="4" w:space="1" w:color="000000"/>
        </w:pBdr>
        <w:ind w:right="-180" w:hanging="0"/>
        <w:jc w:val="both"/>
        <w:rPr>
          <w:i/>
          <w:i/>
          <w:sz w:val="20"/>
          <w:del w:id="669" w:author="MadhusudanB" w:date="2002-12-03T13:30:00Z"/>
        </w:rPr>
      </w:pPr>
      <w:del w:id="668" w:author="MadhusudanB" w:date="2002-12-03T13:30:00Z">
        <w:r>
          <w:rPr>
            <w:sz w:val="20"/>
          </w:rPr>
          <w:delText>variable</w:delText>
        </w:r>
      </w:del>
    </w:p>
    <w:p>
      <w:pPr>
        <w:pStyle w:val="Normal"/>
        <w:widowControl/>
        <w:pBdr>
          <w:bottom w:val="single" w:sz="4" w:space="1" w:color="000000"/>
        </w:pBdr>
        <w:bidi w:val="0"/>
        <w:ind w:right="-180" w:hanging="0"/>
        <w:jc w:val="both"/>
        <w:rPr>
          <w:del w:id="672" w:author="MadhusudanB" w:date="2002-12-03T13:30:00Z"/>
        </w:rPr>
      </w:pPr>
      <w:del w:id="670" w:author="MadhusudanB" w:date="2002-12-03T13:30:00Z">
        <w:r>
          <w:rPr>
            <w:b/>
            <w:sz w:val="20"/>
          </w:rPr>
          <w:delText>Notes:</w:delText>
        </w:r>
      </w:del>
      <w:del w:id="671" w:author="MadhusudanB" w:date="2002-12-03T13:30:00Z">
        <w:r>
          <w:rPr>
            <w:sz w:val="20"/>
          </w:rPr>
          <w:delText xml:space="preserve">  1). Values in parentheses are absolute t-statistics; * - significant at 10 percent; ** - significant at 5 percent; *** - significant at 1 percent.  F statistics of both the models in table 2 are significant at 1percent. </w:delText>
        </w:r>
      </w:del>
    </w:p>
    <w:p>
      <w:pPr>
        <w:pStyle w:val="Normal"/>
        <w:widowControl/>
        <w:pBdr>
          <w:bottom w:val="single" w:sz="4" w:space="1" w:color="000000"/>
        </w:pBdr>
        <w:bidi w:val="0"/>
        <w:ind w:right="-180" w:hanging="0"/>
        <w:jc w:val="both"/>
        <w:rPr>
          <w:sz w:val="20"/>
          <w:del w:id="674" w:author="MadhusudanB" w:date="2002-12-03T13:30:00Z"/>
        </w:rPr>
      </w:pPr>
      <w:del w:id="673" w:author="MadhusudanB" w:date="2002-12-03T13:30:00Z">
        <w:r>
          <w:rPr>
            <w:sz w:val="20"/>
          </w:rPr>
          <w:delText xml:space="preserve">2). Both models in table 1 were estimated as constant intercept pooled panel model using Weighted Least Squares technique (GLS regression). The GLS model was further iterated to minimize the mean square errors (MSE). The results are from converged model. </w:delText>
        </w:r>
      </w:del>
    </w:p>
    <w:p>
      <w:pPr>
        <w:pStyle w:val="Normal"/>
        <w:widowControl/>
        <w:pBdr>
          <w:bottom w:val="single" w:sz="4" w:space="1" w:color="000000"/>
        </w:pBdr>
        <w:bidi w:val="0"/>
        <w:ind w:right="-180" w:hanging="0"/>
        <w:jc w:val="both"/>
        <w:rPr>
          <w:sz w:val="20"/>
          <w:del w:id="676" w:author="MadhusudanB" w:date="2002-12-03T13:30:00Z"/>
        </w:rPr>
      </w:pPr>
      <w:del w:id="675" w:author="MadhusudanB" w:date="2002-12-03T13:30:00Z">
        <w:r>
          <w:rPr>
            <w:sz w:val="20"/>
          </w:rPr>
          <w:delText xml:space="preserve">3). Elasticity value is estimated at the sample mean observations (e= dy/dx*x/y). It shows a percentage change in the dependent variation when the independent variable changes by one percentage point.  </w:delText>
        </w:r>
      </w:del>
    </w:p>
    <w:p>
      <w:pPr>
        <w:pStyle w:val="Normal"/>
        <w:widowControl/>
        <w:pBdr>
          <w:bottom w:val="single" w:sz="4" w:space="1" w:color="000000"/>
        </w:pBdr>
        <w:bidi w:val="0"/>
        <w:ind w:right="-180" w:hanging="0"/>
        <w:jc w:val="both"/>
        <w:rPr>
          <w:sz w:val="20"/>
          <w:del w:id="678" w:author="MadhusudanB" w:date="2002-12-03T13:30:00Z"/>
        </w:rPr>
      </w:pPr>
      <w:del w:id="677" w:author="MadhusudanB" w:date="2002-12-03T13:30:00Z">
        <w:r>
          <w:rPr>
            <w:sz w:val="20"/>
          </w:rPr>
          <w:delText>4). Poverty measures are estimated as the percentage of the rural population under poverty line at any year estimated by head-count ratio method (original data on poverty are adapted from Datt, 1998).</w:delText>
        </w:r>
      </w:del>
    </w:p>
    <w:p>
      <w:pPr>
        <w:pStyle w:val="Normal"/>
        <w:widowControl/>
        <w:pBdr>
          <w:bottom w:val="single" w:sz="4" w:space="1" w:color="000000"/>
        </w:pBdr>
        <w:bidi w:val="0"/>
        <w:ind w:right="-180" w:hanging="0"/>
        <w:jc w:val="both"/>
        <w:rPr>
          <w:sz w:val="20"/>
          <w:del w:id="680" w:author="MadhusudanB" w:date="2002-12-03T13:30:00Z"/>
        </w:rPr>
      </w:pPr>
      <w:del w:id="679" w:author="MadhusudanB" w:date="2002-12-03T13:30:00Z">
        <w:r>
          <w:rPr>
            <w:sz w:val="20"/>
          </w:rPr>
          <w:delText>5). Rural per capita mean monthly consumption illustrates the change in the purchasing capacity (income) of rural population at the constant prices of 1973-74. This is another measure of an over time changes (reduction) on the poverty measure in a region.</w:delText>
        </w:r>
      </w:del>
    </w:p>
    <w:p>
      <w:pPr>
        <w:pStyle w:val="Normal"/>
        <w:widowControl/>
        <w:pBdr>
          <w:bottom w:val="single" w:sz="4" w:space="1" w:color="000000"/>
        </w:pBdr>
        <w:bidi w:val="0"/>
        <w:ind w:right="-180" w:hanging="0"/>
        <w:jc w:val="both"/>
        <w:rPr>
          <w:sz w:val="20"/>
        </w:rPr>
      </w:pPr>
      <w:r>
        <w:rPr>
          <w:sz w:val="20"/>
        </w:rPr>
      </w:r>
    </w:p>
    <w:sectPr>
      <w:footerReference w:type="default" r:id="rId4"/>
      <w:footnotePr>
        <w:numFmt w:val="decimal"/>
      </w:footnotePr>
      <w:type w:val="nextPage"/>
      <w:pgSz w:w="11906" w:h="16838"/>
      <w:pgMar w:left="1800" w:right="1289" w:gutter="0" w:header="0"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698" w:author="MadhusudanB" w:date="2003-02-12T15:23:00Z"/>
        </w:rPr>
      </w:pPr>
      <w:r>
        <w:rPr>
          <w:rStyle w:val="FootnoteCharacters"/>
        </w:rPr>
        <w:footnoteRef/>
      </w:r>
      <w:r>
        <w:rPr/>
        <w:t xml:space="preserve"> </w:t>
      </w:r>
      <w:ins w:id="681" w:author="MadhusudanB" w:date="2003-02-12T15:22:00Z">
        <w:r>
          <w:rPr/>
          <w:t xml:space="preserve">  </w:t>
        </w:r>
      </w:ins>
      <w:ins w:id="682" w:author="MadhusudanB" w:date="2003-02-12T15:22:00Z">
        <w:r>
          <w:rPr/>
          <w:t>A summary version of a research paper presented at the IWMI- TATA annual workshop in Anand, Gujarat, India</w:t>
        </w:r>
      </w:ins>
      <w:ins w:id="683" w:author="MadhusudanB" w:date="2003-02-12T15:24:00Z">
        <w:r>
          <w:rPr/>
          <w:t>, January 27-29, 2003.</w:t>
        </w:r>
      </w:ins>
      <w:ins w:id="684" w:author="MadhusudanB" w:date="2003-02-12T15:22:00Z">
        <w:r>
          <w:rPr/>
          <w:t xml:space="preserve"> The full paper is in publication process as an IWMI Research Report, a draft paper can be obtained </w:t>
        </w:r>
      </w:ins>
      <w:ins w:id="685" w:author="MadhusudanB" w:date="2003-02-12T15:24:00Z">
        <w:r>
          <w:rPr/>
          <w:t xml:space="preserve">by from </w:t>
        </w:r>
      </w:ins>
      <w:ins w:id="686" w:author="MadhusudanB" w:date="2003-02-12T15:22:00Z">
        <w:r>
          <w:rPr/>
          <w:t xml:space="preserve">the first author. **** </w:t>
        </w:r>
      </w:ins>
      <w:r>
        <w:rPr/>
        <w:t xml:space="preserve">This paper is part of work in progress </w:t>
      </w:r>
      <w:ins w:id="687" w:author="MadhusudanB" w:date="2002-12-02T10:33:00Z">
        <w:r>
          <w:rPr/>
          <w:t xml:space="preserve">of project </w:t>
        </w:r>
      </w:ins>
      <w:del w:id="688" w:author="MadhusudanB" w:date="2002-12-02T10:33:00Z">
        <w:r>
          <w:rPr/>
          <w:delText xml:space="preserve">on </w:delText>
        </w:r>
      </w:del>
      <w:r>
        <w:rPr/>
        <w:t>“</w:t>
      </w:r>
      <w:del w:id="689" w:author="MadhusudanB" w:date="2002-12-02T10:33:00Z">
        <w:r>
          <w:rPr/>
          <w:delText xml:space="preserve">India </w:delText>
        </w:r>
      </w:del>
      <w:r>
        <w:rPr/>
        <w:t>Irrigation Impact Study</w:t>
      </w:r>
      <w:ins w:id="690" w:author="MadhusudanB" w:date="2002-12-02T10:33:00Z">
        <w:r>
          <w:rPr/>
          <w:t xml:space="preserve"> in India</w:t>
        </w:r>
      </w:ins>
      <w:ins w:id="691" w:author="MadhusudanB" w:date="2003-02-12T15:22:00Z">
        <w:r>
          <w:rPr/>
          <w:t>.</w:t>
        </w:r>
      </w:ins>
      <w:r>
        <w:rPr/>
        <w:t>”</w:t>
      </w:r>
      <w:del w:id="692" w:author="MadhusudanB" w:date="2003-02-12T15:22:00Z">
        <w:r>
          <w:rPr/>
          <w:delText>.</w:delText>
        </w:r>
      </w:del>
      <w:r>
        <w:rPr/>
        <w:t xml:space="preserve"> </w:t>
      </w:r>
      <w:del w:id="693" w:author="MadhusudanB" w:date="2003-02-12T15:22:00Z">
        <w:r>
          <w:rPr/>
          <w:delText xml:space="preserve">  </w:delText>
        </w:r>
      </w:del>
      <w:r>
        <w:rPr/>
        <w:t xml:space="preserve">The financial support of the study is provided under the Comprehensive Assessment Programme of IWMI through a grant from the Government of Netherlands. Part of the funding is also provided through IWMI-TATA Programme supported by Sri </w:t>
      </w:r>
      <w:ins w:id="694" w:author="aa aa" w:date="2002-11-29T12:39:00Z">
        <w:r>
          <w:rPr/>
          <w:t xml:space="preserve">Ratan </w:t>
        </w:r>
      </w:ins>
      <w:ins w:id="695" w:author="aa aa" w:date="2002-11-29T13:04:00Z">
        <w:r>
          <w:rPr/>
          <w:t xml:space="preserve">TATA </w:t>
        </w:r>
      </w:ins>
      <w:del w:id="696" w:author="aa aa" w:date="2002-11-29T12:38:00Z">
        <w:r>
          <w:rPr/>
          <w:delText>ram</w:delText>
        </w:r>
      </w:del>
      <w:r>
        <w:rPr/>
        <w:t xml:space="preserve"> Trust </w:t>
      </w:r>
      <w:del w:id="697" w:author="aa aa" w:date="2002-11-29T13:04:00Z">
        <w:r>
          <w:rPr/>
          <w:delText>Fund</w:delText>
        </w:r>
      </w:del>
      <w:r>
        <w:rPr/>
        <w:t>, Mumbai.</w:t>
      </w:r>
    </w:p>
    <w:p>
      <w:pPr>
        <w:pStyle w:val="Footnote"/>
        <w:jc w:val="both"/>
        <w:rPr>
          <w:ins w:id="700" w:author="MadhusudanB" w:date="2003-02-12T15:23:00Z"/>
        </w:rPr>
      </w:pPr>
      <w:ins w:id="699" w:author="MadhusudanB" w:date="2003-02-12T15:23:00Z">
        <w:r>
          <w:rPr/>
        </w:r>
      </w:ins>
    </w:p>
    <w:p>
      <w:pPr>
        <w:pStyle w:val="Footnote"/>
        <w:jc w:val="both"/>
        <w:rPr/>
      </w:pPr>
      <w:r>
        <w:rPr/>
      </w:r>
    </w:p>
  </w:footnote>
  <w:footnote w:id="3">
    <w:p>
      <w:pPr>
        <w:pStyle w:val="Footnote"/>
        <w:jc w:val="both"/>
        <w:rPr>
          <w:del w:id="702" w:author="MadhusudanB" w:date="2003-02-12T15:23:00Z"/>
        </w:rPr>
      </w:pPr>
      <w:r>
        <w:rPr>
          <w:rStyle w:val="FootnoteCharacters"/>
        </w:rPr>
        <w:footnoteRef/>
      </w:r>
      <w:r>
        <w:rPr/>
        <w:t xml:space="preserve"> </w:t>
      </w:r>
      <w:r>
        <w:rPr/>
        <w:t xml:space="preserve">Postdoctoral Scientist (Economists), International Water Management Institute, P.O. Box 2075, Colombo, Sri Lanka (E-mail: </w:t>
      </w:r>
      <w:ins w:id="701" w:author="MadhusudanB" w:date="2002-12-02T10:16:00Z">
        <w:r>
          <w:rPr/>
          <w:t xml:space="preserve">   </w:t>
        </w:r>
      </w:ins>
      <w:r>
        <w:rPr/>
        <w:t>m.bhattarai@cgiar.org)</w:t>
      </w:r>
    </w:p>
    <w:p>
      <w:pPr>
        <w:pStyle w:val="Footnote"/>
        <w:jc w:val="both"/>
        <w:rPr/>
      </w:pPr>
      <w:ins w:id="703" w:author="MadhusudanB" w:date="2003-02-12T15:23:00Z">
        <w:r>
          <w:rPr/>
          <w:t>.</w:t>
        </w:r>
      </w:ins>
    </w:p>
  </w:footnote>
  <w:footnote w:id="4">
    <w:p>
      <w:pPr>
        <w:pStyle w:val="Footnote"/>
        <w:jc w:val="both"/>
        <w:rPr>
          <w:del w:id="711" w:author="aa aa" w:date="2002-11-29T12:39:00Z"/>
        </w:rPr>
      </w:pPr>
      <w:r>
        <w:rPr>
          <w:rStyle w:val="FootnoteCharacters"/>
        </w:rPr>
        <w:footnoteRef/>
      </w:r>
      <w:r>
        <w:rPr/>
        <w:t xml:space="preserve"> </w:t>
      </w:r>
      <w:r>
        <w:rPr/>
        <w:t>Reader, Gokhale Institute of Politics and Economics (Deemed to be a University), Pune – 411 004, India (E-mail</w:t>
      </w:r>
      <w:ins w:id="704" w:author="MadhusudanB" w:date="2002-12-02T10:15:00Z">
        <w:r>
          <w:rPr/>
          <w:t xml:space="preserve">:     </w:t>
        </w:r>
      </w:ins>
      <w:del w:id="705" w:author="aa aa" w:date="2002-11-29T13:02:00Z">
        <w:r>
          <w:rPr/>
          <w:delText>:</w:delText>
        </w:r>
      </w:del>
      <w:del w:id="706" w:author="aa aa" w:date="2002-11-29T12:39:00Z">
        <w:r>
          <w:rPr/>
          <w:delText xml:space="preserve"> </w:delText>
        </w:r>
      </w:del>
      <w:ins w:id="707" w:author="aa aa" w:date="2002-11-29T13:03:00Z">
        <w:r>
          <w:rPr/>
          <w:t>na_narayana @hotmail.com</w:t>
        </w:r>
      </w:ins>
      <w:ins w:id="708" w:author="MadhusudanB" w:date="2002-12-02T10:16:00Z">
        <w:r>
          <w:rPr/>
          <w:t xml:space="preserve">) </w:t>
        </w:r>
      </w:ins>
      <w:hyperlink r:id="rId1">
        <w:del w:id="709" w:author="aa aa" w:date="2002-11-29T12:39:00Z">
          <w:r>
            <w:rPr>
              <w:rStyle w:val="InternetLink"/>
            </w:rPr>
            <w:delText>na_narayana@hotmail.com</w:delText>
          </w:r>
        </w:del>
      </w:hyperlink>
      <w:del w:id="710" w:author="aa aa" w:date="2002-11-29T12:39:00Z">
        <w:r>
          <w:rPr/>
          <w:delText>)</w:delText>
        </w:r>
      </w:del>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both"/>
      <w:outlineLvl w:val="2"/>
    </w:pPr>
    <w:rPr>
      <w:bCs/>
      <w:i/>
      <w:iCs/>
    </w:rPr>
  </w:style>
  <w:style w:type="paragraph" w:styleId="Heading4">
    <w:name w:val="Heading 4"/>
    <w:basedOn w:val="Normal"/>
    <w:next w:val="Normal"/>
    <w:qFormat/>
    <w:pPr>
      <w:keepNext w:val="true"/>
      <w:numPr>
        <w:ilvl w:val="3"/>
        <w:numId w:val="1"/>
      </w:numPr>
      <w:jc w:val="both"/>
      <w:outlineLvl w:val="3"/>
    </w:pPr>
    <w:rPr>
      <w:bCs/>
    </w:rPr>
  </w:style>
  <w:style w:type="paragraph" w:styleId="Heading5">
    <w:name w:val="Heading 5"/>
    <w:basedOn w:val="Normal"/>
    <w:next w:val="Normal"/>
    <w:qFormat/>
    <w:pPr>
      <w:keepNext w:val="true"/>
      <w:numPr>
        <w:ilvl w:val="4"/>
        <w:numId w:val="1"/>
      </w:numPr>
      <w:ind w:left="360" w:hanging="0"/>
      <w:jc w:val="center"/>
      <w:outlineLvl w:val="4"/>
    </w:pPr>
    <w:rPr/>
  </w:style>
  <w:style w:type="paragraph" w:styleId="Heading6">
    <w:name w:val="Heading 6"/>
    <w:basedOn w:val="Normal"/>
    <w:next w:val="Normal"/>
    <w:qFormat/>
    <w:pPr>
      <w:keepNext w:val="true"/>
      <w:numPr>
        <w:ilvl w:val="5"/>
        <w:numId w:val="1"/>
      </w:numPr>
      <w:spacing w:lineRule="auto" w:line="480"/>
      <w:ind w:firstLine="720"/>
      <w:jc w:val="both"/>
      <w:outlineLvl w:val="5"/>
    </w:pPr>
    <w:rPr>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right="-180" w:hanging="0"/>
      <w:jc w:val="both"/>
      <w:outlineLvl w:val="7"/>
    </w:pPr>
    <w:rPr>
      <w:i/>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BodyText2">
    <w:name w:val="Body Text 2"/>
    <w:basedOn w:val="Normal"/>
    <w:qFormat/>
    <w:pPr/>
    <w:rPr>
      <w:b/>
      <w:bC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a_narayana@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6:48:00Z</dcterms:created>
  <dc:creator>User</dc:creator>
  <dc:description/>
  <dc:language>en-US</dc:language>
  <cp:lastModifiedBy>MadhusudanB</cp:lastModifiedBy>
  <cp:lastPrinted>2002-11-27T14:52:00Z</cp:lastPrinted>
  <dcterms:modified xsi:type="dcterms:W3CDTF">2003-02-12T09:25:00Z</dcterms:modified>
  <cp:revision>13</cp:revision>
  <dc:subject/>
  <dc:title>Factors Contribution to Agricultural Growth, Economic Develop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547923</vt:r8>
  </property>
  <property fmtid="{D5CDD505-2E9C-101B-9397-08002B2CF9AE}" pid="3" name="_AuthorEmail">
    <vt:lpwstr>MadhusudanB@iwmihq.exch.cgiar.org</vt:lpwstr>
  </property>
  <property fmtid="{D5CDD505-2E9C-101B-9397-08002B2CF9AE}" pid="4" name="_AuthorEmailDisplayName">
    <vt:lpwstr>Bhattarai, Madhusudan (IWMI)</vt:lpwstr>
  </property>
  <property fmtid="{D5CDD505-2E9C-101B-9397-08002B2CF9AE}" pid="5" name="_EmailSubject">
    <vt:lpwstr>Two of my short papers to be posted at the CA working paper Web site</vt:lpwstr>
  </property>
  <property fmtid="{D5CDD505-2E9C-101B-9397-08002B2CF9AE}" pid="6" name="_PreviousAdHocReviewCycleID">
    <vt:r8>1722801329</vt:r8>
  </property>
</Properties>
</file>