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sz w:val="28"/>
        </w:rPr>
      </w:pPr>
      <w:r>
        <w:rPr/>
        <w:t xml:space="preserve">Irrigation </w:t>
      </w:r>
      <w:ins w:id="0" w:author="MadhusudanB" w:date="2003-02-07T16:24:00Z">
        <w:r>
          <w:rPr/>
          <w:t>and o</w:t>
        </w:r>
      </w:ins>
      <w:del w:id="1" w:author="MadhusudanB" w:date="2003-02-07T16:24:00Z">
        <w:r>
          <w:rPr/>
          <w:delText xml:space="preserve">Impacts and </w:delText>
        </w:r>
      </w:del>
      <w:ins w:id="2" w:author="MadhusudanB" w:date="2003-02-07T16:24:00Z">
        <w:r>
          <w:rPr/>
          <w:t xml:space="preserve">ther </w:t>
        </w:r>
      </w:ins>
      <w:r>
        <w:rPr/>
        <w:t xml:space="preserve">Factors Contribution to the Agricultural </w:t>
      </w:r>
      <w:del w:id="3" w:author="MadhusudanB" w:date="2003-02-08T10:04:00Z">
        <w:r>
          <w:rPr/>
          <w:delText xml:space="preserve">Productivity </w:delText>
        </w:r>
      </w:del>
      <w:r>
        <w:rPr/>
        <w:t xml:space="preserve">Growth </w:t>
      </w:r>
      <w:ins w:id="4" w:author="MadhusudanB" w:date="2003-02-07T16:24:00Z">
        <w:r>
          <w:rPr/>
          <w:t xml:space="preserve">and Development </w:t>
        </w:r>
      </w:ins>
      <w:r>
        <w:rPr/>
        <w:t xml:space="preserve">in India: A Cross-State Panel </w:t>
      </w:r>
      <w:ins w:id="5" w:author="MadhusudanB" w:date="2003-02-07T17:09:00Z">
        <w:r>
          <w:rPr>
            <w:sz w:val="24"/>
            <w:szCs w:val="24"/>
          </w:rPr>
          <w:t xml:space="preserve">Data </w:t>
        </w:r>
      </w:ins>
      <w:r>
        <w:rPr/>
        <w:t>Analysis for 1970 to 94</w:t>
      </w:r>
      <w:r>
        <w:rPr>
          <w:rStyle w:val="FootnoteCharacters"/>
          <w:rStyle w:val="FootnoteAnchor"/>
        </w:rPr>
        <w:footnoteReference w:id="2"/>
      </w:r>
    </w:p>
    <w:p>
      <w:pPr>
        <w:pStyle w:val="Normal"/>
        <w:jc w:val="center"/>
        <w:rPr>
          <w:b/>
          <w:b/>
          <w:sz w:val="26"/>
        </w:rPr>
      </w:pPr>
      <w:r>
        <w:rPr>
          <w:b/>
          <w:sz w:val="26"/>
        </w:rPr>
      </w:r>
    </w:p>
    <w:p>
      <w:pPr>
        <w:pStyle w:val="Normal"/>
        <w:jc w:val="center"/>
        <w:rPr>
          <w:b/>
          <w:b/>
          <w:sz w:val="26"/>
          <w:vertAlign w:val="superscript"/>
        </w:rPr>
      </w:pPr>
      <w:r>
        <w:rPr>
          <w:b/>
          <w:sz w:val="26"/>
        </w:rPr>
        <w:t>Madhusudan Bhattarai</w:t>
      </w:r>
      <w:r>
        <w:rPr>
          <w:rStyle w:val="FootnoteCharacters"/>
          <w:rStyle w:val="FootnoteAnchor"/>
          <w:b/>
          <w:sz w:val="26"/>
        </w:rPr>
        <w:footnoteReference w:id="3"/>
      </w:r>
      <w:r>
        <w:rPr>
          <w:b/>
          <w:sz w:val="26"/>
        </w:rPr>
        <w:t xml:space="preserve"> and A. Narayanamoorthy</w:t>
      </w:r>
      <w:r>
        <w:rPr>
          <w:rStyle w:val="FootnoteCharacters"/>
          <w:rStyle w:val="FootnoteAnchor"/>
          <w:b/>
          <w:sz w:val="26"/>
        </w:rPr>
        <w:footnoteReference w:id="4"/>
      </w:r>
    </w:p>
    <w:p>
      <w:pPr>
        <w:pStyle w:val="BodyTextIndent2"/>
        <w:spacing w:lineRule="auto" w:line="240"/>
        <w:ind w:left="0" w:hanging="0"/>
        <w:rPr>
          <w:b/>
          <w:b/>
          <w:sz w:val="26"/>
          <w:vertAlign w:val="superscript"/>
        </w:rPr>
      </w:pPr>
      <w:r>
        <w:rPr>
          <w:b/>
          <w:sz w:val="26"/>
          <w:vertAlign w:val="superscript"/>
        </w:rPr>
      </w:r>
    </w:p>
    <w:p>
      <w:pPr>
        <w:pStyle w:val="BodyTextIndent2"/>
        <w:spacing w:lineRule="auto" w:line="240"/>
        <w:ind w:left="0" w:hanging="0"/>
        <w:rPr>
          <w:b/>
          <w:b/>
        </w:rPr>
      </w:pPr>
      <w:r>
        <w:rPr>
          <w:b/>
        </w:rPr>
        <w:t>1.</w:t>
        <w:tab/>
        <w:t xml:space="preserve">Introduction </w:t>
      </w:r>
    </w:p>
    <w:p>
      <w:pPr>
        <w:pStyle w:val="BodyTextIndent2"/>
        <w:spacing w:lineRule="auto" w:line="240"/>
        <w:ind w:left="0" w:firstLine="720"/>
        <w:jc w:val="both"/>
        <w:rPr>
          <w:sz w:val="22"/>
        </w:rPr>
      </w:pPr>
      <w:r>
        <w:rPr>
          <w:sz w:val="22"/>
        </w:rPr>
        <w:t xml:space="preserve">The major objective of this study is to better analyze the factors contributing to multifactor agricultural productivity (Total factor productivity) and production growth in India. This study </w:t>
      </w:r>
      <w:del w:id="6" w:author="AvinashK" w:date="2002-11-29T15:10:00Z">
        <w:r>
          <w:rPr>
            <w:sz w:val="22"/>
          </w:rPr>
          <w:delText>e</w:delText>
        </w:r>
      </w:del>
      <w:r>
        <w:rPr>
          <w:sz w:val="22"/>
        </w:rPr>
        <w:t xml:space="preserve"> quantifies </w:t>
      </w:r>
      <w:ins w:id="7" w:author="aa aa" w:date="2002-11-29T15:10:00Z">
        <w:r>
          <w:rPr>
            <w:sz w:val="22"/>
          </w:rPr>
          <w:t xml:space="preserve">the </w:t>
        </w:r>
      </w:ins>
      <w:r>
        <w:rPr>
          <w:sz w:val="22"/>
        </w:rPr>
        <w:t>incremental benefits of major factor inputs (such as, irrigation, crop technology and infrastructures) in over time variation of agricultural performance and agricultural productivity across the states in India and then it discussed the policy implications of these findings. This is done using annual time series and cross section data of 14 major states of India for the period of 1970 to 1995, which accounts for more than 90 % of the agrarian economy of the country.  It adopts fixed effect panel model with weighted least squared estimation technique (</w:t>
      </w:r>
      <w:del w:id="8" w:author="MadhusudanB" w:date="2003-02-07T16:25:00Z">
        <w:r>
          <w:rPr>
            <w:sz w:val="22"/>
          </w:rPr>
          <w:delText xml:space="preserve">Feasible </w:delText>
        </w:r>
      </w:del>
      <w:r>
        <w:rPr>
          <w:sz w:val="22"/>
        </w:rPr>
        <w:t>G</w:t>
      </w:r>
      <w:ins w:id="9" w:author="MadhusudanB" w:date="2003-02-07T16:25:00Z">
        <w:r>
          <w:rPr>
            <w:sz w:val="22"/>
          </w:rPr>
          <w:t xml:space="preserve">eneralized Least Square </w:t>
        </w:r>
      </w:ins>
      <w:del w:id="10" w:author="MadhusudanB" w:date="2003-02-07T16:25:00Z">
        <w:r>
          <w:rPr>
            <w:sz w:val="22"/>
          </w:rPr>
          <w:delText>LS model</w:delText>
        </w:r>
      </w:del>
      <w:ins w:id="11" w:author="MadhusudanB" w:date="2003-02-07T16:28:00Z">
        <w:r>
          <w:rPr>
            <w:sz w:val="22"/>
          </w:rPr>
          <w:t>technique</w:t>
        </w:r>
      </w:ins>
      <w:r>
        <w:rPr>
          <w:sz w:val="22"/>
        </w:rPr>
        <w:t xml:space="preserve">) </w:t>
      </w:r>
      <w:ins w:id="12" w:author="MadhusudanB" w:date="2002-12-03T11:58:00Z">
        <w:r>
          <w:rPr>
            <w:sz w:val="22"/>
          </w:rPr>
          <w:t xml:space="preserve">to </w:t>
        </w:r>
      </w:ins>
      <w:r>
        <w:rPr>
          <w:sz w:val="22"/>
        </w:rPr>
        <w:t xml:space="preserve">correct for scale </w:t>
      </w:r>
      <w:ins w:id="13" w:author="MadhusudanB" w:date="2002-12-03T11:58:00Z">
        <w:r>
          <w:rPr>
            <w:sz w:val="22"/>
          </w:rPr>
          <w:t xml:space="preserve">and size </w:t>
        </w:r>
      </w:ins>
      <w:r>
        <w:rPr>
          <w:sz w:val="22"/>
        </w:rPr>
        <w:t xml:space="preserve">effect </w:t>
      </w:r>
      <w:ins w:id="14" w:author="MadhusudanB" w:date="2003-02-07T16:25:00Z">
        <w:r>
          <w:rPr>
            <w:sz w:val="22"/>
          </w:rPr>
          <w:t xml:space="preserve">related biases associated with state level aggregate data series </w:t>
        </w:r>
      </w:ins>
      <w:r>
        <w:rPr>
          <w:sz w:val="22"/>
        </w:rPr>
        <w:t>across the states</w:t>
      </w:r>
      <w:ins w:id="15" w:author="MadhusudanB" w:date="2003-02-07T16:26:00Z">
        <w:r>
          <w:rPr>
            <w:sz w:val="22"/>
          </w:rPr>
          <w:t xml:space="preserve"> in India</w:t>
        </w:r>
      </w:ins>
      <w:r>
        <w:rPr>
          <w:sz w:val="22"/>
        </w:rPr>
        <w:t xml:space="preserve">. </w:t>
      </w:r>
      <w:ins w:id="16" w:author="MadhusudanB" w:date="2003-02-07T16:29:00Z">
        <w:r>
          <w:rPr>
            <w:sz w:val="22"/>
          </w:rPr>
          <w:t xml:space="preserve">In addition, </w:t>
        </w:r>
      </w:ins>
      <w:del w:id="17" w:author="MadhusudanB" w:date="2003-02-07T16:29:00Z">
        <w:r>
          <w:rPr>
            <w:sz w:val="22"/>
          </w:rPr>
          <w:delText xml:space="preserve">Besides, </w:delText>
        </w:r>
      </w:del>
      <w:r>
        <w:rPr>
          <w:sz w:val="22"/>
        </w:rPr>
        <w:t xml:space="preserve">we have </w:t>
      </w:r>
      <w:ins w:id="18" w:author="MadhusudanB" w:date="2003-02-07T16:29:00Z">
        <w:r>
          <w:rPr>
            <w:sz w:val="22"/>
          </w:rPr>
          <w:t xml:space="preserve">also </w:t>
        </w:r>
      </w:ins>
      <w:r>
        <w:rPr>
          <w:sz w:val="22"/>
        </w:rPr>
        <w:t xml:space="preserve">used here actually </w:t>
      </w:r>
      <w:ins w:id="19" w:author="MadhusudanB" w:date="2003-02-08T10:05:00Z">
        <w:r>
          <w:rPr>
            <w:sz w:val="22"/>
          </w:rPr>
          <w:t xml:space="preserve">farm-level </w:t>
        </w:r>
      </w:ins>
      <w:r>
        <w:rPr>
          <w:sz w:val="22"/>
        </w:rPr>
        <w:t xml:space="preserve">realized indicators of factor inputs in explaining the variation of agricultural performance unlike in the previous studies </w:t>
      </w:r>
      <w:ins w:id="20" w:author="MadhusudanB" w:date="2003-02-07T16:29:00Z">
        <w:r>
          <w:rPr>
            <w:sz w:val="22"/>
          </w:rPr>
          <w:t xml:space="preserve">on the topic </w:t>
        </w:r>
      </w:ins>
      <w:r>
        <w:rPr>
          <w:sz w:val="22"/>
        </w:rPr>
        <w:t>that used the government spending in each sector (Fan, et al</w:t>
      </w:r>
      <w:ins w:id="21" w:author="aa aa" w:date="2002-11-29T15:13:00Z">
        <w:r>
          <w:rPr>
            <w:sz w:val="22"/>
          </w:rPr>
          <w:t>.</w:t>
        </w:r>
      </w:ins>
      <w:r>
        <w:rPr>
          <w:sz w:val="22"/>
        </w:rPr>
        <w:t xml:space="preserve">, 2000 </w:t>
      </w:r>
      <w:ins w:id="22" w:author="MadhusudanB" w:date="2003-02-08T10:05:00Z">
        <w:r>
          <w:rPr>
            <w:sz w:val="22"/>
          </w:rPr>
          <w:t>and 1999</w:t>
        </w:r>
      </w:ins>
      <w:del w:id="23" w:author="MadhusudanB" w:date="2003-02-08T10:05:00Z">
        <w:r>
          <w:rPr>
            <w:sz w:val="22"/>
          </w:rPr>
          <w:delText>and 1999</w:delText>
        </w:r>
      </w:del>
      <w:r>
        <w:rPr>
          <w:sz w:val="22"/>
        </w:rPr>
        <w:t>; Evenson, et al</w:t>
      </w:r>
      <w:ins w:id="24" w:author="aa aa" w:date="2002-11-29T15:13:00Z">
        <w:r>
          <w:rPr>
            <w:sz w:val="22"/>
          </w:rPr>
          <w:t>.</w:t>
        </w:r>
      </w:ins>
      <w:r>
        <w:rPr>
          <w:sz w:val="22"/>
        </w:rPr>
        <w:t>, 1999)</w:t>
      </w:r>
      <w:ins w:id="25" w:author="MadhusudanB" w:date="2003-02-07T16:29:00Z">
        <w:r>
          <w:rPr>
            <w:sz w:val="22"/>
          </w:rPr>
          <w:t xml:space="preserve"> to assess the factors contribution on productivity growth</w:t>
        </w:r>
      </w:ins>
      <w:r>
        <w:rPr>
          <w:sz w:val="22"/>
        </w:rPr>
        <w:t xml:space="preserve">. </w:t>
      </w:r>
      <w:ins w:id="26" w:author="MadhusudanB" w:date="2003-02-07T17:10:00Z">
        <w:r>
          <w:rPr>
            <w:sz w:val="22"/>
          </w:rPr>
          <w:t xml:space="preserve">Therefore, this study contributes to methodological refinement as well as providing an improved policy information on factors responsible for the interstate variation for agricultural productivity growth in India over </w:t>
        </w:r>
      </w:ins>
      <w:ins w:id="27" w:author="MadhusudanB" w:date="2003-02-08T10:05:00Z">
        <w:r>
          <w:rPr>
            <w:sz w:val="22"/>
          </w:rPr>
          <w:t xml:space="preserve">the two and half </w:t>
        </w:r>
      </w:ins>
      <w:ins w:id="28" w:author="MadhusudanB" w:date="2003-02-07T17:10:00Z">
        <w:r>
          <w:rPr>
            <w:sz w:val="22"/>
          </w:rPr>
          <w:t xml:space="preserve">decades. </w:t>
        </w:r>
      </w:ins>
    </w:p>
    <w:p>
      <w:pPr>
        <w:pStyle w:val="BodyTextIndent2"/>
        <w:spacing w:lineRule="auto" w:line="240"/>
        <w:ind w:left="0" w:hanging="0"/>
        <w:rPr>
          <w:sz w:val="22"/>
        </w:rPr>
      </w:pPr>
      <w:r>
        <w:rPr>
          <w:b/>
          <w:sz w:val="22"/>
        </w:rPr>
        <w:t>2.</w:t>
        <w:tab/>
        <w:t>Recent controversies on incremental marginal impact of irrigation</w:t>
      </w:r>
    </w:p>
    <w:p>
      <w:pPr>
        <w:pStyle w:val="Normal"/>
        <w:ind w:firstLine="720"/>
        <w:jc w:val="both"/>
        <w:rPr>
          <w:sz w:val="22"/>
          <w:ins w:id="65" w:author="MadhusudanB" w:date="2003-02-07T17:16:00Z"/>
        </w:rPr>
      </w:pPr>
      <w:r>
        <w:rPr>
          <w:sz w:val="22"/>
        </w:rPr>
        <w:t xml:space="preserve">The incremental effect of factor inputs has been one of the controversial issues in literature of rural development. Declining international food prices </w:t>
      </w:r>
      <w:del w:id="29" w:author="MadhusudanB" w:date="2003-02-07T17:12:00Z">
        <w:r>
          <w:rPr>
            <w:sz w:val="22"/>
          </w:rPr>
          <w:delText xml:space="preserve">and </w:delText>
        </w:r>
      </w:del>
      <w:ins w:id="30" w:author="aa aa" w:date="2002-11-29T15:13:00Z">
        <w:del w:id="31" w:author="MadhusudanB" w:date="2003-02-07T17:12:00Z">
          <w:r>
            <w:rPr>
              <w:sz w:val="22"/>
            </w:rPr>
            <w:delText xml:space="preserve">the </w:delText>
          </w:r>
        </w:del>
      </w:ins>
      <w:del w:id="32" w:author="MadhusudanB" w:date="2003-02-07T17:12:00Z">
        <w:r>
          <w:rPr>
            <w:sz w:val="22"/>
          </w:rPr>
          <w:delText xml:space="preserve">inelastic nature of food demand </w:delText>
        </w:r>
      </w:del>
      <w:r>
        <w:rPr>
          <w:sz w:val="22"/>
        </w:rPr>
        <w:t xml:space="preserve">have raised </w:t>
      </w:r>
      <w:del w:id="33" w:author="AvinashK" w:date="2002-11-29T15:14:00Z">
        <w:r>
          <w:rPr>
            <w:sz w:val="22"/>
          </w:rPr>
          <w:delText xml:space="preserve">a </w:delText>
        </w:r>
      </w:del>
      <w:r>
        <w:rPr>
          <w:sz w:val="22"/>
        </w:rPr>
        <w:t>question</w:t>
      </w:r>
      <w:ins w:id="34" w:author="aa aa" w:date="2002-11-29T15:14:00Z">
        <w:r>
          <w:rPr>
            <w:sz w:val="22"/>
          </w:rPr>
          <w:t>s</w:t>
        </w:r>
      </w:ins>
      <w:r>
        <w:rPr>
          <w:sz w:val="22"/>
        </w:rPr>
        <w:t xml:space="preserve"> </w:t>
      </w:r>
      <w:del w:id="35" w:author="AvinashK" w:date="2002-11-29T15:14:00Z">
        <w:r>
          <w:rPr>
            <w:sz w:val="22"/>
          </w:rPr>
          <w:delText xml:space="preserve">mark </w:delText>
        </w:r>
      </w:del>
      <w:r>
        <w:rPr>
          <w:sz w:val="22"/>
        </w:rPr>
        <w:t xml:space="preserve">on the commonly held perception on usefulness of several factor inputs </w:t>
      </w:r>
      <w:ins w:id="36" w:author="MadhusudanB" w:date="2003-02-07T17:13:00Z">
        <w:r>
          <w:rPr>
            <w:sz w:val="22"/>
          </w:rPr>
          <w:t xml:space="preserve">(such as, irrigation, road, agriculture research, extension, etc.) </w:t>
        </w:r>
      </w:ins>
      <w:r>
        <w:rPr>
          <w:sz w:val="22"/>
        </w:rPr>
        <w:t xml:space="preserve">in agriculture </w:t>
      </w:r>
      <w:ins w:id="37" w:author="MadhusudanB" w:date="2003-02-07T17:12:00Z">
        <w:r>
          <w:rPr>
            <w:sz w:val="22"/>
          </w:rPr>
          <w:t>growth</w:t>
        </w:r>
      </w:ins>
      <w:ins w:id="38" w:author="MadhusudanB" w:date="2003-02-07T17:14:00Z">
        <w:r>
          <w:rPr>
            <w:sz w:val="22"/>
          </w:rPr>
          <w:t xml:space="preserve">, and </w:t>
        </w:r>
      </w:ins>
      <w:del w:id="39" w:author="MadhusudanB" w:date="2003-02-07T17:14:00Z">
        <w:r>
          <w:rPr>
            <w:sz w:val="22"/>
          </w:rPr>
          <w:delText xml:space="preserve">(such as, irrigation, road, agriculture research, extension, etc.) and </w:delText>
        </w:r>
      </w:del>
      <w:r>
        <w:rPr>
          <w:sz w:val="22"/>
        </w:rPr>
        <w:t xml:space="preserve">past policy </w:t>
      </w:r>
      <w:ins w:id="40" w:author="MadhusudanB" w:date="2003-02-07T17:13:00Z">
        <w:r>
          <w:rPr>
            <w:sz w:val="22"/>
          </w:rPr>
          <w:t xml:space="preserve">thrust </w:t>
        </w:r>
      </w:ins>
      <w:del w:id="41" w:author="MadhusudanB" w:date="2003-02-07T17:13:00Z">
        <w:r>
          <w:rPr>
            <w:sz w:val="22"/>
          </w:rPr>
          <w:delText xml:space="preserve">requirements </w:delText>
        </w:r>
      </w:del>
      <w:r>
        <w:rPr>
          <w:sz w:val="22"/>
        </w:rPr>
        <w:t xml:space="preserve">for </w:t>
      </w:r>
      <w:ins w:id="42" w:author="MadhusudanB" w:date="2003-02-07T17:14:00Z">
        <w:r>
          <w:rPr>
            <w:sz w:val="22"/>
          </w:rPr>
          <w:t xml:space="preserve">maintaining </w:t>
        </w:r>
      </w:ins>
      <w:r>
        <w:rPr>
          <w:sz w:val="22"/>
        </w:rPr>
        <w:t>regional food security (</w:t>
      </w:r>
      <w:ins w:id="43" w:author="MadhusudanB" w:date="2003-02-10T10:37:00Z">
        <w:r>
          <w:rPr>
            <w:sz w:val="22"/>
          </w:rPr>
          <w:t xml:space="preserve">food </w:t>
        </w:r>
      </w:ins>
      <w:del w:id="44" w:author="MadhusudanB" w:date="2003-02-07T17:14:00Z">
        <w:r>
          <w:rPr>
            <w:sz w:val="22"/>
          </w:rPr>
          <w:delText xml:space="preserve"> </w:delText>
        </w:r>
      </w:del>
      <w:del w:id="45" w:author="MadhusudanB" w:date="2003-02-08T10:06:00Z">
        <w:r>
          <w:rPr>
            <w:sz w:val="22"/>
          </w:rPr>
          <w:delText>p</w:delText>
        </w:r>
      </w:del>
      <w:ins w:id="46" w:author="MadhusudanB" w:date="2003-02-08T10:06:00Z">
        <w:r>
          <w:rPr>
            <w:sz w:val="22"/>
          </w:rPr>
          <w:t>p</w:t>
        </w:r>
      </w:ins>
      <w:r>
        <w:rPr>
          <w:sz w:val="22"/>
        </w:rPr>
        <w:t>roduction)</w:t>
      </w:r>
      <w:ins w:id="47" w:author="MadhusudanB" w:date="2003-02-07T17:14:00Z">
        <w:r>
          <w:rPr>
            <w:sz w:val="22"/>
          </w:rPr>
          <w:t>.</w:t>
        </w:r>
      </w:ins>
      <w:del w:id="48" w:author="MadhusudanB" w:date="2003-02-07T17:14:00Z">
        <w:r>
          <w:rPr>
            <w:sz w:val="22"/>
          </w:rPr>
          <w:delText xml:space="preserve"> and poverty reduction strategies.</w:delText>
        </w:r>
      </w:del>
      <w:r>
        <w:rPr>
          <w:sz w:val="22"/>
        </w:rPr>
        <w:t xml:space="preserve"> Details </w:t>
      </w:r>
      <w:ins w:id="49" w:author="MadhusudanB" w:date="2003-02-07T17:15:00Z">
        <w:r>
          <w:rPr>
            <w:sz w:val="22"/>
          </w:rPr>
          <w:t xml:space="preserve">discussions </w:t>
        </w:r>
      </w:ins>
      <w:r>
        <w:rPr>
          <w:sz w:val="22"/>
        </w:rPr>
        <w:t xml:space="preserve">on </w:t>
      </w:r>
      <w:ins w:id="50" w:author="MadhusudanB" w:date="2003-02-08T10:06:00Z">
        <w:r>
          <w:rPr>
            <w:sz w:val="22"/>
          </w:rPr>
          <w:t xml:space="preserve">these issues and different results on </w:t>
        </w:r>
      </w:ins>
      <w:del w:id="51" w:author="MadhusudanB" w:date="2003-02-08T10:06:00Z">
        <w:r>
          <w:rPr>
            <w:sz w:val="22"/>
          </w:rPr>
          <w:delText xml:space="preserve">these issues </w:delText>
        </w:r>
      </w:del>
      <w:ins w:id="52" w:author="MadhusudanB" w:date="2002-12-02T15:30:00Z">
        <w:r>
          <w:rPr>
            <w:sz w:val="22"/>
          </w:rPr>
          <w:t>incremental</w:t>
        </w:r>
      </w:ins>
      <w:ins w:id="53" w:author="MadhusudanB" w:date="2002-12-02T14:52:00Z">
        <w:r>
          <w:rPr>
            <w:sz w:val="22"/>
          </w:rPr>
          <w:t xml:space="preserve"> factor</w:t>
        </w:r>
      </w:ins>
      <w:ins w:id="54" w:author="MadhusudanB" w:date="2003-02-10T10:38:00Z">
        <w:r>
          <w:rPr>
            <w:sz w:val="22"/>
          </w:rPr>
          <w:t>s’</w:t>
        </w:r>
      </w:ins>
      <w:ins w:id="55" w:author="MadhusudanB" w:date="2002-12-02T14:52:00Z">
        <w:r>
          <w:rPr>
            <w:sz w:val="22"/>
          </w:rPr>
          <w:t xml:space="preserve"> contribution </w:t>
        </w:r>
      </w:ins>
      <w:ins w:id="56" w:author="MadhusudanB" w:date="2003-02-07T17:15:00Z">
        <w:r>
          <w:rPr>
            <w:sz w:val="22"/>
          </w:rPr>
          <w:t xml:space="preserve">to agricultural </w:t>
        </w:r>
      </w:ins>
      <w:ins w:id="57" w:author="MadhusudanB" w:date="2003-02-08T10:07:00Z">
        <w:r>
          <w:rPr>
            <w:sz w:val="22"/>
          </w:rPr>
          <w:t xml:space="preserve">growth in India </w:t>
        </w:r>
      </w:ins>
      <w:del w:id="58" w:author="MadhusudanB" w:date="2003-02-08T10:07:00Z">
        <w:r>
          <w:rPr>
            <w:sz w:val="22"/>
          </w:rPr>
          <w:delText xml:space="preserve">can be </w:delText>
        </w:r>
      </w:del>
      <w:ins w:id="59" w:author="MadhusudanB" w:date="2003-02-08T10:07:00Z">
        <w:r>
          <w:rPr>
            <w:sz w:val="22"/>
          </w:rPr>
          <w:t xml:space="preserve">are </w:t>
        </w:r>
      </w:ins>
      <w:r>
        <w:rPr>
          <w:sz w:val="22"/>
        </w:rPr>
        <w:t xml:space="preserve">found in WCD (2000); Fan, </w:t>
      </w:r>
      <w:r>
        <w:rPr>
          <w:i/>
          <w:sz w:val="22"/>
        </w:rPr>
        <w:t>et al.,</w:t>
      </w:r>
      <w:r>
        <w:rPr>
          <w:sz w:val="22"/>
        </w:rPr>
        <w:t xml:space="preserve"> (</w:t>
      </w:r>
      <w:ins w:id="60" w:author="MadhusudanB" w:date="2003-02-08T10:07:00Z">
        <w:r>
          <w:rPr>
            <w:sz w:val="22"/>
          </w:rPr>
          <w:t>2000</w:t>
        </w:r>
      </w:ins>
      <w:del w:id="61" w:author="MadhusudanB" w:date="2003-02-08T10:07:00Z">
        <w:r>
          <w:rPr>
            <w:sz w:val="22"/>
          </w:rPr>
          <w:delText>1999; and 2000</w:delText>
        </w:r>
      </w:del>
      <w:r>
        <w:rPr>
          <w:sz w:val="22"/>
        </w:rPr>
        <w:t xml:space="preserve">); Bhalla and Singh (2001); Dhawan (1988; </w:t>
      </w:r>
      <w:del w:id="62" w:author="MadhusudanB" w:date="2003-02-07T17:15:00Z">
        <w:r>
          <w:rPr>
            <w:sz w:val="22"/>
          </w:rPr>
          <w:delText xml:space="preserve">1999; </w:delText>
        </w:r>
      </w:del>
      <w:r>
        <w:rPr>
          <w:sz w:val="22"/>
        </w:rPr>
        <w:t>2000)</w:t>
      </w:r>
      <w:ins w:id="63" w:author="MadhusudanB" w:date="2003-02-08T10:07:00Z">
        <w:r>
          <w:rPr>
            <w:sz w:val="22"/>
          </w:rPr>
          <w:t>, etc.</w:t>
        </w:r>
      </w:ins>
      <w:del w:id="64" w:author="MadhusudanB" w:date="2002-12-02T14:51:00Z">
        <w:r>
          <w:rPr>
            <w:sz w:val="22"/>
          </w:rPr>
          <w:delText>;</w:delText>
        </w:r>
      </w:del>
      <w:r>
        <w:rPr>
          <w:sz w:val="22"/>
        </w:rPr>
        <w:t xml:space="preserve"> </w:t>
      </w:r>
    </w:p>
    <w:p>
      <w:pPr>
        <w:pStyle w:val="Normal"/>
        <w:ind w:firstLine="720"/>
        <w:jc w:val="both"/>
        <w:rPr>
          <w:sz w:val="22"/>
          <w:ins w:id="67" w:author="MadhusudanB" w:date="2003-02-07T17:16:00Z"/>
        </w:rPr>
      </w:pPr>
      <w:ins w:id="66" w:author="MadhusudanB" w:date="2003-02-07T17:16:00Z">
        <w:r>
          <w:rPr>
            <w:sz w:val="22"/>
          </w:rPr>
        </w:r>
      </w:ins>
    </w:p>
    <w:p>
      <w:pPr>
        <w:pStyle w:val="Normal"/>
        <w:ind w:firstLine="720"/>
        <w:jc w:val="both"/>
        <w:rPr>
          <w:sz w:val="22"/>
        </w:rPr>
      </w:pPr>
      <w:ins w:id="68" w:author="MadhusudanB" w:date="2003-02-07T17:16:00Z">
        <w:r>
          <w:rPr>
            <w:sz w:val="22"/>
          </w:rPr>
          <w:t>In fact, t</w:t>
        </w:r>
      </w:ins>
      <w:del w:id="69" w:author="MadhusudanB" w:date="2002-12-02T14:51:00Z">
        <w:r>
          <w:rPr>
            <w:sz w:val="22"/>
          </w:rPr>
          <w:delText xml:space="preserve">Evenson, </w:delText>
        </w:r>
      </w:del>
      <w:del w:id="70" w:author="MadhusudanB" w:date="2002-12-02T14:51:00Z">
        <w:r>
          <w:rPr>
            <w:i/>
            <w:sz w:val="22"/>
          </w:rPr>
          <w:delText>et al,</w:delText>
        </w:r>
      </w:del>
      <w:del w:id="71" w:author="MadhusudanB" w:date="2002-12-02T14:51:00Z">
        <w:r>
          <w:rPr>
            <w:sz w:val="22"/>
          </w:rPr>
          <w:delText xml:space="preserve"> (1999); </w:delText>
        </w:r>
      </w:del>
      <w:del w:id="72" w:author="MadhusudanB" w:date="2003-02-07T17:16:00Z">
        <w:r>
          <w:rPr>
            <w:sz w:val="22"/>
          </w:rPr>
          <w:delText>T</w:delText>
        </w:r>
      </w:del>
      <w:r>
        <w:rPr>
          <w:sz w:val="22"/>
        </w:rPr>
        <w:t>he World Commission on Dam Report (WCD 2000) says that there are no reliable empirical estimates available separating out the marginal impact of irrigation from that of other policy and technology factors.  In the case study of India, the W</w:t>
      </w:r>
      <w:ins w:id="73" w:author="MadhusudanB" w:date="2002-12-03T11:59:00Z">
        <w:r>
          <w:rPr>
            <w:sz w:val="22"/>
          </w:rPr>
          <w:t>orld Commission on Dams (W</w:t>
        </w:r>
      </w:ins>
      <w:r>
        <w:rPr>
          <w:sz w:val="22"/>
        </w:rPr>
        <w:t>CD</w:t>
      </w:r>
      <w:ins w:id="74" w:author="MadhusudanB" w:date="2002-12-03T11:59:00Z">
        <w:r>
          <w:rPr>
            <w:sz w:val="22"/>
          </w:rPr>
          <w:t>,</w:t>
        </w:r>
      </w:ins>
      <w:r>
        <w:rPr>
          <w:sz w:val="22"/>
        </w:rPr>
        <w:t xml:space="preserve"> </w:t>
      </w:r>
      <w:del w:id="75" w:author="MadhusudanB" w:date="2002-12-03T11:59:00Z">
        <w:r>
          <w:rPr>
            <w:sz w:val="22"/>
          </w:rPr>
          <w:delText>(</w:delText>
        </w:r>
      </w:del>
      <w:r>
        <w:rPr>
          <w:sz w:val="22"/>
        </w:rPr>
        <w:t>2000) report says that only 10 percent share of the total increased in food production from 195</w:t>
      </w:r>
      <w:ins w:id="76" w:author="MadhusudanB" w:date="2002-12-02T14:33:00Z">
        <w:r>
          <w:rPr>
            <w:sz w:val="22"/>
          </w:rPr>
          <w:t>0</w:t>
        </w:r>
      </w:ins>
      <w:del w:id="77" w:author="MadhusudanB" w:date="2002-12-02T14:33:00Z">
        <w:r>
          <w:rPr>
            <w:sz w:val="22"/>
          </w:rPr>
          <w:delText>3</w:delText>
        </w:r>
      </w:del>
      <w:r>
        <w:rPr>
          <w:sz w:val="22"/>
        </w:rPr>
        <w:t xml:space="preserve"> to </w:t>
      </w:r>
      <w:del w:id="78" w:author="AvinashK" w:date="2002-11-29T15:16:00Z">
        <w:r>
          <w:rPr>
            <w:sz w:val="22"/>
          </w:rPr>
          <w:delText xml:space="preserve">199 </w:delText>
        </w:r>
      </w:del>
      <w:ins w:id="79" w:author="aa aa" w:date="2002-11-29T15:16:00Z">
        <w:del w:id="80" w:author="MadhusudanB" w:date="2002-12-02T14:32:00Z">
          <w:r>
            <w:rPr>
              <w:sz w:val="22"/>
            </w:rPr>
            <w:delText>(?</w:delText>
          </w:r>
        </w:del>
      </w:ins>
      <w:ins w:id="81" w:author="MadhusudanB" w:date="2002-12-02T14:32:00Z">
        <w:r>
          <w:rPr>
            <w:sz w:val="22"/>
          </w:rPr>
          <w:t>1993</w:t>
        </w:r>
      </w:ins>
      <w:ins w:id="82" w:author="aa aa" w:date="2002-11-29T15:16:00Z">
        <w:del w:id="83" w:author="MadhusudanB" w:date="2002-12-02T14:32:00Z">
          <w:r>
            <w:rPr>
              <w:sz w:val="22"/>
            </w:rPr>
            <w:delText>???)</w:delText>
          </w:r>
        </w:del>
      </w:ins>
      <w:ins w:id="84" w:author="MadhusudanB" w:date="2002-12-02T14:32:00Z">
        <w:r>
          <w:rPr>
            <w:sz w:val="22"/>
          </w:rPr>
          <w:t xml:space="preserve"> is </w:t>
        </w:r>
      </w:ins>
      <w:r>
        <w:rPr>
          <w:sz w:val="22"/>
        </w:rPr>
        <w:t xml:space="preserve">attributable to additional land brought under irrigation and the rest of growth in food production is by changes in other factors (p.100). </w:t>
      </w:r>
      <w:ins w:id="85" w:author="MadhusudanB" w:date="2003-02-07T17:16:00Z">
        <w:r>
          <w:rPr>
            <w:sz w:val="22"/>
          </w:rPr>
          <w:t xml:space="preserve">While analyzing the factors contribution to the agricultural productivity in India, </w:t>
        </w:r>
      </w:ins>
      <w:del w:id="86" w:author="MadhusudanB" w:date="2002-12-03T11:59:00Z">
        <w:r>
          <w:rPr>
            <w:sz w:val="22"/>
          </w:rPr>
          <w:delText xml:space="preserve">Here, </w:delText>
        </w:r>
      </w:del>
      <w:r>
        <w:rPr>
          <w:sz w:val="22"/>
        </w:rPr>
        <w:t xml:space="preserve">Fan et al., (2000) </w:t>
      </w:r>
      <w:ins w:id="87" w:author="MadhusudanB" w:date="2002-12-03T11:59:00Z">
        <w:r>
          <w:rPr>
            <w:sz w:val="22"/>
          </w:rPr>
          <w:t xml:space="preserve">earlier </w:t>
        </w:r>
      </w:ins>
      <w:ins w:id="88" w:author="MadhusudanB" w:date="2003-02-07T17:17:00Z">
        <w:r>
          <w:rPr>
            <w:sz w:val="22"/>
          </w:rPr>
          <w:t xml:space="preserve">have </w:t>
        </w:r>
      </w:ins>
      <w:r>
        <w:rPr>
          <w:sz w:val="22"/>
        </w:rPr>
        <w:t>reported that marginal impact of government spending on irrigation is less than 1/6</w:t>
      </w:r>
      <w:r>
        <w:rPr>
          <w:sz w:val="22"/>
          <w:vertAlign w:val="superscript"/>
        </w:rPr>
        <w:t>th</w:t>
      </w:r>
      <w:r>
        <w:rPr>
          <w:sz w:val="22"/>
        </w:rPr>
        <w:t xml:space="preserve"> of the marginal impact of government spending on agriculture sector R</w:t>
      </w:r>
      <w:ins w:id="89" w:author="MadhusudanB" w:date="2003-02-07T17:17:00Z">
        <w:r>
          <w:rPr>
            <w:sz w:val="22"/>
          </w:rPr>
          <w:t>esearch and Development</w:t>
        </w:r>
      </w:ins>
      <w:del w:id="90" w:author="MadhusudanB" w:date="2003-02-07T17:17:00Z">
        <w:r>
          <w:rPr>
            <w:sz w:val="22"/>
          </w:rPr>
          <w:delText xml:space="preserve">&amp;D </w:delText>
        </w:r>
      </w:del>
      <w:ins w:id="91" w:author="MadhusudanB" w:date="2003-02-07T17:17:00Z">
        <w:r>
          <w:rPr>
            <w:sz w:val="22"/>
          </w:rPr>
          <w:t xml:space="preserve"> </w:t>
        </w:r>
      </w:ins>
      <w:r>
        <w:rPr>
          <w:sz w:val="22"/>
        </w:rPr>
        <w:t>(</w:t>
      </w:r>
      <w:del w:id="92" w:author="MadhusudanB" w:date="2002-12-03T12:00:00Z">
        <w:r>
          <w:rPr>
            <w:sz w:val="22"/>
          </w:rPr>
          <w:delText>p</w:delText>
        </w:r>
      </w:del>
      <w:r>
        <w:rPr>
          <w:sz w:val="22"/>
        </w:rPr>
        <w:t xml:space="preserve">p.1049), with the elasticity of governmental spending in irrigation and agricultural sector R&amp;D as </w:t>
      </w:r>
      <w:ins w:id="93" w:author="MadhusudanB" w:date="2002-12-03T12:00:00Z">
        <w:r>
          <w:rPr>
            <w:sz w:val="22"/>
          </w:rPr>
          <w:t>0</w:t>
        </w:r>
      </w:ins>
      <w:del w:id="94" w:author="MadhusudanB" w:date="2002-12-03T12:00:00Z">
        <w:r>
          <w:rPr>
            <w:sz w:val="22"/>
          </w:rPr>
          <w:delText>o</w:delText>
        </w:r>
      </w:del>
      <w:r>
        <w:rPr>
          <w:sz w:val="22"/>
        </w:rPr>
        <w:t>.036 and 0.255</w:t>
      </w:r>
      <w:ins w:id="95" w:author="MadhusudanB" w:date="2003-02-07T17:17:00Z">
        <w:r>
          <w:rPr>
            <w:sz w:val="22"/>
          </w:rPr>
          <w:t>,</w:t>
        </w:r>
      </w:ins>
      <w:r>
        <w:rPr>
          <w:sz w:val="22"/>
        </w:rPr>
        <w:t xml:space="preserve"> respectively. </w:t>
      </w:r>
      <w:ins w:id="96" w:author="MadhusudanB" w:date="2003-02-07T17:17:00Z">
        <w:r>
          <w:rPr>
            <w:sz w:val="22"/>
          </w:rPr>
          <w:t>But subsequent analysis in India have found contrasting results, for example (Deb Roy and Shah,</w:t>
        </w:r>
      </w:ins>
      <w:ins w:id="97" w:author="MadhusudanB" w:date="2003-02-07T17:19:00Z">
        <w:r>
          <w:rPr>
            <w:sz w:val="22"/>
          </w:rPr>
          <w:t xml:space="preserve"> 2003; Dhavan, 2000</w:t>
        </w:r>
      </w:ins>
      <w:ins w:id="98" w:author="MadhusudanB" w:date="2003-02-07T17:21:00Z">
        <w:r>
          <w:rPr>
            <w:sz w:val="22"/>
          </w:rPr>
          <w:t>; Bhalla and Singh, 2001</w:t>
        </w:r>
      </w:ins>
      <w:ins w:id="99" w:author="MadhusudanB" w:date="2003-02-07T17:19:00Z">
        <w:r>
          <w:rPr>
            <w:sz w:val="22"/>
          </w:rPr>
          <w:t xml:space="preserve">), </w:t>
        </w:r>
      </w:ins>
      <w:ins w:id="100" w:author="MadhusudanB" w:date="2003-02-07T17:22:00Z">
        <w:r>
          <w:rPr>
            <w:sz w:val="22"/>
          </w:rPr>
          <w:t xml:space="preserve">and the </w:t>
        </w:r>
      </w:ins>
      <w:ins w:id="101" w:author="MadhusudanB" w:date="2003-02-07T17:19:00Z">
        <w:r>
          <w:rPr>
            <w:sz w:val="22"/>
          </w:rPr>
          <w:t xml:space="preserve">previous studies </w:t>
        </w:r>
      </w:ins>
      <w:ins w:id="102" w:author="MadhusudanB" w:date="2003-02-10T10:39:00Z">
        <w:r>
          <w:rPr>
            <w:sz w:val="22"/>
          </w:rPr>
          <w:t xml:space="preserve">on the related topics </w:t>
        </w:r>
      </w:ins>
      <w:ins w:id="103" w:author="MadhusudanB" w:date="2003-02-07T17:19:00Z">
        <w:r>
          <w:rPr>
            <w:sz w:val="22"/>
          </w:rPr>
          <w:t xml:space="preserve">in India (such as, Vaidhyanathan, et al., 1994; </w:t>
        </w:r>
      </w:ins>
      <w:ins w:id="104" w:author="MadhusudanB" w:date="2003-02-07T17:21:00Z">
        <w:r>
          <w:rPr>
            <w:sz w:val="22"/>
          </w:rPr>
          <w:t>Dhavan, 1998) have reported different findings on factor</w:t>
        </w:r>
      </w:ins>
      <w:ins w:id="105" w:author="MadhusudanB" w:date="2003-02-08T10:08:00Z">
        <w:r>
          <w:rPr>
            <w:sz w:val="22"/>
          </w:rPr>
          <w:t>s</w:t>
        </w:r>
      </w:ins>
      <w:ins w:id="106" w:author="MadhusudanB" w:date="2003-02-07T17:22:00Z">
        <w:r>
          <w:rPr>
            <w:sz w:val="22"/>
          </w:rPr>
          <w:t xml:space="preserve"> contribution</w:t>
        </w:r>
      </w:ins>
      <w:ins w:id="107" w:author="MadhusudanB" w:date="2003-02-08T10:08:00Z">
        <w:r>
          <w:rPr>
            <w:sz w:val="22"/>
          </w:rPr>
          <w:t xml:space="preserve"> to agricultural productivity growth.</w:t>
        </w:r>
      </w:ins>
    </w:p>
    <w:p>
      <w:pPr>
        <w:pStyle w:val="Normal"/>
        <w:ind w:firstLine="720"/>
        <w:jc w:val="both"/>
        <w:rPr>
          <w:sz w:val="22"/>
        </w:rPr>
      </w:pPr>
      <w:r>
        <w:rPr>
          <w:sz w:val="22"/>
        </w:rPr>
      </w:r>
    </w:p>
    <w:p>
      <w:pPr>
        <w:pStyle w:val="Normal"/>
        <w:ind w:firstLine="720"/>
        <w:jc w:val="both"/>
        <w:rPr/>
      </w:pPr>
      <w:del w:id="108" w:author="MadhusudanB" w:date="2003-02-07T17:22:00Z">
        <w:r>
          <w:rPr>
            <w:sz w:val="22"/>
          </w:rPr>
          <w:delText>Whereas, D</w:delText>
        </w:r>
      </w:del>
      <w:ins w:id="109" w:author="MadhusudanB" w:date="2003-02-07T17:22:00Z">
        <w:r>
          <w:rPr>
            <w:sz w:val="22"/>
          </w:rPr>
          <w:t>D</w:t>
        </w:r>
      </w:ins>
      <w:r>
        <w:rPr>
          <w:sz w:val="22"/>
        </w:rPr>
        <w:t>ha</w:t>
      </w:r>
      <w:ins w:id="110" w:author="aa aa" w:date="2002-11-29T15:15:00Z">
        <w:r>
          <w:rPr>
            <w:sz w:val="22"/>
          </w:rPr>
          <w:t>w</w:t>
        </w:r>
      </w:ins>
      <w:del w:id="111" w:author="AvinashK" w:date="2002-11-29T15:15:00Z">
        <w:r>
          <w:rPr>
            <w:sz w:val="22"/>
          </w:rPr>
          <w:delText>v</w:delText>
        </w:r>
      </w:del>
      <w:r>
        <w:rPr>
          <w:sz w:val="22"/>
        </w:rPr>
        <w:t xml:space="preserve">an (2000) reported that on an average an irrigated farmer in India obtained about Rs. 14,000 per crop hectare cultivated land whereas the average rainfed farmer can only obtained about Rs. 6,000 per hectare (in constant price of 1992-93). The difference </w:t>
      </w:r>
      <w:ins w:id="112" w:author="MadhusudanB" w:date="2002-12-03T12:00:00Z">
        <w:r>
          <w:rPr>
            <w:sz w:val="22"/>
          </w:rPr>
          <w:t xml:space="preserve">on gross farm returns </w:t>
        </w:r>
      </w:ins>
      <w:r>
        <w:rPr>
          <w:sz w:val="22"/>
        </w:rPr>
        <w:t>between irrigated and rainfed farm</w:t>
      </w:r>
      <w:ins w:id="113" w:author="MadhusudanB" w:date="2002-12-02T14:34:00Z">
        <w:r>
          <w:rPr>
            <w:sz w:val="22"/>
          </w:rPr>
          <w:t xml:space="preserve">ing </w:t>
        </w:r>
      </w:ins>
      <w:del w:id="114" w:author="MadhusudanB" w:date="2002-12-02T14:34:00Z">
        <w:r>
          <w:rPr>
            <w:sz w:val="22"/>
          </w:rPr>
          <w:delText>er</w:delText>
        </w:r>
      </w:del>
      <w:r>
        <w:rPr>
          <w:sz w:val="22"/>
        </w:rPr>
        <w:t xml:space="preserve"> then comes to an average of about US$ 2</w:t>
      </w:r>
      <w:ins w:id="115" w:author="MadhusudanB" w:date="2002-12-02T14:36:00Z">
        <w:r>
          <w:rPr>
            <w:sz w:val="22"/>
          </w:rPr>
          <w:t>50</w:t>
        </w:r>
      </w:ins>
      <w:del w:id="116" w:author="MadhusudanB" w:date="2002-12-02T14:36:00Z">
        <w:r>
          <w:rPr>
            <w:sz w:val="22"/>
          </w:rPr>
          <w:delText>40</w:delText>
        </w:r>
      </w:del>
      <w:r>
        <w:rPr>
          <w:sz w:val="22"/>
        </w:rPr>
        <w:t>/ha</w:t>
      </w:r>
      <w:ins w:id="117" w:author="MadhusudanB" w:date="2002-12-02T14:34:00Z">
        <w:r>
          <w:rPr>
            <w:sz w:val="22"/>
          </w:rPr>
          <w:t xml:space="preserve"> (in exchange rate of </w:t>
        </w:r>
      </w:ins>
      <w:ins w:id="118" w:author="MadhusudanB" w:date="2002-12-02T14:36:00Z">
        <w:r>
          <w:rPr>
            <w:sz w:val="22"/>
          </w:rPr>
          <w:t>19</w:t>
        </w:r>
      </w:ins>
      <w:ins w:id="119" w:author="MadhusudanB" w:date="2002-12-02T14:34:00Z">
        <w:r>
          <w:rPr>
            <w:sz w:val="22"/>
          </w:rPr>
          <w:t>93)</w:t>
        </w:r>
      </w:ins>
      <w:r>
        <w:rPr>
          <w:sz w:val="22"/>
        </w:rPr>
        <w:t xml:space="preserve">. Likewise, </w:t>
      </w:r>
      <w:ins w:id="120" w:author="MadhusudanB" w:date="2003-02-07T17:23:00Z">
        <w:r>
          <w:rPr>
            <w:sz w:val="22"/>
          </w:rPr>
          <w:t xml:space="preserve">Deb </w:t>
        </w:r>
      </w:ins>
      <w:r>
        <w:rPr>
          <w:sz w:val="22"/>
        </w:rPr>
        <w:t>Roy and Shah (200</w:t>
      </w:r>
      <w:ins w:id="121" w:author="MadhusudanB" w:date="2003-02-07T17:23:00Z">
        <w:r>
          <w:rPr>
            <w:sz w:val="22"/>
          </w:rPr>
          <w:t>3</w:t>
        </w:r>
      </w:ins>
      <w:del w:id="122" w:author="MadhusudanB" w:date="2003-02-07T17:23:00Z">
        <w:r>
          <w:rPr>
            <w:sz w:val="22"/>
          </w:rPr>
          <w:delText>1</w:delText>
        </w:r>
      </w:del>
      <w:r>
        <w:rPr>
          <w:sz w:val="22"/>
        </w:rPr>
        <w:t xml:space="preserve">) </w:t>
      </w:r>
      <w:ins w:id="123" w:author="MadhusudanB" w:date="2002-12-02T14:38:00Z">
        <w:r>
          <w:rPr>
            <w:sz w:val="22"/>
          </w:rPr>
          <w:t xml:space="preserve">using the districts level analysis </w:t>
        </w:r>
      </w:ins>
      <w:r>
        <w:rPr>
          <w:sz w:val="22"/>
        </w:rPr>
        <w:t>have reported that the marginal incremental benefit</w:t>
      </w:r>
      <w:del w:id="124" w:author="MadhusudanB" w:date="2002-12-03T12:01:00Z">
        <w:r>
          <w:rPr>
            <w:sz w:val="22"/>
          </w:rPr>
          <w:delText>s</w:delText>
        </w:r>
      </w:del>
      <w:r>
        <w:rPr>
          <w:sz w:val="22"/>
        </w:rPr>
        <w:t xml:space="preserve"> (gross value of crops output) of surface irrigated crop land </w:t>
      </w:r>
      <w:ins w:id="125" w:author="MadhusudanB" w:date="2003-02-08T10:08:00Z">
        <w:r>
          <w:rPr>
            <w:sz w:val="22"/>
          </w:rPr>
          <w:t xml:space="preserve">in India </w:t>
        </w:r>
      </w:ins>
      <w:r>
        <w:rPr>
          <w:sz w:val="22"/>
        </w:rPr>
        <w:t xml:space="preserve">is Rs. 1,237/ha </w:t>
      </w:r>
      <w:ins w:id="126" w:author="MadhusudanB" w:date="2003-02-08T10:09:00Z">
        <w:r>
          <w:rPr>
            <w:sz w:val="22"/>
          </w:rPr>
          <w:t xml:space="preserve">in 1992-93 </w:t>
        </w:r>
      </w:ins>
      <w:r>
        <w:rPr>
          <w:sz w:val="22"/>
        </w:rPr>
        <w:t xml:space="preserve">(in constant price of 1992-93) </w:t>
      </w:r>
      <w:ins w:id="127" w:author="MadhusudanB" w:date="2003-02-07T17:23:00Z">
        <w:r>
          <w:rPr>
            <w:sz w:val="22"/>
          </w:rPr>
          <w:t xml:space="preserve">higher than </w:t>
        </w:r>
      </w:ins>
      <w:ins w:id="128" w:author="MadhusudanB" w:date="2003-02-08T10:09:00Z">
        <w:r>
          <w:rPr>
            <w:sz w:val="22"/>
          </w:rPr>
          <w:t xml:space="preserve">the crops area </w:t>
        </w:r>
      </w:ins>
      <w:ins w:id="129" w:author="MadhusudanB" w:date="2003-02-07T17:23:00Z">
        <w:r>
          <w:rPr>
            <w:sz w:val="22"/>
          </w:rPr>
          <w:t xml:space="preserve">without access to irrigation, </w:t>
        </w:r>
      </w:ins>
      <w:r>
        <w:rPr>
          <w:sz w:val="22"/>
        </w:rPr>
        <w:t>holding impacts of fertilizers and other factor inputs constant across the districts</w:t>
      </w:r>
      <w:ins w:id="130" w:author="MadhusudanB" w:date="2002-12-03T12:01:00Z">
        <w:r>
          <w:rPr>
            <w:sz w:val="22"/>
          </w:rPr>
          <w:t xml:space="preserve"> (p.12)</w:t>
        </w:r>
      </w:ins>
      <w:r>
        <w:rPr>
          <w:sz w:val="22"/>
        </w:rPr>
        <w:t>.</w:t>
      </w:r>
    </w:p>
    <w:p>
      <w:pPr>
        <w:pStyle w:val="Normal"/>
        <w:ind w:firstLine="720"/>
        <w:jc w:val="both"/>
        <w:rPr>
          <w:sz w:val="22"/>
        </w:rPr>
      </w:pPr>
      <w:r>
        <w:rPr>
          <w:sz w:val="22"/>
        </w:rPr>
      </w:r>
    </w:p>
    <w:p>
      <w:pPr>
        <w:pStyle w:val="Normal"/>
        <w:ind w:firstLine="720"/>
        <w:jc w:val="both"/>
        <w:rPr>
          <w:sz w:val="22"/>
          <w:del w:id="155" w:author="AvinashK" w:date="2002-11-29T15:35:00Z"/>
        </w:rPr>
      </w:pPr>
      <w:r>
        <w:rPr>
          <w:sz w:val="22"/>
        </w:rPr>
        <w:t xml:space="preserve">Because of these differences on findings in the </w:t>
      </w:r>
      <w:ins w:id="131" w:author="MadhusudanB" w:date="2002-12-03T12:01:00Z">
        <w:r>
          <w:rPr>
            <w:sz w:val="22"/>
          </w:rPr>
          <w:t xml:space="preserve">past </w:t>
        </w:r>
      </w:ins>
      <w:del w:id="132" w:author="MadhusudanB" w:date="2002-12-03T12:01:00Z">
        <w:r>
          <w:rPr>
            <w:sz w:val="22"/>
          </w:rPr>
          <w:delText xml:space="preserve">previous </w:delText>
        </w:r>
      </w:del>
      <w:r>
        <w:rPr>
          <w:sz w:val="22"/>
        </w:rPr>
        <w:t>studies</w:t>
      </w:r>
      <w:ins w:id="133" w:author="MadhusudanB" w:date="2002-12-03T12:01:00Z">
        <w:r>
          <w:rPr>
            <w:sz w:val="22"/>
          </w:rPr>
          <w:t xml:space="preserve"> on irrigation impact</w:t>
        </w:r>
      </w:ins>
      <w:r>
        <w:rPr>
          <w:sz w:val="22"/>
        </w:rPr>
        <w:t xml:space="preserve">, an </w:t>
      </w:r>
      <w:ins w:id="134" w:author="MadhusudanB" w:date="2002-12-03T12:03:00Z">
        <w:r>
          <w:rPr>
            <w:sz w:val="22"/>
          </w:rPr>
          <w:t xml:space="preserve">effort </w:t>
        </w:r>
      </w:ins>
      <w:del w:id="135" w:author="MadhusudanB" w:date="2002-12-03T12:03:00Z">
        <w:r>
          <w:rPr>
            <w:sz w:val="22"/>
          </w:rPr>
          <w:delText xml:space="preserve">attempt </w:delText>
        </w:r>
      </w:del>
      <w:r>
        <w:rPr>
          <w:sz w:val="22"/>
        </w:rPr>
        <w:t xml:space="preserve">is </w:t>
      </w:r>
      <w:ins w:id="136" w:author="aa aa" w:date="2002-11-29T15:17:00Z">
        <w:r>
          <w:rPr>
            <w:sz w:val="22"/>
          </w:rPr>
          <w:t xml:space="preserve">made </w:t>
        </w:r>
      </w:ins>
      <w:del w:id="137" w:author="AvinashK" w:date="2002-11-29T15:17:00Z">
        <w:r>
          <w:rPr>
            <w:sz w:val="22"/>
          </w:rPr>
          <w:delText>done</w:delText>
        </w:r>
      </w:del>
      <w:del w:id="138" w:author="MadhusudanB" w:date="2002-12-03T12:02:00Z">
        <w:r>
          <w:rPr>
            <w:sz w:val="22"/>
          </w:rPr>
          <w:delText xml:space="preserve"> </w:delText>
        </w:r>
      </w:del>
      <w:r>
        <w:rPr>
          <w:sz w:val="22"/>
        </w:rPr>
        <w:t xml:space="preserve">in this paper to correctly separate out the contribution (marginal impact) of irrigation development </w:t>
      </w:r>
      <w:ins w:id="139" w:author="MadhusudanB" w:date="2003-02-07T17:24:00Z">
        <w:r>
          <w:rPr>
            <w:sz w:val="22"/>
          </w:rPr>
          <w:t xml:space="preserve">and </w:t>
        </w:r>
      </w:ins>
      <w:del w:id="140" w:author="MadhusudanB" w:date="2003-02-07T17:24:00Z">
        <w:r>
          <w:rPr>
            <w:sz w:val="22"/>
          </w:rPr>
          <w:delText xml:space="preserve">versus </w:delText>
        </w:r>
      </w:del>
      <w:r>
        <w:rPr>
          <w:sz w:val="22"/>
        </w:rPr>
        <w:t xml:space="preserve">other </w:t>
      </w:r>
      <w:del w:id="141" w:author="MadhusudanB" w:date="2003-02-07T17:24:00Z">
        <w:r>
          <w:rPr>
            <w:sz w:val="22"/>
          </w:rPr>
          <w:delText xml:space="preserve">complementary </w:delText>
        </w:r>
      </w:del>
      <w:r>
        <w:rPr>
          <w:sz w:val="22"/>
        </w:rPr>
        <w:t>factor</w:t>
      </w:r>
      <w:ins w:id="142" w:author="MadhusudanB" w:date="2003-02-07T17:24:00Z">
        <w:r>
          <w:rPr>
            <w:sz w:val="22"/>
          </w:rPr>
          <w:t xml:space="preserve"> inputs</w:t>
        </w:r>
      </w:ins>
      <w:del w:id="143" w:author="MadhusudanB" w:date="2003-02-07T17:24:00Z">
        <w:r>
          <w:rPr>
            <w:sz w:val="22"/>
          </w:rPr>
          <w:delText>s</w:delText>
        </w:r>
      </w:del>
      <w:r>
        <w:rPr>
          <w:sz w:val="22"/>
        </w:rPr>
        <w:t xml:space="preserve"> to the agricultural productivity growth in India</w:t>
      </w:r>
      <w:ins w:id="144" w:author="aa aa" w:date="2002-11-29T15:08:00Z">
        <w:r>
          <w:rPr>
            <w:sz w:val="22"/>
          </w:rPr>
          <w:t>.</w:t>
        </w:r>
      </w:ins>
      <w:ins w:id="145" w:author="aa aa" w:date="2002-11-29T15:08:00Z">
        <w:del w:id="146" w:author="MadhusudanB" w:date="2003-02-07T17:24:00Z">
          <w:r>
            <w:rPr>
              <w:sz w:val="22"/>
            </w:rPr>
            <w:delText xml:space="preserve"> </w:delText>
          </w:r>
        </w:del>
      </w:ins>
      <w:r>
        <w:rPr>
          <w:sz w:val="22"/>
        </w:rPr>
        <w:t xml:space="preserve"> </w:t>
      </w:r>
      <w:ins w:id="147" w:author="MadhusudanB" w:date="2002-12-03T12:02:00Z">
        <w:r>
          <w:rPr>
            <w:sz w:val="22"/>
          </w:rPr>
          <w:t>By doing so</w:t>
        </w:r>
      </w:ins>
      <w:del w:id="148" w:author="MadhusudanB" w:date="2002-12-03T12:02:00Z">
        <w:r>
          <w:rPr>
            <w:sz w:val="22"/>
          </w:rPr>
          <w:delText>Besides</w:delText>
        </w:r>
      </w:del>
      <w:r>
        <w:rPr>
          <w:sz w:val="22"/>
        </w:rPr>
        <w:t xml:space="preserve">, this study also </w:t>
      </w:r>
      <w:del w:id="149" w:author="MadhusudanB" w:date="2002-12-03T12:03:00Z">
        <w:r>
          <w:rPr>
            <w:sz w:val="22"/>
          </w:rPr>
          <w:delText>attempts</w:delText>
        </w:r>
      </w:del>
      <w:ins w:id="150" w:author="MadhusudanB" w:date="2002-12-03T12:03:00Z">
        <w:r>
          <w:rPr>
            <w:sz w:val="22"/>
          </w:rPr>
          <w:t>attempts</w:t>
        </w:r>
      </w:ins>
      <w:r>
        <w:rPr>
          <w:sz w:val="22"/>
        </w:rPr>
        <w:t xml:space="preserve"> to fill one of the gaps in the literature on assessment on performance of irrigation and on estimation of aggregate marginal incremental benefits (impacts) of irrigation development. </w:t>
      </w:r>
      <w:ins w:id="151" w:author="MadhusudanB" w:date="2003-02-07T17:44:00Z">
        <w:r>
          <w:rPr>
            <w:sz w:val="22"/>
          </w:rPr>
          <w:t xml:space="preserve">The results derived in this study is also expected to contribute to better inputs on policy dialogue on factors relative </w:t>
        </w:r>
      </w:ins>
      <w:ins w:id="152" w:author="MadhusudanB" w:date="2003-02-07T17:46:00Z">
        <w:r>
          <w:rPr>
            <w:sz w:val="22"/>
          </w:rPr>
          <w:t xml:space="preserve">contribution </w:t>
        </w:r>
      </w:ins>
      <w:ins w:id="153" w:author="MadhusudanB" w:date="2003-02-08T10:09:00Z">
        <w:r>
          <w:rPr>
            <w:sz w:val="22"/>
          </w:rPr>
          <w:t>in</w:t>
        </w:r>
      </w:ins>
      <w:ins w:id="154" w:author="MadhusudanB" w:date="2003-02-07T17:46:00Z">
        <w:r>
          <w:rPr>
            <w:sz w:val="22"/>
          </w:rPr>
          <w:t xml:space="preserve"> improving agricultural productivity and agricultural growth and development in general.</w:t>
        </w:r>
      </w:ins>
    </w:p>
    <w:p>
      <w:pPr>
        <w:pStyle w:val="Normal"/>
        <w:ind w:firstLine="720"/>
        <w:jc w:val="both"/>
        <w:rPr>
          <w:sz w:val="22"/>
          <w:ins w:id="157" w:author="aa aa" w:date="2002-11-29T15:34:00Z"/>
        </w:rPr>
      </w:pPr>
      <w:ins w:id="156" w:author="aa aa" w:date="2002-11-29T15:34:00Z">
        <w:r>
          <w:rPr>
            <w:sz w:val="22"/>
          </w:rPr>
        </w:r>
      </w:ins>
    </w:p>
    <w:p>
      <w:pPr>
        <w:pStyle w:val="Normal"/>
        <w:ind w:firstLine="720"/>
        <w:jc w:val="both"/>
        <w:rPr>
          <w:sz w:val="22"/>
          <w:del w:id="163" w:author="MadhusudanB" w:date="2002-12-03T12:04:00Z"/>
        </w:rPr>
      </w:pPr>
      <w:ins w:id="158" w:author="aa aa" w:date="2002-11-29T15:34:00Z">
        <w:del w:id="159" w:author="MadhusudanB" w:date="2002-12-03T12:04:00Z">
          <w:r>
            <w:rPr>
              <w:sz w:val="22"/>
            </w:rPr>
            <w:delText xml:space="preserve">Though the main objective of the paper is to estimate the contribution of irrigation and other factors in the agricultural productivity, it is </w:delText>
          </w:r>
        </w:del>
      </w:ins>
      <w:ins w:id="160" w:author="aa aa" w:date="2002-11-29T15:36:00Z">
        <w:del w:id="161" w:author="MadhusudanB" w:date="2002-12-03T12:04:00Z">
          <w:r>
            <w:rPr>
              <w:sz w:val="22"/>
            </w:rPr>
            <w:delText xml:space="preserve">important to understand the changes that have taken place in irrigation development since 1970.   </w:delText>
          </w:r>
        </w:del>
      </w:ins>
      <w:del w:id="162" w:author="MadhusudanB" w:date="2002-12-03T12:04:00Z">
        <w:r>
          <w:rPr>
            <w:sz w:val="22"/>
          </w:rPr>
          <w:delText>As illustrated in figure 1, major structural changes have taken place in the development of irrigation over the last three and half decades in India.</w:delText>
        </w:r>
      </w:del>
    </w:p>
    <w:p>
      <w:pPr>
        <w:pStyle w:val="Normal"/>
        <w:ind w:firstLine="720"/>
        <w:jc w:val="both"/>
        <w:rPr>
          <w:sz w:val="22"/>
          <w:ins w:id="165" w:author="MadhusudanB" w:date="2002-12-02T14:39:00Z"/>
        </w:rPr>
      </w:pPr>
      <w:ins w:id="164" w:author="MadhusudanB" w:date="2002-12-02T14:39:00Z">
        <w:r>
          <w:rPr>
            <w:sz w:val="22"/>
          </w:rPr>
        </w:r>
      </w:ins>
    </w:p>
    <w:p>
      <w:pPr>
        <w:pStyle w:val="Normal"/>
        <w:rPr>
          <w:b/>
          <w:b/>
          <w:sz w:val="22"/>
          <w:szCs w:val="22"/>
          <w:ins w:id="167" w:author="MadhusudanB" w:date="2002-12-02T14:39:00Z"/>
        </w:rPr>
      </w:pPr>
      <w:ins w:id="166" w:author="MadhusudanB" w:date="2002-12-02T14:39:00Z">
        <w:r>
          <w:rPr>
            <w:b/>
            <w:sz w:val="22"/>
            <w:szCs w:val="22"/>
          </w:rPr>
          <w:t>3.</w:t>
          <w:tab/>
          <w:t>Results and Discussions</w:t>
        </w:r>
      </w:ins>
    </w:p>
    <w:p>
      <w:pPr>
        <w:pStyle w:val="Normal"/>
        <w:numPr>
          <w:ilvl w:val="1"/>
          <w:numId w:val="1"/>
        </w:numPr>
        <w:jc w:val="both"/>
        <w:rPr>
          <w:b/>
          <w:b/>
          <w:i/>
          <w:i/>
          <w:sz w:val="22"/>
          <w:szCs w:val="22"/>
          <w:ins w:id="169" w:author="MadhusudanB" w:date="2003-02-08T10:10:00Z"/>
        </w:rPr>
      </w:pPr>
      <w:ins w:id="168" w:author="MadhusudanB" w:date="2002-12-02T14:39:00Z">
        <w:r>
          <w:rPr>
            <w:b/>
            <w:i/>
            <w:sz w:val="22"/>
            <w:szCs w:val="22"/>
          </w:rPr>
          <w:t>Recent changes in structure of irrigation in India</w:t>
        </w:r>
      </w:ins>
    </w:p>
    <w:p>
      <w:pPr>
        <w:pStyle w:val="Normal"/>
        <w:ind w:firstLine="720"/>
        <w:jc w:val="both"/>
        <w:rPr>
          <w:ins w:id="173" w:author="MadhusudanB" w:date="2002-12-03T12:04:00Z"/>
        </w:rPr>
      </w:pPr>
      <w:ins w:id="170" w:author="MadhusudanB" w:date="2002-12-03T12:04:00Z">
        <w:r>
          <w:rPr>
            <w:sz w:val="22"/>
          </w:rPr>
          <w:t xml:space="preserve">Though the main objective of the paper is to estimate the contribution of irrigation and other factors in the agricultural productivity, it is important to understand the changes that have taken place in irrigation development </w:t>
        </w:r>
      </w:ins>
      <w:ins w:id="171" w:author="MadhusudanB" w:date="2003-02-07T17:47:00Z">
        <w:r>
          <w:rPr>
            <w:sz w:val="22"/>
          </w:rPr>
          <w:t xml:space="preserve">in India </w:t>
        </w:r>
      </w:ins>
      <w:ins w:id="172" w:author="MadhusudanB" w:date="2002-12-03T12:04:00Z">
        <w:r>
          <w:rPr>
            <w:sz w:val="22"/>
          </w:rPr>
          <w:t>since 1970.  Figure 1, illustrates the major structural changes that have taken place in the development of irrigation over the last three and half decades in India.</w:t>
        </w:r>
      </w:ins>
    </w:p>
    <w:p>
      <w:pPr>
        <w:pStyle w:val="Normal"/>
        <w:ind w:firstLine="720"/>
        <w:jc w:val="both"/>
        <w:rPr>
          <w:b/>
          <w:b/>
          <w:sz w:val="22"/>
          <w:del w:id="175" w:author="MadhusudanB" w:date="2002-12-03T12:04:00Z"/>
        </w:rPr>
      </w:pPr>
      <w:del w:id="174" w:author="MadhusudanB" w:date="2002-12-03T12:04:00Z">
        <w:r>
          <w:rPr>
            <w:b/>
            <w:sz w:val="22"/>
          </w:rPr>
        </w:r>
      </w:del>
    </w:p>
    <w:p>
      <w:pPr>
        <w:pStyle w:val="Normal"/>
        <w:rPr>
          <w:b/>
          <w:b/>
          <w:sz w:val="22"/>
          <w:del w:id="178" w:author="AvinashK" w:date="2002-11-29T15:18:00Z"/>
        </w:rPr>
      </w:pPr>
      <w:del w:id="176" w:author="AvinashK" w:date="2002-11-29T15:18:00Z">
        <w:r>
          <w:rPr>
            <w:b/>
            <w:sz w:val="22"/>
          </w:rPr>
          <w:delText>3.</w:delText>
          <w:tab/>
          <w:delText>Results and Discussions</w:delText>
        </w:r>
      </w:del>
      <w:del w:id="177" w:author="MadhusudanB" w:date="2002-12-02T14:39:00Z">
        <w:r>
          <w:rPr>
            <w:b/>
            <w:sz w:val="22"/>
          </w:rPr>
          <w:delText xml:space="preserve"> (Madhu headings are not needed for abstract)</w:delText>
        </w:r>
      </w:del>
    </w:p>
    <w:p>
      <w:pPr>
        <w:pStyle w:val="Normal"/>
        <w:widowControl/>
        <w:bidi w:val="0"/>
        <w:rPr>
          <w:b/>
          <w:b/>
          <w:sz w:val="22"/>
          <w:del w:id="180" w:author="AvinashK" w:date="2002-11-29T15:22:00Z"/>
        </w:rPr>
      </w:pPr>
      <w:del w:id="179" w:author="AvinashK" w:date="2002-11-29T15:22:00Z">
        <w:r>
          <w:rPr>
            <w:b/>
            <w:sz w:val="22"/>
          </w:rPr>
        </w:r>
      </w:del>
    </w:p>
    <w:p>
      <w:pPr>
        <w:pStyle w:val="Normal"/>
        <w:rPr>
          <w:del w:id="185" w:author="AvinashK" w:date="2002-11-29T15:42:00Z"/>
        </w:rPr>
      </w:pPr>
      <w:del w:id="181" w:author="AvinashK" w:date="2002-11-29T15:22:00Z">
        <w:r>
          <w:rPr>
            <w:i/>
            <w:sz w:val="22"/>
          </w:rPr>
          <w:delText xml:space="preserve">A. Recent </w:delText>
        </w:r>
      </w:del>
      <w:del w:id="182" w:author="AvinashK" w:date="2002-11-29T15:22:00Z">
        <w:r>
          <w:rPr>
            <w:sz w:val="22"/>
          </w:rPr>
          <w:delText>c</w:delText>
        </w:r>
      </w:del>
      <w:del w:id="183" w:author="AvinashK" w:date="2002-11-29T15:42:00Z">
        <w:r>
          <w:rPr>
            <w:sz w:val="22"/>
          </w:rPr>
          <w:delText>hanges in structure of irrigation in India</w:delText>
        </w:r>
      </w:del>
      <w:del w:id="184" w:author="AvinashK" w:date="2002-11-29T15:42:00Z">
        <w:r>
          <w:rPr>
            <w:i/>
            <w:sz w:val="22"/>
          </w:rPr>
          <w:delText xml:space="preserve">:  </w:delText>
        </w:r>
      </w:del>
    </w:p>
    <w:p>
      <w:pPr>
        <w:pStyle w:val="Normal"/>
        <w:widowControl/>
        <w:bidi w:val="0"/>
        <w:rPr>
          <w:i/>
          <w:i/>
          <w:sz w:val="22"/>
          <w:del w:id="187" w:author="AvinashK" w:date="2002-11-29T15:42:00Z"/>
        </w:rPr>
      </w:pPr>
      <w:del w:id="186" w:author="AvinashK" w:date="2002-11-29T15:42:00Z">
        <w:r>
          <w:rPr>
            <w:i/>
            <w:sz w:val="22"/>
          </w:rPr>
        </w:r>
      </w:del>
    </w:p>
    <w:p>
      <w:pPr>
        <w:pStyle w:val="Normal"/>
        <w:widowControl/>
        <w:bidi w:val="0"/>
        <w:ind w:hanging="0"/>
        <w:rPr>
          <w:sz w:val="22"/>
          <w:ins w:id="200" w:author="MadhusudanB" w:date="2002-12-02T16:05:00Z"/>
        </w:rPr>
      </w:pPr>
      <w:del w:id="188" w:author="AvinashK" w:date="2002-11-29T15:42:00Z">
        <w:r>
          <w:rPr>
            <w:sz w:val="22"/>
          </w:rPr>
          <w:delText xml:space="preserve">Recently, a major structural change </w:delText>
        </w:r>
      </w:del>
      <w:del w:id="189" w:author="AvinashK" w:date="2002-11-29T15:22:00Z">
        <w:r>
          <w:rPr>
            <w:sz w:val="22"/>
          </w:rPr>
          <w:delText>is</w:delText>
        </w:r>
      </w:del>
      <w:del w:id="190" w:author="AvinashK" w:date="2002-11-29T15:42:00Z">
        <w:r>
          <w:rPr>
            <w:sz w:val="22"/>
          </w:rPr>
          <w:delText xml:space="preserve"> </w:delText>
        </w:r>
      </w:del>
      <w:del w:id="191" w:author="AvinashK" w:date="2002-11-29T15:22:00Z">
        <w:r>
          <w:rPr>
            <w:sz w:val="22"/>
          </w:rPr>
          <w:delText>taking</w:delText>
        </w:r>
      </w:del>
      <w:del w:id="192" w:author="AvinashK" w:date="2002-11-29T15:42:00Z">
        <w:r>
          <w:rPr>
            <w:sz w:val="22"/>
          </w:rPr>
          <w:delText xml:space="preserve"> place in Indian irrigation sector, as illustrated in figure 1</w:delText>
        </w:r>
      </w:del>
      <w:del w:id="193" w:author="MadhusudanB" w:date="2002-12-02T14:39:00Z">
        <w:r>
          <w:rPr>
            <w:sz w:val="22"/>
          </w:rPr>
          <w:delText>.</w:delText>
        </w:r>
      </w:del>
      <w:del w:id="194" w:author="MadhusudanB" w:date="2002-12-03T12:04:00Z">
        <w:r>
          <w:rPr>
            <w:sz w:val="22"/>
          </w:rPr>
          <w:delText xml:space="preserve"> </w:delText>
        </w:r>
      </w:del>
      <w:del w:id="195" w:author="MadhusudanB" w:date="2003-02-12T15:19:00Z">
        <w:r>
          <w:rPr>
            <w:sz w:val="22"/>
          </w:rPr>
          <w:delText>The canal irrigated area was larger than groundwater irrigated area until 1972-73, but now groundwater irrigated area is nearly double than that of canal irrigated area</w:delText>
        </w:r>
      </w:del>
      <w:del w:id="196" w:author="MadhusudanB" w:date="2002-12-03T12:35:00Z">
        <w:r>
          <w:rPr>
            <w:sz w:val="22"/>
          </w:rPr>
          <w:delText>.</w:delText>
        </w:r>
      </w:del>
      <w:del w:id="197" w:author="MadhusudanB" w:date="2003-02-12T15:19:00Z">
        <w:r>
          <w:rPr>
            <w:sz w:val="22"/>
          </w:rPr>
          <w:delText xml:space="preserve"> </w:delText>
        </w:r>
      </w:del>
      <w:del w:id="198" w:author="MadhusudanB" w:date="2002-12-03T12:05:00Z">
        <w:r>
          <w:rPr>
            <w:sz w:val="22"/>
          </w:rPr>
          <w:delText xml:space="preserve">There is a continuous decline in area irrigated by tank and other sources. </w:delText>
        </w:r>
      </w:del>
      <w:del w:id="199" w:author="MadhusudanB" w:date="2003-02-12T15:19:00Z">
        <w:r>
          <w:rPr>
            <w:sz w:val="22"/>
          </w:rPr>
          <w:delText>About 5 million hectares of additional canal irrigated hectares were added during 1970 to 1996, whereas more than 20 million hectares of groundwater irrigated area were added during the same period (figure 1).</w:delText>
        </w:r>
      </w:del>
    </w:p>
    <w:p>
      <w:pPr>
        <w:pStyle w:val="Normal"/>
        <w:rPr>
          <w:sz w:val="22"/>
          <w:ins w:id="202" w:author="MadhusudanB" w:date="2002-12-02T16:05:00Z"/>
        </w:rPr>
      </w:pPr>
      <w:ins w:id="201" w:author="MadhusudanB" w:date="2003-02-08T10:12:00Z">
        <w:r>
          <w:rPr/>
          <w:drawing>
            <wp:inline distT="0" distB="0" distL="0" distR="0">
              <wp:extent cx="6266180" cy="30410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6" r="-4" b="-6"/>
                      <a:stretch>
                        <a:fillRect/>
                      </a:stretch>
                    </pic:blipFill>
                    <pic:spPr bwMode="auto">
                      <a:xfrm>
                        <a:off x="0" y="0"/>
                        <a:ext cx="6266180" cy="3041015"/>
                      </a:xfrm>
                      <a:prstGeom prst="rect">
                        <a:avLst/>
                      </a:prstGeom>
                    </pic:spPr>
                  </pic:pic>
                </a:graphicData>
              </a:graphic>
            </wp:inline>
          </w:drawing>
        </w:r>
      </w:ins>
    </w:p>
    <w:p>
      <w:pPr>
        <w:pStyle w:val="Normal"/>
        <w:ind w:hanging="0"/>
        <w:rPr>
          <w:sz w:val="22"/>
          <w:ins w:id="204" w:author="MadhusudanB" w:date="2003-02-12T15:19:00Z"/>
        </w:rPr>
      </w:pPr>
      <w:ins w:id="203" w:author="MadhusudanB" w:date="2003-02-12T15:19:00Z">
        <w:r>
          <w:rPr>
            <w:sz w:val="22"/>
          </w:rPr>
        </w:r>
      </w:ins>
    </w:p>
    <w:p>
      <w:pPr>
        <w:pStyle w:val="Normal"/>
        <w:rPr>
          <w:sz w:val="22"/>
          <w:ins w:id="206" w:author="MadhusudanB" w:date="2003-02-12T15:19:00Z"/>
        </w:rPr>
      </w:pPr>
      <w:ins w:id="205" w:author="MadhusudanB" w:date="2003-02-12T15:19:00Z">
        <w:r>
          <w:rPr>
            <w:sz w:val="22"/>
          </w:rPr>
          <w:t>The canal irrigated area was larger than groundwater irrigated area until 1972-73, but now groundwater irrigated area is nearly double than that of canal irrigated area. About 5 million hectares of additional canal irrigated hectares (net irrigated area) were added during 1970 to 1996, whereas more than 20 million hectares of net groundwater irrigated area were added during the same period (figure 1). There is a continuous decline in area irrigated by tank and other sources over the years</w:t>
        </w:r>
      </w:ins>
    </w:p>
    <w:p>
      <w:pPr>
        <w:pStyle w:val="Normal"/>
        <w:ind w:hanging="0"/>
        <w:rPr>
          <w:sz w:val="22"/>
          <w:ins w:id="208" w:author="MadhusudanB" w:date="2002-12-02T16:05:00Z"/>
        </w:rPr>
      </w:pPr>
      <w:ins w:id="207" w:author="MadhusudanB" w:date="2002-12-02T16:05:00Z">
        <w:r>
          <w:rPr>
            <w:sz w:val="22"/>
          </w:rPr>
        </w:r>
      </w:ins>
    </w:p>
    <w:p>
      <w:pPr>
        <w:pStyle w:val="Normal"/>
        <w:ind w:firstLine="720"/>
        <w:rPr>
          <w:sz w:val="22"/>
          <w:del w:id="210" w:author="MadhusudanB" w:date="2002-12-03T12:05:00Z"/>
        </w:rPr>
      </w:pPr>
      <w:del w:id="209" w:author="MadhusudanB" w:date="2002-12-03T12:05:00Z">
        <w:r>
          <w:rPr>
            <w:sz w:val="22"/>
          </w:rPr>
        </w:r>
      </w:del>
    </w:p>
    <w:p>
      <w:pPr>
        <w:pStyle w:val="Normal"/>
        <w:ind w:firstLine="720"/>
        <w:jc w:val="both"/>
        <w:rPr>
          <w:sz w:val="22"/>
          <w:del w:id="212" w:author="AvinashK" w:date="2002-11-29T15:23:00Z"/>
        </w:rPr>
      </w:pPr>
      <w:del w:id="211" w:author="AvinashK" w:date="2002-11-29T15:23:00Z">
        <w:r>
          <w:rPr>
            <w:sz w:val="22"/>
          </w:rPr>
        </w:r>
      </w:del>
    </w:p>
    <w:p>
      <w:pPr>
        <w:pStyle w:val="Normal"/>
        <w:ind w:firstLine="720"/>
        <w:jc w:val="both"/>
        <w:rPr>
          <w:sz w:val="22"/>
          <w:del w:id="218" w:author="AvinashK" w:date="2002-11-29T15:23:00Z"/>
        </w:rPr>
      </w:pPr>
      <w:del w:id="213" w:author="AvinashK" w:date="2002-11-29T15:23:00Z">
        <w:r>
          <w:fldChar w:fldCharType="begin"/>
        </w:r>
        <w:r>
          <w:rPr>
            <w:sz w:val="20"/>
          </w:rPr>
          <w:delInstrText xml:space="preserve"> LINK Excel.Chart.8 "C:\\Documents and Settings\\avinashk\\Research papers-WP\\Graphs\\Tata papers\\fig-1-Net irrigated area in India.xls" Chart1 \a \p  \* MERGEFORMAT </w:delInstrText>
        </w:r>
      </w:del>
      <w:del w:id="214" w:author="AvinashK" w:date="2002-11-29T15:23:00Z">
        <w:bookmarkStart w:id="0" w:name="_1099906837"/>
        <w:bookmarkStart w:id="1" w:name="_1099893040"/>
        <w:bookmarkStart w:id="2" w:name="_1099824463"/>
        <w:bookmarkEnd w:id="0"/>
        <w:bookmarkEnd w:id="1"/>
        <w:bookmarkEnd w:id="2"/>
        <w:r>
          <w:rPr>
            <w:sz w:val="20"/>
          </w:rPr>
        </w:r>
      </w:del>
      <w:r>
        <w:rPr>
          <w:sz w:val="20"/>
        </w:rPr>
        <w:fldChar w:fldCharType="separate"/>
      </w:r>
      <w:del w:id="215" w:author="AvinashK" w:date="2002-11-29T15:23:00Z">
        <w:r>
          <w:rPr>
            <w:sz w:val="20"/>
          </w:rPr>
        </w:r>
      </w:del>
      <w:del w:id="216" w:author="AvinashK" w:date="2002-11-29T15:23:00Z">
        <w:r/>
      </w:del>
      <w:r>
        <w:rPr>
          <w:sz w:val="20"/>
        </w:rPr>
        <w:fldChar w:fldCharType="end"/>
      </w:r>
      <w:del w:id="217" w:author="AvinashK" w:date="2002-11-29T15:23:00Z">
        <w:r>
          <w:rPr>
            <w:sz w:val="20"/>
          </w:rPr>
        </w:r>
      </w:del>
    </w:p>
    <w:p>
      <w:pPr>
        <w:pStyle w:val="Normal"/>
        <w:ind w:firstLine="720"/>
        <w:jc w:val="both"/>
        <w:rPr>
          <w:ins w:id="292" w:author="MadhusudanB" w:date="2003-02-07T17:48:00Z"/>
        </w:rPr>
      </w:pPr>
      <w:ins w:id="219" w:author="aa aa" w:date="2002-11-29T15:23:00Z">
        <w:r>
          <w:rPr/>
          <w:t>A</w:t>
        </w:r>
      </w:ins>
      <w:ins w:id="220" w:author="aa aa" w:date="2002-11-29T15:02:00Z">
        <w:r>
          <w:rPr/>
          <w:t xml:space="preserve">s observed at the national level, </w:t>
        </w:r>
      </w:ins>
      <w:ins w:id="221" w:author="aa aa" w:date="2002-11-29T15:05:00Z">
        <w:r>
          <w:rPr/>
          <w:t xml:space="preserve">structural </w:t>
        </w:r>
      </w:ins>
      <w:ins w:id="222" w:author="aa aa" w:date="2002-11-29T15:02:00Z">
        <w:r>
          <w:rPr/>
          <w:t>changes have also taken</w:t>
        </w:r>
      </w:ins>
      <w:ins w:id="223" w:author="aa aa" w:date="2002-11-29T15:05:00Z">
        <w:r>
          <w:rPr/>
          <w:t xml:space="preserve"> place across different states in India. </w:t>
        </w:r>
      </w:ins>
      <w:ins w:id="224" w:author="aa aa" w:date="2002-11-29T15:05:00Z">
        <w:del w:id="225" w:author="MadhusudanB" w:date="2002-12-02T16:05:00Z">
          <w:r>
            <w:rPr/>
            <w:delText xml:space="preserve"> </w:delText>
          </w:r>
        </w:del>
      </w:ins>
      <w:ins w:id="226" w:author="aa aa" w:date="2002-11-29T15:02:00Z">
        <w:del w:id="227" w:author="MadhusudanB" w:date="2002-12-02T16:05:00Z">
          <w:r>
            <w:rPr/>
            <w:delText xml:space="preserve"> </w:delText>
          </w:r>
        </w:del>
      </w:ins>
      <w:r>
        <w:rPr/>
        <w:t>Over</w:t>
      </w:r>
      <w:del w:id="228" w:author="MadhusudanB" w:date="2002-12-02T14:39:00Z">
        <w:r>
          <w:rPr/>
          <w:delText xml:space="preserve"> </w:delText>
        </w:r>
      </w:del>
      <w:r>
        <w:rPr/>
        <w:t>time</w:t>
      </w:r>
      <w:ins w:id="229" w:author="MadhusudanB" w:date="2002-12-02T14:39:00Z">
        <w:r>
          <w:rPr/>
          <w:t xml:space="preserve"> </w:t>
        </w:r>
      </w:ins>
      <w:del w:id="230" w:author="aa aa" w:date="2002-11-29T15:02:00Z">
        <w:r>
          <w:rPr/>
          <w:delText xml:space="preserve">, </w:delText>
        </w:r>
      </w:del>
      <w:r>
        <w:rPr/>
        <w:t>change</w:t>
      </w:r>
      <w:ins w:id="231" w:author="aa aa" w:date="2002-11-29T15:06:00Z">
        <w:r>
          <w:rPr/>
          <w:t>s</w:t>
        </w:r>
      </w:ins>
      <w:r>
        <w:rPr/>
        <w:t xml:space="preserve"> in the net irrigated area with respect to the net sown area across selected states </w:t>
      </w:r>
      <w:ins w:id="232" w:author="aa aa" w:date="2002-11-29T15:06:00Z">
        <w:r>
          <w:rPr/>
          <w:t xml:space="preserve">are </w:t>
        </w:r>
      </w:ins>
      <w:del w:id="233" w:author="aa aa" w:date="2002-11-29T15:06:00Z">
        <w:r>
          <w:rPr/>
          <w:delText>is</w:delText>
        </w:r>
      </w:del>
      <w:r>
        <w:rPr/>
        <w:t xml:space="preserve"> illustrated in the figure 2. Some of the agriculturally developed states like Punjab and Haryana have got relatively higher share of percentage of net irrigated crop area than other states, but the irrigated area </w:t>
      </w:r>
      <w:del w:id="234" w:author="AvinashK" w:date="2002-11-29T15:26:00Z">
        <w:r>
          <w:rPr/>
          <w:delText xml:space="preserve">itself </w:delText>
        </w:r>
      </w:del>
      <w:r>
        <w:rPr/>
        <w:t xml:space="preserve">is not </w:t>
      </w:r>
      <w:del w:id="235" w:author="AvinashK" w:date="2002-11-29T15:25:00Z">
        <w:r>
          <w:rPr/>
          <w:delText xml:space="preserve">only </w:delText>
        </w:r>
      </w:del>
      <w:r>
        <w:rPr/>
        <w:t xml:space="preserve">the only </w:t>
      </w:r>
      <w:ins w:id="236" w:author="MadhusudanB" w:date="2002-12-03T12:06:00Z">
        <w:r>
          <w:rPr/>
          <w:t xml:space="preserve">one </w:t>
        </w:r>
      </w:ins>
      <w:del w:id="237" w:author="AvinashK" w:date="2002-11-29T15:25:00Z">
        <w:r>
          <w:rPr/>
          <w:delText xml:space="preserve">one </w:delText>
        </w:r>
      </w:del>
      <w:r>
        <w:rPr/>
        <w:t xml:space="preserve">factor </w:t>
      </w:r>
      <w:del w:id="238" w:author="MadhusudanB" w:date="2002-12-02T15:30:00Z">
        <w:r>
          <w:rPr/>
          <w:delText xml:space="preserve">for </w:delText>
        </w:r>
      </w:del>
      <w:ins w:id="239" w:author="aa aa" w:date="2002-11-29T15:26:00Z">
        <w:del w:id="240" w:author="MadhusudanB" w:date="2002-12-02T15:30:00Z">
          <w:r>
            <w:rPr/>
            <w:delText xml:space="preserve"> the</w:delText>
          </w:r>
        </w:del>
      </w:ins>
      <w:ins w:id="241" w:author="MadhusudanB" w:date="2002-12-02T15:30:00Z">
        <w:r>
          <w:rPr/>
          <w:t>for the</w:t>
        </w:r>
      </w:ins>
      <w:ins w:id="242" w:author="aa aa" w:date="2002-11-29T15:26:00Z">
        <w:r>
          <w:rPr/>
          <w:t xml:space="preserve"> development of </w:t>
        </w:r>
      </w:ins>
      <w:r>
        <w:rPr/>
        <w:t>agriculture</w:t>
      </w:r>
      <w:ins w:id="243" w:author="MadhusudanB" w:date="2002-12-03T12:06:00Z">
        <w:r>
          <w:rPr/>
          <w:t xml:space="preserve"> and that of the state economy in general</w:t>
        </w:r>
      </w:ins>
      <w:del w:id="244" w:author="AvinashK" w:date="2002-11-29T15:27:00Z">
        <w:r>
          <w:rPr/>
          <w:delText xml:space="preserve"> developed</w:delText>
        </w:r>
      </w:del>
      <w:r>
        <w:rPr/>
        <w:t xml:space="preserve">, as illustrated by </w:t>
      </w:r>
      <w:ins w:id="245" w:author="aa aa" w:date="2002-11-29T15:27:00Z">
        <w:r>
          <w:rPr/>
          <w:t xml:space="preserve">the </w:t>
        </w:r>
      </w:ins>
      <w:r>
        <w:rPr/>
        <w:t>relatively lower percent of net irrigated area of Maharashtra and Gujarat</w:t>
      </w:r>
      <w:ins w:id="246" w:author="MadhusudanB" w:date="2002-12-03T12:07:00Z">
        <w:r>
          <w:rPr/>
          <w:t xml:space="preserve">- that are relatively well-off states in India than others. </w:t>
        </w:r>
      </w:ins>
      <w:del w:id="247" w:author="MadhusudanB" w:date="2002-12-03T12:07:00Z">
        <w:r>
          <w:rPr/>
          <w:delText xml:space="preserve">. </w:delText>
        </w:r>
      </w:del>
      <w:r>
        <w:rPr/>
        <w:t xml:space="preserve">The </w:t>
      </w:r>
      <w:ins w:id="248" w:author="MadhusudanB" w:date="2002-12-02T14:40:00Z">
        <w:r>
          <w:rPr/>
          <w:t xml:space="preserve">percent of </w:t>
        </w:r>
      </w:ins>
      <w:r>
        <w:rPr/>
        <w:t xml:space="preserve">irrigated crop area of Punjab is above 93 % in 1995, which is more than double </w:t>
      </w:r>
      <w:ins w:id="249" w:author="MadhusudanB" w:date="2003-02-07T18:19:00Z">
        <w:r>
          <w:rPr/>
          <w:t xml:space="preserve">than </w:t>
        </w:r>
      </w:ins>
      <w:r>
        <w:rPr/>
        <w:t xml:space="preserve">that of the percent of net irrigated crop area </w:t>
      </w:r>
      <w:ins w:id="250" w:author="aa aa" w:date="2002-11-29T15:29:00Z">
        <w:r>
          <w:rPr/>
          <w:t xml:space="preserve">at </w:t>
        </w:r>
      </w:ins>
      <w:del w:id="251" w:author="AvinashK" w:date="2002-11-29T15:29:00Z">
        <w:r>
          <w:rPr/>
          <w:delText>for</w:delText>
        </w:r>
      </w:del>
      <w:r>
        <w:rPr/>
        <w:t xml:space="preserve"> all India level</w:t>
      </w:r>
      <w:ins w:id="252" w:author="aa aa" w:date="2002-11-29T15:45:00Z">
        <w:r>
          <w:rPr/>
          <w:t>.</w:t>
        </w:r>
      </w:ins>
      <w:r>
        <w:rPr/>
        <w:t xml:space="preserve"> </w:t>
      </w:r>
      <w:ins w:id="253" w:author="MadhusudanB" w:date="2003-02-07T17:48:00Z">
        <w:r>
          <w:rPr/>
          <w:t>Similarly the structural changes in irrigation sector across the 14 states of India, in particular, how the gross irrigated area, ground water irrigated area</w:t>
        </w:r>
      </w:ins>
      <w:ins w:id="254" w:author="MadhusudanB" w:date="2003-02-07T18:19:00Z">
        <w:r>
          <w:rPr/>
          <w:t>,</w:t>
        </w:r>
      </w:ins>
      <w:ins w:id="255" w:author="MadhusudanB" w:date="2003-02-07T17:49:00Z">
        <w:r>
          <w:rPr/>
          <w:t xml:space="preserve"> and pump numbers are added </w:t>
        </w:r>
      </w:ins>
      <w:ins w:id="256" w:author="MadhusudanB" w:date="2003-02-07T18:19:00Z">
        <w:r>
          <w:rPr/>
          <w:t xml:space="preserve">across the states </w:t>
        </w:r>
      </w:ins>
      <w:ins w:id="257" w:author="MadhusudanB" w:date="2003-02-07T17:49:00Z">
        <w:r>
          <w:rPr/>
          <w:t>in India over the two and half decades (197</w:t>
        </w:r>
      </w:ins>
      <w:ins w:id="258" w:author="MadhusudanB" w:date="2003-02-07T17:58:00Z">
        <w:r>
          <w:rPr/>
          <w:t>0</w:t>
        </w:r>
      </w:ins>
      <w:ins w:id="259" w:author="MadhusudanB" w:date="2003-02-07T17:49:00Z">
        <w:r>
          <w:rPr/>
          <w:t xml:space="preserve"> to 9</w:t>
        </w:r>
      </w:ins>
      <w:ins w:id="260" w:author="MadhusudanB" w:date="2003-02-07T17:58:00Z">
        <w:r>
          <w:rPr/>
          <w:t>4</w:t>
        </w:r>
      </w:ins>
      <w:ins w:id="261" w:author="MadhusudanB" w:date="2003-02-07T17:50:00Z">
        <w:r>
          <w:rPr/>
          <w:t xml:space="preserve">), are shown in table 1. The rate of expansion on ground water </w:t>
        </w:r>
      </w:ins>
      <w:ins w:id="262" w:author="MadhusudanB" w:date="2003-02-07T17:54:00Z">
        <w:r>
          <w:rPr/>
          <w:t xml:space="preserve">irrigated area </w:t>
        </w:r>
      </w:ins>
      <w:ins w:id="263" w:author="MadhusudanB" w:date="2003-02-07T17:51:00Z">
        <w:r>
          <w:rPr/>
          <w:t xml:space="preserve">and pump numbers in the eastern India (West Bengal) are phenomenally high than rest of the </w:t>
        </w:r>
      </w:ins>
      <w:ins w:id="264" w:author="MadhusudanB" w:date="2003-02-07T17:54:00Z">
        <w:r>
          <w:rPr/>
          <w:t xml:space="preserve">other state in India. </w:t>
        </w:r>
      </w:ins>
      <w:ins w:id="265" w:author="MadhusudanB" w:date="2003-02-07T18:20:00Z">
        <w:r>
          <w:rPr/>
          <w:t>O</w:t>
        </w:r>
      </w:ins>
      <w:ins w:id="266" w:author="MadhusudanB" w:date="2003-02-07T17:54:00Z">
        <w:r>
          <w:rPr/>
          <w:t xml:space="preserve">n an average of half a million of </w:t>
        </w:r>
      </w:ins>
      <w:ins w:id="267" w:author="MadhusudanB" w:date="2003-02-07T17:58:00Z">
        <w:r>
          <w:rPr/>
          <w:t xml:space="preserve">pumps are </w:t>
        </w:r>
      </w:ins>
      <w:ins w:id="268" w:author="MadhusudanB" w:date="2003-02-07T18:20:00Z">
        <w:r>
          <w:rPr/>
          <w:t xml:space="preserve">annually </w:t>
        </w:r>
      </w:ins>
      <w:ins w:id="269" w:author="MadhusudanB" w:date="2003-02-07T17:58:00Z">
        <w:r>
          <w:rPr/>
          <w:t>added in West Bengal</w:t>
        </w:r>
      </w:ins>
      <w:ins w:id="270" w:author="MadhusudanB" w:date="2003-02-07T18:20:00Z">
        <w:r>
          <w:rPr/>
          <w:t xml:space="preserve"> during the period of 17 years from 1972 to 1987</w:t>
        </w:r>
      </w:ins>
      <w:ins w:id="271" w:author="MadhusudanB" w:date="2003-02-07T17:59:00Z">
        <w:r>
          <w:rPr/>
          <w:t xml:space="preserve">. </w:t>
        </w:r>
      </w:ins>
      <w:ins w:id="272" w:author="MadhusudanB" w:date="2003-02-07T18:21:00Z">
        <w:r>
          <w:rPr/>
          <w:t xml:space="preserve">In fact, </w:t>
        </w:r>
      </w:ins>
      <w:ins w:id="273" w:author="MadhusudanB" w:date="2003-02-07T17:59:00Z">
        <w:r>
          <w:rPr/>
          <w:t>more than one</w:t>
        </w:r>
      </w:ins>
      <w:ins w:id="274" w:author="MadhusudanB" w:date="2003-02-07T18:22:00Z">
        <w:r>
          <w:rPr/>
          <w:t>-</w:t>
        </w:r>
      </w:ins>
      <w:ins w:id="275" w:author="MadhusudanB" w:date="2003-02-07T17:59:00Z">
        <w:r>
          <w:rPr/>
          <w:t xml:space="preserve">third of total pumps </w:t>
        </w:r>
      </w:ins>
      <w:ins w:id="276" w:author="MadhusudanB" w:date="2003-02-07T18:22:00Z">
        <w:r>
          <w:rPr/>
          <w:t xml:space="preserve">number </w:t>
        </w:r>
      </w:ins>
      <w:ins w:id="277" w:author="MadhusudanB" w:date="2003-02-07T18:00:00Z">
        <w:r>
          <w:rPr/>
          <w:t xml:space="preserve">in India in early 1990 were in the state of West Bengal </w:t>
        </w:r>
      </w:ins>
      <w:ins w:id="278" w:author="MadhusudanB" w:date="2003-02-07T18:23:00Z">
        <w:r>
          <w:rPr/>
          <w:t xml:space="preserve">alone </w:t>
        </w:r>
      </w:ins>
      <w:ins w:id="279" w:author="MadhusudanB" w:date="2003-02-07T18:00:00Z">
        <w:r>
          <w:rPr/>
          <w:t xml:space="preserve">(table 1). </w:t>
        </w:r>
      </w:ins>
      <w:ins w:id="280" w:author="MadhusudanB" w:date="2003-02-07T18:22:00Z">
        <w:r>
          <w:rPr/>
          <w:t>D</w:t>
        </w:r>
      </w:ins>
      <w:ins w:id="281" w:author="MadhusudanB" w:date="2003-02-07T18:01:00Z">
        <w:r>
          <w:rPr/>
          <w:t>etail</w:t>
        </w:r>
      </w:ins>
      <w:ins w:id="282" w:author="MadhusudanB" w:date="2003-02-07T18:22:00Z">
        <w:r>
          <w:rPr/>
          <w:t>ed</w:t>
        </w:r>
      </w:ins>
      <w:ins w:id="283" w:author="MadhusudanB" w:date="2003-02-07T18:01:00Z">
        <w:r>
          <w:rPr/>
          <w:t xml:space="preserve"> </w:t>
        </w:r>
      </w:ins>
      <w:ins w:id="284" w:author="MadhusudanB" w:date="2003-02-07T18:22:00Z">
        <w:r>
          <w:rPr/>
          <w:t xml:space="preserve">discussions </w:t>
        </w:r>
      </w:ins>
      <w:ins w:id="285" w:author="MadhusudanB" w:date="2003-02-07T18:01:00Z">
        <w:r>
          <w:rPr/>
          <w:t xml:space="preserve">on this issue </w:t>
        </w:r>
      </w:ins>
      <w:ins w:id="286" w:author="MadhusudanB" w:date="2003-02-07T18:21:00Z">
        <w:r>
          <w:rPr/>
          <w:t xml:space="preserve">on ground water </w:t>
        </w:r>
      </w:ins>
      <w:ins w:id="287" w:author="MadhusudanB" w:date="2003-02-07T18:23:00Z">
        <w:r>
          <w:rPr/>
          <w:t xml:space="preserve">expansion </w:t>
        </w:r>
      </w:ins>
      <w:ins w:id="288" w:author="MadhusudanB" w:date="2003-02-07T18:21:00Z">
        <w:r>
          <w:rPr/>
          <w:t xml:space="preserve">and pumps </w:t>
        </w:r>
      </w:ins>
      <w:ins w:id="289" w:author="MadhusudanB" w:date="2003-02-07T18:23:00Z">
        <w:r>
          <w:rPr/>
          <w:t xml:space="preserve">revolutions </w:t>
        </w:r>
      </w:ins>
      <w:ins w:id="290" w:author="MadhusudanB" w:date="2003-02-07T18:21:00Z">
        <w:r>
          <w:rPr/>
          <w:t xml:space="preserve">in eastern India </w:t>
        </w:r>
      </w:ins>
      <w:ins w:id="291" w:author="MadhusudanB" w:date="2003-02-07T18:01:00Z">
        <w:r>
          <w:rPr/>
          <w:t xml:space="preserve">are also found in Shah, 2001, and in Deb Roy and Shah, 2003. </w:t>
        </w:r>
      </w:ins>
    </w:p>
    <w:p>
      <w:pPr>
        <w:pStyle w:val="Normal"/>
        <w:ind w:firstLine="720"/>
        <w:jc w:val="both"/>
        <w:rPr>
          <w:del w:id="319" w:author="MadhusudanB" w:date="2003-02-07T18:24:00Z"/>
        </w:rPr>
      </w:pPr>
      <w:del w:id="293" w:author="MadhusudanB" w:date="2003-02-07T18:24:00Z">
        <w:r>
          <w:rPr/>
          <w:delText>in that year (Figure 2).</w:delText>
        </w:r>
      </w:del>
      <w:ins w:id="294" w:author="aa aa" w:date="2002-11-29T15:45:00Z">
        <w:del w:id="295" w:author="MadhusudanB" w:date="2003-02-07T17:52:00Z">
          <w:r>
            <w:rPr/>
            <w:delText xml:space="preserve"> </w:delText>
          </w:r>
        </w:del>
      </w:ins>
      <w:ins w:id="296" w:author="aa aa" w:date="2002-11-29T15:30:00Z">
        <w:del w:id="297" w:author="MadhusudanB" w:date="2003-02-07T18:24:00Z">
          <w:r>
            <w:rPr/>
            <w:delText>Changes</w:delText>
          </w:r>
        </w:del>
      </w:ins>
      <w:ins w:id="298" w:author="aa aa" w:date="2002-11-29T15:46:00Z">
        <w:del w:id="299" w:author="MadhusudanB" w:date="2003-02-07T18:24:00Z">
          <w:r>
            <w:rPr/>
            <w:delText xml:space="preserve"> taken place</w:delText>
          </w:r>
        </w:del>
      </w:ins>
      <w:ins w:id="300" w:author="aa aa" w:date="2002-11-29T15:30:00Z">
        <w:del w:id="301" w:author="MadhusudanB" w:date="2003-02-07T18:24:00Z">
          <w:r>
            <w:rPr/>
            <w:delText xml:space="preserve"> in </w:delText>
          </w:r>
        </w:del>
      </w:ins>
      <w:ins w:id="302" w:author="aa aa" w:date="2002-11-29T15:46:00Z">
        <w:del w:id="303" w:author="MadhusudanB" w:date="2003-02-07T18:24:00Z">
          <w:r>
            <w:rPr/>
            <w:delText xml:space="preserve">the development of </w:delText>
          </w:r>
        </w:del>
      </w:ins>
      <w:ins w:id="304" w:author="aa aa" w:date="2002-11-29T15:30:00Z">
        <w:del w:id="305" w:author="MadhusudanB" w:date="2003-02-07T18:24:00Z">
          <w:r>
            <w:rPr/>
            <w:delText xml:space="preserve">total and sourcewise irrigation over the years across the states must have played a significant role in increasing the agricultural productivity. </w:delText>
          </w:r>
        </w:del>
      </w:ins>
      <w:ins w:id="306" w:author="aa aa" w:date="2002-11-29T15:30:00Z">
        <w:del w:id="307" w:author="MadhusudanB" w:date="2002-12-02T14:41:00Z">
          <w:r>
            <w:rPr/>
            <w:delText xml:space="preserve">  </w:delText>
          </w:r>
        </w:del>
      </w:ins>
      <w:ins w:id="308" w:author="aa aa" w:date="2002-11-29T15:30:00Z">
        <w:del w:id="309" w:author="MadhusudanB" w:date="2003-02-07T18:24:00Z">
          <w:r>
            <w:rPr/>
            <w:delText xml:space="preserve">Therefore, an attempt is made to find out </w:delText>
          </w:r>
        </w:del>
      </w:ins>
      <w:ins w:id="310" w:author="aa aa" w:date="2002-11-29T15:46:00Z">
        <w:del w:id="311" w:author="MadhusudanB" w:date="2003-02-07T18:24:00Z">
          <w:r>
            <w:rPr/>
            <w:delText xml:space="preserve">the contribution of </w:delText>
          </w:r>
        </w:del>
      </w:ins>
      <w:ins w:id="312" w:author="aa aa" w:date="2002-11-29T15:30:00Z">
        <w:del w:id="313" w:author="MadhusudanB" w:date="2003-02-07T18:24:00Z">
          <w:r>
            <w:rPr/>
            <w:delText xml:space="preserve">irrigation </w:delText>
          </w:r>
        </w:del>
      </w:ins>
      <w:ins w:id="314" w:author="aa aa" w:date="2002-11-29T15:46:00Z">
        <w:del w:id="315" w:author="MadhusudanB" w:date="2003-02-07T18:24:00Z">
          <w:r>
            <w:rPr/>
            <w:delText xml:space="preserve">vis-à-vis </w:delText>
          </w:r>
        </w:del>
      </w:ins>
      <w:ins w:id="316" w:author="aa aa" w:date="2002-11-29T15:30:00Z">
        <w:del w:id="317" w:author="MadhusudanB" w:date="2003-02-07T18:24:00Z">
          <w:r>
            <w:rPr/>
            <w:delText>other factors to the growth of agricultural productivity</w:delText>
          </w:r>
        </w:del>
      </w:ins>
      <w:del w:id="318" w:author="MadhusudanB" w:date="2002-12-03T12:08:00Z">
        <w:r>
          <w:rPr/>
          <w:delText>.</w:delText>
        </w:r>
      </w:del>
    </w:p>
    <w:p>
      <w:pPr>
        <w:pStyle w:val="Normal"/>
        <w:widowControl/>
        <w:bidi w:val="0"/>
        <w:ind w:firstLine="720"/>
        <w:jc w:val="both"/>
        <w:rPr>
          <w:sz w:val="22"/>
          <w:del w:id="321" w:author="AvinashK" w:date="2002-11-29T15:28:00Z"/>
        </w:rPr>
      </w:pPr>
      <w:del w:id="320" w:author="AvinashK" w:date="2002-11-29T15:28:00Z">
        <w:r>
          <w:rPr>
            <w:sz w:val="22"/>
          </w:rPr>
        </w:r>
      </w:del>
    </w:p>
    <w:p>
      <w:pPr>
        <w:pStyle w:val="Normal"/>
        <w:rPr>
          <w:sz w:val="22"/>
          <w:ins w:id="323" w:author="MadhusudanB" w:date="2002-12-02T16:06:00Z"/>
        </w:rPr>
      </w:pPr>
      <w:ins w:id="322" w:author="MadhusudanB" w:date="2002-12-02T16:06:00Z">
        <w:r>
          <w:rPr>
            <w:sz w:val="22"/>
          </w:rPr>
        </w:r>
      </w:ins>
    </w:p>
    <w:p>
      <w:pPr>
        <w:pStyle w:val="Normal"/>
        <w:rPr>
          <w:sz w:val="22"/>
          <w:ins w:id="325" w:author="MadhusudanB" w:date="2002-12-02T16:06:00Z"/>
        </w:rPr>
      </w:pPr>
      <w:ins w:id="324" w:author="MadhusudanB" w:date="2002-12-02T16:06:00Z">
        <w:r>
          <w:rPr/>
          <w:drawing>
            <wp:inline distT="0" distB="0" distL="0" distR="0">
              <wp:extent cx="5937250" cy="359346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6" r="-4" b="-6"/>
                      <a:stretch>
                        <a:fillRect/>
                      </a:stretch>
                    </pic:blipFill>
                    <pic:spPr bwMode="auto">
                      <a:xfrm>
                        <a:off x="0" y="0"/>
                        <a:ext cx="5937250" cy="3593465"/>
                      </a:xfrm>
                      <a:prstGeom prst="rect">
                        <a:avLst/>
                      </a:prstGeom>
                    </pic:spPr>
                  </pic:pic>
                </a:graphicData>
              </a:graphic>
            </wp:inline>
          </w:drawing>
        </w:r>
      </w:ins>
    </w:p>
    <w:p>
      <w:pPr>
        <w:pStyle w:val="Normal"/>
        <w:rPr>
          <w:sz w:val="22"/>
          <w:ins w:id="327" w:author="MadhusudanB" w:date="2003-02-07T18:24:00Z"/>
        </w:rPr>
      </w:pPr>
      <w:ins w:id="326" w:author="MadhusudanB" w:date="2003-02-07T18:24:00Z">
        <w:r>
          <w:rPr>
            <w:sz w:val="22"/>
          </w:rPr>
        </w:r>
      </w:ins>
    </w:p>
    <w:p>
      <w:pPr>
        <w:pStyle w:val="Normal"/>
        <w:ind w:firstLine="720"/>
        <w:jc w:val="both"/>
        <w:rPr>
          <w:ins w:id="335" w:author="MadhusudanB" w:date="2003-02-07T18:24:00Z"/>
        </w:rPr>
      </w:pPr>
      <w:ins w:id="328" w:author="MadhusudanB" w:date="2003-02-07T18:24:00Z">
        <w:r>
          <w:rPr/>
          <w:t xml:space="preserve">Changes taken place in the development of total and source wise irrigation (structural changes) over the years across the states must have played a significant role in increasing the agricultural productivity, that also significantly vary across the states (se figure 3 below). Therefore, an attempt is made here to assess the </w:t>
        </w:r>
      </w:ins>
      <w:ins w:id="329" w:author="MadhusudanB" w:date="2003-02-07T18:26:00Z">
        <w:r>
          <w:rPr/>
          <w:t xml:space="preserve">average </w:t>
        </w:r>
      </w:ins>
      <w:ins w:id="330" w:author="MadhusudanB" w:date="2003-02-07T18:24:00Z">
        <w:r>
          <w:rPr/>
          <w:t xml:space="preserve">contribution of irrigation vis-à-vis other factors to the growth of multifactor productivity in agriculture as well partial productivity (production growth) </w:t>
        </w:r>
      </w:ins>
      <w:ins w:id="331" w:author="MadhusudanB" w:date="2003-02-07T18:26:00Z">
        <w:r>
          <w:rPr/>
          <w:t xml:space="preserve">across the state which is applicable to all India level. This is done </w:t>
        </w:r>
      </w:ins>
      <w:ins w:id="332" w:author="MadhusudanB" w:date="2003-02-07T18:24:00Z">
        <w:r>
          <w:rPr/>
          <w:t>using statistical analysis (</w:t>
        </w:r>
      </w:ins>
      <w:ins w:id="333" w:author="MadhusudanB" w:date="2003-02-07T18:27:00Z">
        <w:r>
          <w:rPr/>
          <w:t xml:space="preserve">panel </w:t>
        </w:r>
      </w:ins>
      <w:ins w:id="334" w:author="MadhusudanB" w:date="2003-02-07T18:24:00Z">
        <w:r>
          <w:rPr/>
          <w:t xml:space="preserve">regression analysis), which provides us better pictures on the over time changes in the above relationship between agricultural productivity and factor inputs. </w:t>
        </w:r>
      </w:ins>
    </w:p>
    <w:p>
      <w:pPr>
        <w:pStyle w:val="Normal"/>
        <w:rPr>
          <w:sz w:val="22"/>
          <w:del w:id="341" w:author="AvinashK" w:date="2002-11-29T15:28:00Z"/>
        </w:rPr>
      </w:pPr>
      <w:del w:id="336" w:author="AvinashK" w:date="2002-11-29T15:28:00Z">
        <w:r>
          <w:fldChar w:fldCharType="begin"/>
        </w:r>
        <w:r>
          <w:rPr>
            <w:sz w:val="20"/>
          </w:rPr>
          <w:delInstrText xml:space="preserve"> LINK Excel.Chart.8 "C:\\Documents and Settings\\avinashk\\Research papers-WP\\Graphs\\Tata papers\\Fig-2 % of NIA to NSA.xls" " irri gr state map" \a \p  \* MERGEFORMAT </w:delInstrText>
        </w:r>
      </w:del>
      <w:del w:id="337" w:author="AvinashK" w:date="2002-11-29T15:28:00Z">
        <w:bookmarkStart w:id="3" w:name="_1099906842"/>
        <w:bookmarkStart w:id="4" w:name="_1099893045"/>
        <w:bookmarkStart w:id="5" w:name="_1099829160"/>
        <w:bookmarkStart w:id="6" w:name="_1099828418"/>
        <w:bookmarkEnd w:id="3"/>
        <w:bookmarkEnd w:id="4"/>
        <w:bookmarkEnd w:id="5"/>
        <w:bookmarkEnd w:id="6"/>
        <w:r>
          <w:rPr>
            <w:sz w:val="20"/>
          </w:rPr>
        </w:r>
      </w:del>
      <w:r>
        <w:rPr>
          <w:sz w:val="20"/>
        </w:rPr>
        <w:fldChar w:fldCharType="separate"/>
      </w:r>
      <w:del w:id="338" w:author="AvinashK" w:date="2002-11-29T15:28:00Z">
        <w:r>
          <w:rPr>
            <w:sz w:val="20"/>
          </w:rPr>
        </w:r>
      </w:del>
      <w:del w:id="339" w:author="AvinashK" w:date="2002-11-29T15:28:00Z">
        <w:r/>
      </w:del>
      <w:r>
        <w:rPr>
          <w:sz w:val="20"/>
        </w:rPr>
        <w:fldChar w:fldCharType="end"/>
      </w:r>
      <w:del w:id="340" w:author="AvinashK" w:date="2002-11-29T15:28:00Z">
        <w:r>
          <w:rPr>
            <w:sz w:val="20"/>
          </w:rPr>
        </w:r>
      </w:del>
    </w:p>
    <w:p>
      <w:pPr>
        <w:pStyle w:val="Normal"/>
        <w:rPr>
          <w:sz w:val="22"/>
          <w:del w:id="345" w:author="MadhusudanB" w:date="2002-12-02T14:41:00Z"/>
        </w:rPr>
      </w:pPr>
      <w:del w:id="342" w:author="MadhusudanB" w:date="2002-12-02T14:41:00Z">
        <w:r>
          <w:rPr>
            <w:i/>
            <w:sz w:val="22"/>
          </w:rPr>
          <w:delText>B.</w:delText>
          <w:tab/>
        </w:r>
      </w:del>
      <w:del w:id="343" w:author="MadhusudanB" w:date="2002-12-02T14:41:00Z">
        <w:r>
          <w:rPr>
            <w:sz w:val="22"/>
          </w:rPr>
          <w:delText>Factors contribution to agricultural productivity</w:delText>
        </w:r>
      </w:del>
      <w:del w:id="344" w:author="MadhusudanB" w:date="2002-12-02T14:41:00Z">
        <w:r>
          <w:rPr>
            <w:sz w:val="22"/>
          </w:rPr>
          <w:delText xml:space="preserve"> (Madhu headings are not needed for abstrac????)</w:delText>
        </w:r>
      </w:del>
    </w:p>
    <w:p>
      <w:pPr>
        <w:pStyle w:val="Normal"/>
        <w:widowControl/>
        <w:bidi w:val="0"/>
        <w:rPr>
          <w:sz w:val="22"/>
          <w:ins w:id="347" w:author="MadhusudanB" w:date="2002-12-02T14:41:00Z"/>
        </w:rPr>
      </w:pPr>
      <w:ins w:id="346" w:author="MadhusudanB" w:date="2002-12-02T14:41:00Z">
        <w:r>
          <w:rPr>
            <w:sz w:val="22"/>
          </w:rPr>
        </w:r>
      </w:ins>
    </w:p>
    <w:p>
      <w:pPr>
        <w:pStyle w:val="Normal"/>
        <w:rPr>
          <w:b/>
          <w:b/>
          <w:sz w:val="22"/>
          <w:szCs w:val="22"/>
          <w:ins w:id="353" w:author="MadhusudanB" w:date="2002-12-02T14:41:00Z"/>
        </w:rPr>
      </w:pPr>
      <w:ins w:id="348" w:author="MadhusudanB" w:date="2002-12-02T14:41:00Z">
        <w:r>
          <w:rPr>
            <w:b/>
            <w:i/>
            <w:sz w:val="22"/>
            <w:szCs w:val="22"/>
          </w:rPr>
          <w:t>B.</w:t>
          <w:tab/>
        </w:r>
      </w:ins>
      <w:ins w:id="349" w:author="MadhusudanB" w:date="2003-02-07T18:28:00Z">
        <w:r>
          <w:rPr>
            <w:b/>
            <w:i/>
            <w:sz w:val="22"/>
            <w:szCs w:val="22"/>
          </w:rPr>
          <w:t>Regression results</w:t>
        </w:r>
      </w:ins>
      <w:ins w:id="350" w:author="MadhusudanB" w:date="2003-02-08T10:14:00Z">
        <w:r>
          <w:rPr>
            <w:b/>
            <w:i/>
            <w:sz w:val="22"/>
            <w:szCs w:val="22"/>
          </w:rPr>
          <w:t xml:space="preserve"> </w:t>
        </w:r>
      </w:ins>
      <w:ins w:id="351" w:author="MadhusudanB" w:date="2003-02-08T10:31:00Z">
        <w:r>
          <w:rPr>
            <w:b/>
            <w:i/>
            <w:sz w:val="22"/>
            <w:szCs w:val="22"/>
          </w:rPr>
          <w:t>with factors</w:t>
        </w:r>
      </w:ins>
      <w:ins w:id="352" w:author="MadhusudanB" w:date="2002-12-02T14:41:00Z">
        <w:r>
          <w:rPr>
            <w:b/>
            <w:i/>
            <w:sz w:val="22"/>
            <w:szCs w:val="22"/>
          </w:rPr>
          <w:t xml:space="preserve"> contribution to agricultural productivity</w:t>
        </w:r>
      </w:ins>
    </w:p>
    <w:p>
      <w:pPr>
        <w:pStyle w:val="Normal"/>
        <w:rPr>
          <w:b/>
          <w:b/>
          <w:sz w:val="22"/>
          <w:szCs w:val="22"/>
        </w:rPr>
      </w:pPr>
      <w:r>
        <w:rPr>
          <w:b/>
          <w:sz w:val="22"/>
          <w:szCs w:val="22"/>
        </w:rPr>
      </w:r>
    </w:p>
    <w:p>
      <w:pPr>
        <w:pStyle w:val="Normal"/>
        <w:ind w:firstLine="720"/>
        <w:jc w:val="both"/>
        <w:rPr>
          <w:sz w:val="22"/>
        </w:rPr>
      </w:pPr>
      <w:r>
        <w:rPr>
          <w:sz w:val="22"/>
        </w:rPr>
        <w:t xml:space="preserve">The </w:t>
      </w:r>
      <w:ins w:id="354" w:author="MadhusudanB" w:date="2002-12-02T14:42:00Z">
        <w:r>
          <w:rPr>
            <w:sz w:val="22"/>
          </w:rPr>
          <w:t>regression results</w:t>
        </w:r>
      </w:ins>
      <w:ins w:id="355" w:author="MadhusudanB" w:date="2002-12-03T12:09:00Z">
        <w:r>
          <w:rPr>
            <w:sz w:val="22"/>
          </w:rPr>
          <w:t xml:space="preserve"> in table 1, </w:t>
        </w:r>
      </w:ins>
      <w:ins w:id="356" w:author="MadhusudanB" w:date="2002-12-02T14:42:00Z">
        <w:r>
          <w:rPr>
            <w:sz w:val="22"/>
          </w:rPr>
          <w:t xml:space="preserve">from a </w:t>
        </w:r>
      </w:ins>
      <w:del w:id="357" w:author="MadhusudanB" w:date="2002-12-02T14:41:00Z">
        <w:r>
          <w:rPr>
            <w:sz w:val="22"/>
          </w:rPr>
          <w:delText>panel</w:delText>
        </w:r>
      </w:del>
      <w:ins w:id="358" w:author="MadhusudanB" w:date="2002-12-02T14:42:00Z">
        <w:r>
          <w:rPr>
            <w:sz w:val="22"/>
          </w:rPr>
          <w:t>time series and cross section (states)</w:t>
        </w:r>
      </w:ins>
      <w:r>
        <w:rPr>
          <w:sz w:val="22"/>
        </w:rPr>
        <w:t xml:space="preserve"> </w:t>
      </w:r>
      <w:ins w:id="359" w:author="MadhusudanB" w:date="2002-12-02T14:42:00Z">
        <w:r>
          <w:rPr>
            <w:sz w:val="22"/>
          </w:rPr>
          <w:t xml:space="preserve">analysis, </w:t>
        </w:r>
      </w:ins>
      <w:del w:id="360" w:author="MadhusudanB" w:date="2002-12-02T14:42:00Z">
        <w:r>
          <w:rPr>
            <w:sz w:val="22"/>
          </w:rPr>
          <w:delText xml:space="preserve">regression results </w:delText>
        </w:r>
      </w:del>
      <w:r>
        <w:rPr>
          <w:sz w:val="22"/>
        </w:rPr>
        <w:t>show</w:t>
      </w:r>
      <w:del w:id="361" w:author="MadhusudanB" w:date="2002-12-03T12:09:00Z">
        <w:r>
          <w:rPr>
            <w:sz w:val="22"/>
          </w:rPr>
          <w:delText>ing</w:delText>
        </w:r>
      </w:del>
      <w:r>
        <w:rPr>
          <w:sz w:val="22"/>
        </w:rPr>
        <w:t xml:space="preserve"> marginal impact</w:t>
      </w:r>
      <w:del w:id="362" w:author="MadhusudanB" w:date="2002-12-02T15:09:00Z">
        <w:r>
          <w:rPr>
            <w:sz w:val="22"/>
          </w:rPr>
          <w:delText xml:space="preserve"> (also elasticity value)</w:delText>
        </w:r>
      </w:del>
      <w:r>
        <w:rPr>
          <w:sz w:val="22"/>
        </w:rPr>
        <w:t xml:space="preserve"> of selected factor</w:t>
      </w:r>
      <w:ins w:id="363" w:author="MadhusudanB" w:date="2002-12-02T14:43:00Z">
        <w:r>
          <w:rPr>
            <w:sz w:val="22"/>
          </w:rPr>
          <w:t xml:space="preserve"> inputs </w:t>
        </w:r>
      </w:ins>
      <w:del w:id="364" w:author="MadhusudanB" w:date="2002-12-02T14:43:00Z">
        <w:r>
          <w:rPr>
            <w:sz w:val="22"/>
          </w:rPr>
          <w:delText xml:space="preserve">s </w:delText>
        </w:r>
      </w:del>
      <w:r>
        <w:rPr>
          <w:sz w:val="22"/>
        </w:rPr>
        <w:t xml:space="preserve">on the variation of </w:t>
      </w:r>
      <w:ins w:id="365" w:author="MadhusudanB" w:date="2002-12-03T12:08:00Z">
        <w:r>
          <w:rPr>
            <w:sz w:val="22"/>
          </w:rPr>
          <w:t xml:space="preserve">two different indicators of </w:t>
        </w:r>
      </w:ins>
      <w:del w:id="366" w:author="MadhusudanB" w:date="2002-12-02T14:43:00Z">
        <w:r>
          <w:rPr>
            <w:sz w:val="22"/>
          </w:rPr>
          <w:delText xml:space="preserve">aggregate </w:delText>
        </w:r>
      </w:del>
      <w:r>
        <w:rPr>
          <w:sz w:val="22"/>
        </w:rPr>
        <w:t>agricultural productivit</w:t>
      </w:r>
      <w:ins w:id="367" w:author="MadhusudanB" w:date="2002-12-03T12:09:00Z">
        <w:r>
          <w:rPr>
            <w:sz w:val="22"/>
          </w:rPr>
          <w:t>y. They are</w:t>
        </w:r>
      </w:ins>
      <w:ins w:id="368" w:author="MadhusudanB" w:date="2002-12-03T12:15:00Z">
        <w:r>
          <w:rPr>
            <w:sz w:val="22"/>
          </w:rPr>
          <w:t xml:space="preserve">: overall productivity growth (productivity model) </w:t>
        </w:r>
      </w:ins>
      <w:del w:id="369" w:author="MadhusudanB" w:date="2002-12-03T12:09:00Z">
        <w:r>
          <w:rPr>
            <w:sz w:val="22"/>
          </w:rPr>
          <w:delText xml:space="preserve">y </w:delText>
        </w:r>
      </w:del>
      <w:ins w:id="370" w:author="MadhusudanB" w:date="2002-12-03T12:16:00Z">
        <w:r>
          <w:rPr>
            <w:sz w:val="22"/>
          </w:rPr>
          <w:t>created by t</w:t>
        </w:r>
      </w:ins>
      <w:ins w:id="371" w:author="MadhusudanB" w:date="2002-12-02T15:09:00Z">
        <w:r>
          <w:rPr>
            <w:sz w:val="22"/>
          </w:rPr>
          <w:t>ak</w:t>
        </w:r>
      </w:ins>
      <w:ins w:id="372" w:author="MadhusudanB" w:date="2002-12-03T12:16:00Z">
        <w:r>
          <w:rPr>
            <w:sz w:val="22"/>
          </w:rPr>
          <w:t>ing</w:t>
        </w:r>
      </w:ins>
      <w:ins w:id="373" w:author="MadhusudanB" w:date="2002-12-02T15:09:00Z">
        <w:r>
          <w:rPr>
            <w:sz w:val="22"/>
          </w:rPr>
          <w:t xml:space="preserve"> into </w:t>
        </w:r>
      </w:ins>
      <w:ins w:id="374" w:author="MadhusudanB" w:date="2002-12-03T12:16:00Z">
        <w:r>
          <w:rPr>
            <w:sz w:val="22"/>
          </w:rPr>
          <w:t xml:space="preserve">account </w:t>
        </w:r>
      </w:ins>
      <w:ins w:id="375" w:author="MadhusudanB" w:date="2002-12-02T15:09:00Z">
        <w:r>
          <w:rPr>
            <w:sz w:val="22"/>
          </w:rPr>
          <w:t xml:space="preserve">of </w:t>
        </w:r>
      </w:ins>
      <w:ins w:id="376" w:author="MadhusudanB" w:date="2002-12-02T14:43:00Z">
        <w:r>
          <w:rPr>
            <w:sz w:val="22"/>
          </w:rPr>
          <w:t xml:space="preserve">all factor inputs </w:t>
        </w:r>
      </w:ins>
      <w:ins w:id="377" w:author="MadhusudanB" w:date="2002-12-02T15:10:00Z">
        <w:r>
          <w:rPr>
            <w:sz w:val="22"/>
          </w:rPr>
          <w:t>use</w:t>
        </w:r>
      </w:ins>
      <w:ins w:id="378" w:author="MadhusudanB" w:date="2002-12-03T12:17:00Z">
        <w:r>
          <w:rPr>
            <w:sz w:val="22"/>
          </w:rPr>
          <w:t xml:space="preserve">d in agriculture </w:t>
        </w:r>
      </w:ins>
      <w:r>
        <w:rPr>
          <w:sz w:val="22"/>
        </w:rPr>
        <w:t>(</w:t>
      </w:r>
      <w:ins w:id="379" w:author="MadhusudanB" w:date="2003-02-07T18:28:00Z">
        <w:r>
          <w:rPr>
            <w:sz w:val="22"/>
          </w:rPr>
          <w:t>Multifactor P</w:t>
        </w:r>
      </w:ins>
      <w:ins w:id="380" w:author="MadhusudanB" w:date="2002-12-03T12:18:00Z">
        <w:r>
          <w:rPr>
            <w:sz w:val="22"/>
          </w:rPr>
          <w:t xml:space="preserve">roductivity </w:t>
        </w:r>
      </w:ins>
      <w:ins w:id="381" w:author="MadhusudanB" w:date="2003-02-07T18:28:00Z">
        <w:r>
          <w:rPr>
            <w:sz w:val="22"/>
          </w:rPr>
          <w:t>M</w:t>
        </w:r>
      </w:ins>
      <w:ins w:id="382" w:author="MadhusudanB" w:date="2002-12-03T12:18:00Z">
        <w:r>
          <w:rPr>
            <w:sz w:val="22"/>
          </w:rPr>
          <w:t>odel</w:t>
        </w:r>
      </w:ins>
      <w:del w:id="383" w:author="MadhusudanB" w:date="2002-12-03T12:18:00Z">
        <w:r>
          <w:rPr>
            <w:sz w:val="22"/>
          </w:rPr>
          <w:delText>total factor productivity</w:delText>
        </w:r>
      </w:del>
      <w:ins w:id="384" w:author="MadhusudanB" w:date="2002-12-03T12:18:00Z">
        <w:r>
          <w:rPr>
            <w:sz w:val="22"/>
          </w:rPr>
          <w:t xml:space="preserve"> in table </w:t>
        </w:r>
      </w:ins>
      <w:ins w:id="385" w:author="MadhusudanB" w:date="2003-02-07T18:28:00Z">
        <w:r>
          <w:rPr>
            <w:sz w:val="22"/>
          </w:rPr>
          <w:t>2</w:t>
        </w:r>
      </w:ins>
      <w:r>
        <w:rPr>
          <w:sz w:val="22"/>
        </w:rPr>
        <w:t>)</w:t>
      </w:r>
      <w:ins w:id="386" w:author="MadhusudanB" w:date="2002-12-03T12:17:00Z">
        <w:r>
          <w:rPr>
            <w:sz w:val="22"/>
          </w:rPr>
          <w:t xml:space="preserve">. The other is over all changes in </w:t>
        </w:r>
      </w:ins>
      <w:del w:id="387" w:author="MadhusudanB" w:date="2002-12-03T12:17:00Z">
        <w:r>
          <w:rPr>
            <w:sz w:val="22"/>
          </w:rPr>
          <w:delText xml:space="preserve"> and </w:delText>
        </w:r>
      </w:del>
      <w:ins w:id="388" w:author="MadhusudanB" w:date="2002-12-03T12:17:00Z">
        <w:r>
          <w:rPr>
            <w:sz w:val="22"/>
          </w:rPr>
          <w:t xml:space="preserve">total </w:t>
        </w:r>
      </w:ins>
      <w:r>
        <w:rPr>
          <w:sz w:val="22"/>
        </w:rPr>
        <w:t xml:space="preserve">production </w:t>
      </w:r>
      <w:ins w:id="389" w:author="MadhusudanB" w:date="2002-12-02T14:43:00Z">
        <w:r>
          <w:rPr>
            <w:sz w:val="22"/>
          </w:rPr>
          <w:t xml:space="preserve">level </w:t>
        </w:r>
      </w:ins>
      <w:ins w:id="390" w:author="MadhusudanB" w:date="2002-12-03T12:18:00Z">
        <w:r>
          <w:rPr>
            <w:sz w:val="22"/>
          </w:rPr>
          <w:t>(</w:t>
        </w:r>
      </w:ins>
      <w:ins w:id="391" w:author="MadhusudanB" w:date="2003-02-07T18:28:00Z">
        <w:r>
          <w:rPr>
            <w:sz w:val="22"/>
          </w:rPr>
          <w:t>P</w:t>
        </w:r>
      </w:ins>
      <w:ins w:id="392" w:author="MadhusudanB" w:date="2002-12-03T12:18:00Z">
        <w:r>
          <w:rPr>
            <w:sz w:val="22"/>
          </w:rPr>
          <w:t xml:space="preserve">roduction </w:t>
        </w:r>
      </w:ins>
      <w:ins w:id="393" w:author="MadhusudanB" w:date="2003-02-07T18:28:00Z">
        <w:r>
          <w:rPr>
            <w:sz w:val="22"/>
          </w:rPr>
          <w:t>M</w:t>
        </w:r>
      </w:ins>
      <w:ins w:id="394" w:author="MadhusudanB" w:date="2002-12-03T12:18:00Z">
        <w:r>
          <w:rPr>
            <w:sz w:val="22"/>
          </w:rPr>
          <w:t xml:space="preserve">odel). </w:t>
        </w:r>
      </w:ins>
      <w:del w:id="395" w:author="MadhusudanB" w:date="2002-12-02T14:43:00Z">
        <w:r>
          <w:rPr>
            <w:sz w:val="22"/>
          </w:rPr>
          <w:delText>growth are pre</w:delText>
        </w:r>
      </w:del>
      <w:del w:id="396" w:author="MadhusudanB" w:date="2002-12-03T12:19:00Z">
        <w:r>
          <w:rPr>
            <w:sz w:val="22"/>
          </w:rPr>
          <w:delText xml:space="preserve">sented in Table 1. </w:delText>
        </w:r>
      </w:del>
      <w:del w:id="397" w:author="MadhusudanB" w:date="2002-12-02T15:10:00Z">
        <w:r>
          <w:rPr>
            <w:sz w:val="22"/>
          </w:rPr>
          <w:delText xml:space="preserve"> </w:delText>
        </w:r>
      </w:del>
      <w:ins w:id="398" w:author="MadhusudanB" w:date="2002-12-02T15:10:00Z">
        <w:r>
          <w:rPr>
            <w:sz w:val="22"/>
          </w:rPr>
          <w:t xml:space="preserve">The elasticity value which estimates the factor inputs in percentage terms (unit free measurement) is also shown in the right hand side of each of the marginal impact. </w:t>
        </w:r>
      </w:ins>
      <w:r>
        <w:rPr>
          <w:sz w:val="22"/>
        </w:rPr>
        <w:t xml:space="preserve">The </w:t>
      </w:r>
      <w:ins w:id="399" w:author="MadhusudanB" w:date="2003-02-07T18:29:00Z">
        <w:r>
          <w:rPr>
            <w:sz w:val="22"/>
          </w:rPr>
          <w:t xml:space="preserve">multifactor agricultural </w:t>
        </w:r>
      </w:ins>
      <w:ins w:id="400" w:author="MadhusudanB" w:date="2002-12-02T14:44:00Z">
        <w:r>
          <w:rPr>
            <w:sz w:val="22"/>
          </w:rPr>
          <w:t>productivity</w:t>
        </w:r>
      </w:ins>
      <w:ins w:id="401" w:author="MadhusudanB" w:date="2003-02-07T18:30:00Z">
        <w:r>
          <w:rPr>
            <w:sz w:val="22"/>
          </w:rPr>
          <w:t xml:space="preserve">, or agricultural productivity </w:t>
        </w:r>
      </w:ins>
      <w:ins w:id="402" w:author="MadhusudanB" w:date="2002-12-02T14:44:00Z">
        <w:r>
          <w:rPr>
            <w:sz w:val="22"/>
          </w:rPr>
          <w:t>of all factor inputs taken together (</w:t>
        </w:r>
      </w:ins>
      <w:r>
        <w:rPr>
          <w:sz w:val="22"/>
        </w:rPr>
        <w:t>TFP index</w:t>
      </w:r>
      <w:ins w:id="403" w:author="MadhusudanB" w:date="2003-02-07T18:28:00Z">
        <w:r>
          <w:rPr>
            <w:sz w:val="22"/>
          </w:rPr>
          <w:t xml:space="preserve">; </w:t>
        </w:r>
      </w:ins>
      <w:del w:id="404" w:author="MadhusudanB" w:date="2003-02-07T18:28:00Z">
        <w:r>
          <w:rPr>
            <w:sz w:val="22"/>
          </w:rPr>
          <w:delText xml:space="preserve"> (</w:delText>
        </w:r>
      </w:del>
      <w:r>
        <w:rPr>
          <w:sz w:val="22"/>
        </w:rPr>
        <w:t>1970</w:t>
      </w:r>
      <w:ins w:id="405" w:author="MadhusudanB" w:date="2002-12-03T12:19:00Z">
        <w:r>
          <w:rPr>
            <w:sz w:val="22"/>
          </w:rPr>
          <w:t>=</w:t>
        </w:r>
      </w:ins>
      <w:del w:id="406" w:author="MadhusudanB" w:date="2002-12-03T12:19:00Z">
        <w:r>
          <w:rPr>
            <w:sz w:val="22"/>
          </w:rPr>
          <w:delText>-</w:delText>
        </w:r>
      </w:del>
      <w:ins w:id="407" w:author="MadhusudanB" w:date="2002-12-03T12:19:00Z">
        <w:r>
          <w:rPr>
            <w:sz w:val="22"/>
          </w:rPr>
          <w:t xml:space="preserve"> </w:t>
        </w:r>
      </w:ins>
      <w:r>
        <w:rPr>
          <w:sz w:val="22"/>
        </w:rPr>
        <w:t>100</w:t>
      </w:r>
      <w:ins w:id="408" w:author="MadhusudanB" w:date="2002-12-03T12:19:00Z">
        <w:r>
          <w:rPr>
            <w:sz w:val="22"/>
          </w:rPr>
          <w:t xml:space="preserve"> index</w:t>
        </w:r>
      </w:ins>
      <w:del w:id="409" w:author="MadhusudanB" w:date="2003-02-07T18:29:00Z">
        <w:r>
          <w:rPr>
            <w:sz w:val="22"/>
          </w:rPr>
          <w:delText>)</w:delText>
        </w:r>
      </w:del>
      <w:ins w:id="410" w:author="MadhusudanB" w:date="2002-12-02T14:44:00Z">
        <w:r>
          <w:rPr>
            <w:sz w:val="22"/>
          </w:rPr>
          <w:t>)</w:t>
        </w:r>
      </w:ins>
      <w:r>
        <w:rPr>
          <w:sz w:val="22"/>
        </w:rPr>
        <w:t xml:space="preserve"> is defined as </w:t>
      </w:r>
      <w:ins w:id="411" w:author="MadhusudanB" w:date="2003-02-07T18:30:00Z">
        <w:r>
          <w:rPr>
            <w:sz w:val="22"/>
          </w:rPr>
          <w:t xml:space="preserve">growth in </w:t>
        </w:r>
      </w:ins>
      <w:del w:id="412" w:author="MadhusudanB" w:date="2002-12-02T14:44:00Z">
        <w:r>
          <w:rPr>
            <w:sz w:val="22"/>
          </w:rPr>
          <w:delText xml:space="preserve">aggregate </w:delText>
        </w:r>
      </w:del>
      <w:ins w:id="413" w:author="MadhusudanB" w:date="2002-12-02T14:44:00Z">
        <w:r>
          <w:rPr>
            <w:sz w:val="22"/>
          </w:rPr>
          <w:t xml:space="preserve">all crops and livestock </w:t>
        </w:r>
      </w:ins>
      <w:r>
        <w:rPr>
          <w:sz w:val="22"/>
        </w:rPr>
        <w:t>output</w:t>
      </w:r>
      <w:ins w:id="414" w:author="MadhusudanB" w:date="2002-12-02T14:45:00Z">
        <w:r>
          <w:rPr>
            <w:sz w:val="22"/>
          </w:rPr>
          <w:t>s</w:t>
        </w:r>
      </w:ins>
      <w:r>
        <w:rPr>
          <w:sz w:val="22"/>
        </w:rPr>
        <w:t xml:space="preserve"> minus </w:t>
      </w:r>
      <w:ins w:id="415" w:author="MadhusudanB" w:date="2003-02-07T18:30:00Z">
        <w:r>
          <w:rPr>
            <w:sz w:val="22"/>
          </w:rPr>
          <w:t xml:space="preserve">growth in </w:t>
        </w:r>
      </w:ins>
      <w:ins w:id="416" w:author="MadhusudanB" w:date="2002-12-02T14:44:00Z">
        <w:r>
          <w:rPr>
            <w:sz w:val="22"/>
          </w:rPr>
          <w:t xml:space="preserve">all </w:t>
        </w:r>
      </w:ins>
      <w:del w:id="417" w:author="MadhusudanB" w:date="2002-12-02T14:45:00Z">
        <w:r>
          <w:rPr>
            <w:sz w:val="22"/>
          </w:rPr>
          <w:delText xml:space="preserve">aggregate </w:delText>
        </w:r>
      </w:del>
      <w:ins w:id="418" w:author="MadhusudanB" w:date="2002-12-02T14:45:00Z">
        <w:r>
          <w:rPr>
            <w:sz w:val="22"/>
          </w:rPr>
          <w:t xml:space="preserve">agricultural </w:t>
        </w:r>
      </w:ins>
      <w:r>
        <w:rPr>
          <w:sz w:val="22"/>
        </w:rPr>
        <w:t>inputs</w:t>
      </w:r>
      <w:ins w:id="419" w:author="MadhusudanB" w:date="2002-12-02T14:45:00Z">
        <w:r>
          <w:rPr>
            <w:sz w:val="22"/>
          </w:rPr>
          <w:t xml:space="preserve"> </w:t>
        </w:r>
      </w:ins>
      <w:ins w:id="420" w:author="MadhusudanB" w:date="2002-12-02T15:11:00Z">
        <w:r>
          <w:rPr>
            <w:sz w:val="22"/>
          </w:rPr>
          <w:t>in a year</w:t>
        </w:r>
      </w:ins>
      <w:ins w:id="421" w:author="MadhusudanB" w:date="2003-02-07T18:31:00Z">
        <w:r>
          <w:rPr>
            <w:sz w:val="22"/>
          </w:rPr>
          <w:t xml:space="preserve"> (estimated separately for a state)</w:t>
        </w:r>
      </w:ins>
      <w:r>
        <w:rPr>
          <w:sz w:val="22"/>
        </w:rPr>
        <w:t xml:space="preserve">, and it measures the overall </w:t>
      </w:r>
      <w:del w:id="422" w:author="MadhusudanB" w:date="2002-12-02T14:45:00Z">
        <w:r>
          <w:rPr>
            <w:sz w:val="22"/>
          </w:rPr>
          <w:delText>technical and</w:delText>
        </w:r>
      </w:del>
      <w:ins w:id="423" w:author="MadhusudanB" w:date="2002-12-02T14:45:00Z">
        <w:r>
          <w:rPr>
            <w:sz w:val="22"/>
          </w:rPr>
          <w:t>technical and</w:t>
        </w:r>
      </w:ins>
      <w:r>
        <w:rPr>
          <w:sz w:val="22"/>
        </w:rPr>
        <w:t xml:space="preserve"> economic efficiency </w:t>
      </w:r>
      <w:ins w:id="424" w:author="MadhusudanB" w:date="2003-02-07T18:31:00Z">
        <w:r>
          <w:rPr>
            <w:sz w:val="22"/>
          </w:rPr>
          <w:t xml:space="preserve">(and technical change) </w:t>
        </w:r>
      </w:ins>
      <w:ins w:id="425" w:author="MadhusudanB" w:date="2002-12-02T14:49:00Z">
        <w:r>
          <w:rPr>
            <w:sz w:val="22"/>
          </w:rPr>
          <w:t>in agriculture</w:t>
        </w:r>
      </w:ins>
      <w:ins w:id="426" w:author="MadhusudanB" w:date="2002-12-02T15:12:00Z">
        <w:r>
          <w:rPr>
            <w:sz w:val="22"/>
          </w:rPr>
          <w:t xml:space="preserve"> production process, not just increased crops yield</w:t>
        </w:r>
      </w:ins>
      <w:ins w:id="427" w:author="MadhusudanB" w:date="2002-12-02T14:49:00Z">
        <w:r>
          <w:rPr>
            <w:sz w:val="22"/>
          </w:rPr>
          <w:t xml:space="preserve">. </w:t>
        </w:r>
      </w:ins>
      <w:ins w:id="428" w:author="MadhusudanB" w:date="2002-12-03T12:19:00Z">
        <w:r>
          <w:rPr>
            <w:sz w:val="22"/>
          </w:rPr>
          <w:t xml:space="preserve">Hence, the overall productivity measured by changes in TFP index here is </w:t>
        </w:r>
      </w:ins>
      <w:del w:id="429" w:author="MadhusudanB" w:date="2002-12-02T14:49:00Z">
        <w:r>
          <w:rPr>
            <w:sz w:val="22"/>
          </w:rPr>
          <w:delText xml:space="preserve">taking the growth of </w:delText>
        </w:r>
      </w:del>
      <w:del w:id="430" w:author="MadhusudanB" w:date="2002-12-02T14:45:00Z">
        <w:r>
          <w:rPr>
            <w:sz w:val="22"/>
          </w:rPr>
          <w:delText xml:space="preserve">increased </w:delText>
        </w:r>
      </w:del>
      <w:del w:id="431" w:author="MadhusudanB" w:date="2002-12-02T14:49:00Z">
        <w:r>
          <w:rPr>
            <w:sz w:val="22"/>
          </w:rPr>
          <w:delText xml:space="preserve">inputs in the growth of </w:delText>
        </w:r>
      </w:del>
      <w:del w:id="432" w:author="MadhusudanB" w:date="2002-12-02T14:46:00Z">
        <w:r>
          <w:rPr>
            <w:sz w:val="22"/>
          </w:rPr>
          <w:delText xml:space="preserve">output. </w:delText>
        </w:r>
      </w:del>
      <w:ins w:id="433" w:author="MadhusudanB" w:date="2002-12-02T14:46:00Z">
        <w:r>
          <w:rPr>
            <w:sz w:val="22"/>
          </w:rPr>
          <w:t xml:space="preserve">different than the commonly measured </w:t>
        </w:r>
      </w:ins>
      <w:ins w:id="434" w:author="MadhusudanB" w:date="2003-02-07T18:32:00Z">
        <w:r>
          <w:rPr>
            <w:sz w:val="22"/>
          </w:rPr>
          <w:t xml:space="preserve">crop </w:t>
        </w:r>
      </w:ins>
      <w:ins w:id="435" w:author="MadhusudanB" w:date="2002-12-02T14:47:00Z">
        <w:r>
          <w:rPr>
            <w:sz w:val="22"/>
          </w:rPr>
          <w:t>productivity indicator</w:t>
        </w:r>
      </w:ins>
      <w:ins w:id="436" w:author="MadhusudanB" w:date="2002-12-03T12:20:00Z">
        <w:r>
          <w:rPr>
            <w:sz w:val="22"/>
          </w:rPr>
          <w:t xml:space="preserve"> such as crop yield (or land productivity)</w:t>
        </w:r>
      </w:ins>
      <w:ins w:id="437" w:author="MadhusudanB" w:date="2002-12-02T14:47:00Z">
        <w:r>
          <w:rPr>
            <w:sz w:val="22"/>
          </w:rPr>
          <w:t xml:space="preserve">. </w:t>
        </w:r>
      </w:ins>
      <w:ins w:id="438" w:author="MadhusudanB" w:date="2003-02-07T18:32:00Z">
        <w:r>
          <w:rPr>
            <w:sz w:val="22"/>
          </w:rPr>
          <w:t xml:space="preserve">Whereas, </w:t>
        </w:r>
      </w:ins>
      <w:del w:id="439" w:author="MadhusudanB" w:date="2003-02-07T18:32:00Z">
        <w:r>
          <w:rPr>
            <w:sz w:val="22"/>
          </w:rPr>
          <w:delText>Likewise,</w:delText>
        </w:r>
      </w:del>
      <w:r>
        <w:rPr>
          <w:sz w:val="22"/>
        </w:rPr>
        <w:t xml:space="preserve"> the production </w:t>
      </w:r>
      <w:del w:id="440" w:author="MadhusudanB" w:date="2002-12-02T14:47:00Z">
        <w:r>
          <w:rPr>
            <w:sz w:val="22"/>
          </w:rPr>
          <w:delText xml:space="preserve">growth </w:delText>
        </w:r>
      </w:del>
      <w:r>
        <w:rPr>
          <w:sz w:val="22"/>
        </w:rPr>
        <w:t xml:space="preserve">index (1970=100) is estimated here with gross value returns of 19 </w:t>
      </w:r>
      <w:ins w:id="441" w:author="MadhusudanB" w:date="2002-12-03T12:20:00Z">
        <w:r>
          <w:rPr>
            <w:sz w:val="22"/>
          </w:rPr>
          <w:t xml:space="preserve">major </w:t>
        </w:r>
      </w:ins>
      <w:r>
        <w:rPr>
          <w:sz w:val="22"/>
        </w:rPr>
        <w:t>crop and 3 major livestock in each states of India</w:t>
      </w:r>
      <w:ins w:id="442" w:author="MadhusudanB" w:date="2003-02-07T18:32:00Z">
        <w:r>
          <w:rPr>
            <w:sz w:val="22"/>
          </w:rPr>
          <w:t>, which is in principle equivalent to the land productivity (gross value returns, or partial productivity of crop lands).</w:t>
        </w:r>
      </w:ins>
      <w:del w:id="443" w:author="MadhusudanB" w:date="2003-02-07T18:33:00Z">
        <w:r>
          <w:rPr>
            <w:sz w:val="22"/>
          </w:rPr>
          <w:delText>.</w:delText>
        </w:r>
      </w:del>
      <w:r>
        <w:rPr>
          <w:sz w:val="22"/>
        </w:rPr>
        <w:t xml:space="preserve"> The </w:t>
      </w:r>
      <w:ins w:id="444" w:author="MadhusudanB" w:date="2002-12-02T14:47:00Z">
        <w:r>
          <w:rPr>
            <w:sz w:val="22"/>
          </w:rPr>
          <w:t>over all productivity index (</w:t>
        </w:r>
      </w:ins>
      <w:r>
        <w:rPr>
          <w:sz w:val="22"/>
        </w:rPr>
        <w:t>TFP index</w:t>
      </w:r>
      <w:ins w:id="445" w:author="MadhusudanB" w:date="2002-12-02T14:47:00Z">
        <w:r>
          <w:rPr>
            <w:sz w:val="22"/>
          </w:rPr>
          <w:t>)</w:t>
        </w:r>
      </w:ins>
      <w:r>
        <w:rPr>
          <w:sz w:val="22"/>
        </w:rPr>
        <w:t xml:space="preserve"> and production index used in this study </w:t>
      </w:r>
      <w:del w:id="446" w:author="MadhusudanB" w:date="2002-12-02T14:47:00Z">
        <w:r>
          <w:rPr>
            <w:sz w:val="22"/>
          </w:rPr>
          <w:delText xml:space="preserve">are Tornqvist-Theil indexes, that </w:delText>
        </w:r>
      </w:del>
      <w:r>
        <w:rPr>
          <w:sz w:val="22"/>
        </w:rPr>
        <w:t xml:space="preserve">were estimated earlier by IFPRI researchers and provided in Fan, </w:t>
      </w:r>
      <w:r>
        <w:rPr>
          <w:i/>
          <w:sz w:val="22"/>
        </w:rPr>
        <w:t>et. al.,</w:t>
      </w:r>
      <w:r>
        <w:rPr>
          <w:sz w:val="22"/>
        </w:rPr>
        <w:t xml:space="preserve"> (1999). The variation of </w:t>
      </w:r>
      <w:ins w:id="447" w:author="MadhusudanB" w:date="2002-12-02T14:48:00Z">
        <w:r>
          <w:rPr>
            <w:sz w:val="22"/>
          </w:rPr>
          <w:t xml:space="preserve">over all productivity </w:t>
        </w:r>
      </w:ins>
      <w:ins w:id="448" w:author="MadhusudanB" w:date="2002-12-02T15:13:00Z">
        <w:r>
          <w:rPr>
            <w:sz w:val="22"/>
          </w:rPr>
          <w:t xml:space="preserve">taking into </w:t>
        </w:r>
      </w:ins>
      <w:ins w:id="449" w:author="MadhusudanB" w:date="2002-12-02T14:48:00Z">
        <w:r>
          <w:rPr>
            <w:sz w:val="22"/>
          </w:rPr>
          <w:t>all inputs (</w:t>
        </w:r>
      </w:ins>
      <w:r>
        <w:rPr>
          <w:sz w:val="22"/>
        </w:rPr>
        <w:t>TFP</w:t>
      </w:r>
      <w:ins w:id="450" w:author="MadhusudanB" w:date="2002-12-02T14:48:00Z">
        <w:r>
          <w:rPr>
            <w:sz w:val="22"/>
          </w:rPr>
          <w:t xml:space="preserve"> index) </w:t>
        </w:r>
      </w:ins>
      <w:del w:id="451" w:author="MadhusudanB" w:date="2002-12-02T14:48:00Z">
        <w:r>
          <w:rPr>
            <w:sz w:val="22"/>
          </w:rPr>
          <w:delText xml:space="preserve"> </w:delText>
        </w:r>
      </w:del>
      <w:r>
        <w:rPr>
          <w:sz w:val="22"/>
        </w:rPr>
        <w:t>across selected states of India is shown in figure 3</w:t>
      </w:r>
      <w:ins w:id="452" w:author="MadhusudanB" w:date="2002-12-02T16:07:00Z">
        <w:r>
          <w:rPr>
            <w:sz w:val="22"/>
          </w:rPr>
          <w:t xml:space="preserve"> below</w:t>
        </w:r>
      </w:ins>
      <w:r>
        <w:rPr>
          <w:sz w:val="22"/>
        </w:rPr>
        <w:t xml:space="preserve">. </w:t>
      </w:r>
      <w:ins w:id="453" w:author="AvinashK" w:date="2002-11-29T09:48:00Z">
        <w:del w:id="454" w:author="MadhusudanB" w:date="2002-12-02T15:31:00Z">
          <w:r>
            <w:rPr>
              <w:sz w:val="22"/>
            </w:rPr>
            <w:delText>Can</w:delText>
          </w:r>
        </w:del>
      </w:ins>
      <w:ins w:id="455" w:author="AvinashK" w:date="2002-11-29T09:45:00Z">
        <w:del w:id="456" w:author="MadhusudanB" w:date="2002-12-02T15:31:00Z">
          <w:r>
            <w:rPr>
              <w:sz w:val="22"/>
            </w:rPr>
            <w:delText xml:space="preserve"> you provide a brie</w:delText>
          </w:r>
        </w:del>
      </w:ins>
      <w:ins w:id="457" w:author="AvinashK" w:date="2002-11-29T09:48:00Z">
        <w:del w:id="458" w:author="MadhusudanB" w:date="2002-12-02T15:31:00Z">
          <w:r>
            <w:rPr>
              <w:sz w:val="22"/>
            </w:rPr>
            <w:delText>f</w:delText>
          </w:r>
        </w:del>
      </w:ins>
      <w:ins w:id="459" w:author="AvinashK" w:date="2002-11-29T09:45:00Z">
        <w:del w:id="460" w:author="MadhusudanB" w:date="2002-12-02T15:31:00Z">
          <w:r>
            <w:rPr>
              <w:sz w:val="22"/>
            </w:rPr>
            <w:delText xml:space="preserve"> non-technical explanation of this paragraph </w:delText>
          </w:r>
        </w:del>
      </w:ins>
      <w:ins w:id="461" w:author="AvinashK" w:date="2002-11-29T09:47:00Z">
        <w:del w:id="462" w:author="MadhusudanB" w:date="2002-12-02T15:31:00Z">
          <w:r>
            <w:rPr>
              <w:sz w:val="22"/>
            </w:rPr>
            <w:delText>here.</w:delText>
          </w:r>
        </w:del>
      </w:ins>
      <w:ins w:id="463" w:author="aa aa" w:date="2002-11-29T15:58:00Z">
        <w:del w:id="464" w:author="MadhusudanB" w:date="2002-12-02T15:31:00Z">
          <w:r>
            <w:rPr>
              <w:sz w:val="22"/>
            </w:rPr>
            <w:delText xml:space="preserve"> (</w:delText>
          </w:r>
        </w:del>
      </w:ins>
      <w:ins w:id="465" w:author="aa aa" w:date="2002-11-29T15:58:00Z">
        <w:del w:id="466" w:author="MadhusudanB" w:date="2002-12-02T15:31:00Z">
          <w:r>
            <w:rPr>
              <w:b/>
              <w:sz w:val="22"/>
            </w:rPr>
            <w:delText>Madhu,</w:delText>
          </w:r>
        </w:del>
      </w:ins>
      <w:del w:id="467" w:author="MadhusudanB" w:date="2002-12-02T15:31:00Z">
        <w:r>
          <w:rPr>
            <w:sz w:val="22"/>
          </w:rPr>
          <w:delText xml:space="preserve"> you please write here)</w:delText>
        </w:r>
      </w:del>
    </w:p>
    <w:p>
      <w:pPr>
        <w:pStyle w:val="Footer"/>
        <w:tabs>
          <w:tab w:val="clear" w:pos="4320"/>
          <w:tab w:val="clear" w:pos="8640"/>
        </w:tabs>
        <w:ind w:firstLine="720"/>
        <w:jc w:val="both"/>
        <w:rPr>
          <w:sz w:val="22"/>
          <w:del w:id="469" w:author="MadhusudanB" w:date="2002-12-02T15:31:00Z"/>
        </w:rPr>
      </w:pPr>
      <w:del w:id="468" w:author="MadhusudanB" w:date="2002-12-02T15:31:00Z">
        <w:r>
          <w:rPr>
            <w:sz w:val="22"/>
          </w:rPr>
        </w:r>
      </w:del>
    </w:p>
    <w:p>
      <w:pPr>
        <w:pStyle w:val="Footer"/>
        <w:jc w:val="both"/>
        <w:rPr>
          <w:ins w:id="471" w:author="MadhusudanB" w:date="2002-12-03T12:49:00Z"/>
        </w:rPr>
      </w:pPr>
      <w:ins w:id="470" w:author="MadhusudanB" w:date="2003-02-06T16:13:00Z">
        <w:r>
          <w:rPr/>
          <w:drawing>
            <wp:inline distT="0" distB="0" distL="0" distR="0">
              <wp:extent cx="5937250" cy="392557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6" r="-4" b="-6"/>
                      <a:stretch>
                        <a:fillRect/>
                      </a:stretch>
                    </pic:blipFill>
                    <pic:spPr bwMode="auto">
                      <a:xfrm>
                        <a:off x="0" y="0"/>
                        <a:ext cx="5937250" cy="3925570"/>
                      </a:xfrm>
                      <a:prstGeom prst="rect">
                        <a:avLst/>
                      </a:prstGeom>
                    </pic:spPr>
                  </pic:pic>
                </a:graphicData>
              </a:graphic>
            </wp:inline>
          </w:drawing>
        </w:r>
      </w:ins>
    </w:p>
    <w:p>
      <w:pPr>
        <w:pStyle w:val="Normal"/>
        <w:ind w:firstLine="720"/>
        <w:jc w:val="both"/>
        <w:rPr>
          <w:sz w:val="22"/>
          <w:del w:id="474" w:author="MadhusudanB" w:date="2002-12-02T15:31:00Z"/>
        </w:rPr>
      </w:pPr>
      <w:r>
        <w:fldChar w:fldCharType="begin"/>
      </w:r>
      <w:r>
        <w:rPr>
          <w:sz w:val="20"/>
          <w:b/>
        </w:rPr>
        <w:instrText xml:space="preserve"> LINK Excel.Chart.8 "C:\\Documents and Settings\\avinashk\\Research papers-WP\\Graphs\\Tata papers\\Fig-3-TFP for Tata paper.xls" "Graph on tot factor production" \a \p  \* MERGEFORMAT </w:instrText>
      </w:r>
      <w:bookmarkStart w:id="7" w:name="_1099906843"/>
      <w:bookmarkStart w:id="8" w:name="_1099893046"/>
      <w:bookmarkStart w:id="9" w:name="_1099829073"/>
      <w:bookmarkEnd w:id="7"/>
      <w:bookmarkEnd w:id="8"/>
      <w:bookmarkEnd w:id="9"/>
      <w:r>
        <w:rPr>
          <w:b/>
          <w:sz w:val="20"/>
        </w:rPr>
      </w:r>
      <w:r>
        <w:rPr>
          <w:sz w:val="20"/>
          <w:b/>
        </w:rPr>
        <w:fldChar w:fldCharType="separate"/>
      </w:r>
      <w:r>
        <w:rPr>
          <w:b/>
          <w:sz w:val="20"/>
        </w:rPr>
      </w:r>
      <w:ins w:id="472" w:author="aa aa" w:date="2002-11-29T14:59:00Z">
        <w:del w:id="473" w:author="MadhusudanB" w:date="2002-12-02T15:31:00Z">
          <w:r>
            <w:rPr>
              <w:b/>
              <w:sz w:val="20"/>
            </w:rPr>
            <w:delText>Error! Not a valid link.</w:delText>
          </w:r>
        </w:del>
      </w:ins>
      <w:r/>
      <w:r>
        <w:rPr>
          <w:sz w:val="20"/>
          <w:b/>
        </w:rPr>
        <w:fldChar w:fldCharType="end"/>
      </w:r>
      <w:r>
        <w:rPr>
          <w:b/>
          <w:sz w:val="20"/>
        </w:rPr>
      </w:r>
    </w:p>
    <w:p>
      <w:pPr>
        <w:pStyle w:val="Normal"/>
        <w:widowControl/>
        <w:bidi w:val="0"/>
        <w:ind w:firstLine="720"/>
        <w:jc w:val="both"/>
        <w:rPr>
          <w:sz w:val="22"/>
          <w:del w:id="476" w:author="MadhusudanB" w:date="2002-12-03T12:22:00Z"/>
        </w:rPr>
      </w:pPr>
      <w:del w:id="475" w:author="MadhusudanB" w:date="2002-12-03T12:22:00Z">
        <w:r>
          <w:rPr>
            <w:sz w:val="22"/>
          </w:rPr>
        </w:r>
      </w:del>
    </w:p>
    <w:p>
      <w:pPr>
        <w:pStyle w:val="Normal"/>
        <w:tabs>
          <w:tab w:val="clear" w:pos="4320"/>
          <w:tab w:val="clear" w:pos="8640"/>
        </w:tabs>
        <w:ind w:firstLine="720"/>
        <w:jc w:val="both"/>
        <w:rPr>
          <w:sz w:val="22"/>
          <w:ins w:id="487" w:author="MadhusudanB" w:date="2002-12-02T15:26:00Z"/>
        </w:rPr>
      </w:pPr>
      <w:ins w:id="477" w:author="aa aa" w:date="2002-11-29T16:01:00Z">
        <w:del w:id="478" w:author="MadhusudanB" w:date="2002-12-03T12:22:00Z">
          <w:r>
            <w:rPr>
              <w:sz w:val="22"/>
            </w:rPr>
            <w:delText xml:space="preserve">As mentioned earlier, regression analysis has been carried out using irrigation and other factors that contribute to agricultural productivity growth.  </w:delText>
          </w:r>
        </w:del>
      </w:ins>
      <w:r>
        <w:rPr>
          <w:sz w:val="22"/>
        </w:rPr>
        <w:t xml:space="preserve">The regression results </w:t>
      </w:r>
      <w:ins w:id="479" w:author="MadhusudanB" w:date="2002-12-03T12:22:00Z">
        <w:r>
          <w:rPr>
            <w:sz w:val="22"/>
          </w:rPr>
          <w:t xml:space="preserve">reported in table </w:t>
        </w:r>
      </w:ins>
      <w:ins w:id="480" w:author="MadhusudanB" w:date="2003-02-07T18:34:00Z">
        <w:r>
          <w:rPr>
            <w:sz w:val="22"/>
          </w:rPr>
          <w:t>2</w:t>
        </w:r>
      </w:ins>
      <w:ins w:id="481" w:author="MadhusudanB" w:date="2002-12-03T12:22:00Z">
        <w:r>
          <w:rPr>
            <w:sz w:val="22"/>
          </w:rPr>
          <w:t xml:space="preserve"> imply </w:t>
        </w:r>
      </w:ins>
      <w:del w:id="482" w:author="MadhusudanB" w:date="2002-12-03T12:22:00Z">
        <w:r>
          <w:rPr>
            <w:sz w:val="22"/>
          </w:rPr>
          <w:delText xml:space="preserve">suggest </w:delText>
        </w:r>
      </w:del>
      <w:r>
        <w:rPr>
          <w:sz w:val="22"/>
        </w:rPr>
        <w:t xml:space="preserve">that two factors namely irrigation and rural literacy level, with elasticity of 0.33 and 0.41 respectively, played a very critical role in explaining the inter-state variation of the agricultural productivity </w:t>
      </w:r>
      <w:ins w:id="483" w:author="MadhusudanB" w:date="2002-12-03T12:22:00Z">
        <w:r>
          <w:rPr>
            <w:sz w:val="22"/>
          </w:rPr>
          <w:t xml:space="preserve">(TFP index) </w:t>
        </w:r>
      </w:ins>
      <w:r>
        <w:rPr>
          <w:sz w:val="22"/>
        </w:rPr>
        <w:t xml:space="preserve">in India over the last 25 years (1970-94), more than any other factor inputs selected in this study. This implies that the future growth of agriculture in India may also heavily depend on the performance of the irrigated agriculture and the level of improvement in rural sector human capital to </w:t>
      </w:r>
      <w:del w:id="484" w:author="MadhusudanB" w:date="2002-12-03T12:22:00Z">
        <w:r>
          <w:rPr>
            <w:sz w:val="22"/>
          </w:rPr>
          <w:delText>eff</w:delText>
        </w:r>
      </w:del>
      <w:ins w:id="485" w:author="MadhusudanB" w:date="2002-12-03T12:22:00Z">
        <w:r>
          <w:rPr>
            <w:sz w:val="22"/>
          </w:rPr>
          <w:t xml:space="preserve">efficiently </w:t>
        </w:r>
      </w:ins>
      <w:del w:id="486" w:author="MadhusudanB" w:date="2002-12-03T12:23:00Z">
        <w:r>
          <w:rPr>
            <w:sz w:val="22"/>
          </w:rPr>
          <w:delText xml:space="preserve">ectively </w:delText>
        </w:r>
      </w:del>
      <w:r>
        <w:rPr>
          <w:sz w:val="22"/>
        </w:rPr>
        <w:t xml:space="preserve">utilize the potential created in the irrigated agriculture. </w:t>
      </w:r>
    </w:p>
    <w:p>
      <w:pPr>
        <w:pStyle w:val="Footer"/>
        <w:tabs>
          <w:tab w:val="clear" w:pos="4320"/>
          <w:tab w:val="clear" w:pos="8640"/>
        </w:tabs>
        <w:ind w:firstLine="720"/>
        <w:jc w:val="both"/>
        <w:rPr>
          <w:sz w:val="22"/>
          <w:ins w:id="489" w:author="MadhusudanB" w:date="2002-12-02T15:26:00Z"/>
        </w:rPr>
      </w:pPr>
      <w:ins w:id="488" w:author="MadhusudanB" w:date="2002-12-02T15:26:00Z">
        <w:r>
          <w:rPr>
            <w:sz w:val="22"/>
          </w:rPr>
        </w:r>
      </w:ins>
    </w:p>
    <w:p>
      <w:pPr>
        <w:pStyle w:val="Footer"/>
        <w:tabs>
          <w:tab w:val="clear" w:pos="4320"/>
          <w:tab w:val="clear" w:pos="8640"/>
        </w:tabs>
        <w:ind w:firstLine="720"/>
        <w:jc w:val="both"/>
        <w:rPr/>
      </w:pPr>
      <w:del w:id="490" w:author="MadhusudanB" w:date="2002-12-02T15:26:00Z">
        <w:r>
          <w:rPr>
            <w:sz w:val="22"/>
          </w:rPr>
          <w:delText xml:space="preserve"> </w:delText>
        </w:r>
      </w:del>
      <w:r>
        <w:rPr>
          <w:sz w:val="22"/>
        </w:rPr>
        <w:t xml:space="preserve">The higher marginal impact of rural literacy variables in this study illustrates the increasing importance of human capital development in agricultural growth and development (Shultz, 1961). This also reflects the changes </w:t>
      </w:r>
      <w:ins w:id="491" w:author="MadhusudanB" w:date="2002-12-03T12:23:00Z">
        <w:r>
          <w:rPr>
            <w:sz w:val="22"/>
          </w:rPr>
          <w:t xml:space="preserve">of farming in India </w:t>
        </w:r>
      </w:ins>
      <w:r>
        <w:rPr>
          <w:sz w:val="22"/>
        </w:rPr>
        <w:t xml:space="preserve">from subsistence based </w:t>
      </w:r>
      <w:del w:id="492" w:author="MadhusudanB" w:date="2002-12-03T12:23:00Z">
        <w:r>
          <w:rPr>
            <w:sz w:val="22"/>
          </w:rPr>
          <w:delText xml:space="preserve">agriculture </w:delText>
        </w:r>
      </w:del>
      <w:r>
        <w:rPr>
          <w:sz w:val="22"/>
        </w:rPr>
        <w:t>production to knowledge and skill based rural economy over the years. In addition, factors like fertilizers, HYV and road infrastructures have also played an important role on increasing the over all efficiency and productivity of agriculture sector in India.</w:t>
      </w:r>
    </w:p>
    <w:p>
      <w:pPr>
        <w:pStyle w:val="Footer"/>
        <w:tabs>
          <w:tab w:val="clear" w:pos="4320"/>
          <w:tab w:val="clear" w:pos="8640"/>
        </w:tabs>
        <w:ind w:firstLine="720"/>
        <w:jc w:val="both"/>
        <w:rPr>
          <w:sz w:val="22"/>
          <w:ins w:id="494" w:author="MadhusudanB" w:date="2003-02-07T18:34:00Z"/>
        </w:rPr>
      </w:pPr>
      <w:ins w:id="493" w:author="MadhusudanB" w:date="2003-02-07T18:34:00Z">
        <w:r>
          <w:rPr>
            <w:sz w:val="22"/>
          </w:rPr>
        </w:r>
      </w:ins>
    </w:p>
    <w:p>
      <w:pPr>
        <w:pStyle w:val="Footer"/>
        <w:tabs>
          <w:tab w:val="clear" w:pos="4320"/>
          <w:tab w:val="clear" w:pos="8640"/>
        </w:tabs>
        <w:ind w:firstLine="720"/>
        <w:jc w:val="both"/>
        <w:rPr>
          <w:ins w:id="508" w:author="MadhusudanB" w:date="2003-02-07T18:34:00Z"/>
        </w:rPr>
      </w:pPr>
      <w:ins w:id="495" w:author="MadhusudanB" w:date="2003-02-07T18:34:00Z">
        <w:r>
          <w:rPr>
            <w:sz w:val="22"/>
          </w:rPr>
          <w:t xml:space="preserve">When we included the ground water factor in the above model, the incremental impact of groundwater source of irrigation is very significant in explaining the interstate variation of agricultural production (yield) and overall productivity of all inputs use (TFP index).  The marginal impact of ground water is however more noticeable in the case of interstate changes in production index (with elasticity of 0.23) rather than the changes in </w:t>
        </w:r>
      </w:ins>
      <w:ins w:id="496" w:author="MadhusudanB" w:date="2003-02-07T18:41:00Z">
        <w:r>
          <w:rPr>
            <w:sz w:val="22"/>
          </w:rPr>
          <w:t xml:space="preserve">multifactor </w:t>
        </w:r>
      </w:ins>
      <w:ins w:id="497" w:author="MadhusudanB" w:date="2003-02-07T18:34:00Z">
        <w:r>
          <w:rPr>
            <w:sz w:val="22"/>
          </w:rPr>
          <w:t>productivity index (with elasticity of 0.09)</w:t>
        </w:r>
      </w:ins>
      <w:ins w:id="498" w:author="MadhusudanB" w:date="2003-02-07T18:42:00Z">
        <w:r>
          <w:rPr>
            <w:rStyle w:val="FootnoteCharacters"/>
            <w:rStyle w:val="FootnoteAnchor"/>
            <w:sz w:val="22"/>
          </w:rPr>
          <w:footnoteReference w:id="5"/>
        </w:r>
      </w:ins>
      <w:ins w:id="499" w:author="MadhusudanB" w:date="2003-02-07T18:34:00Z">
        <w:r>
          <w:rPr>
            <w:sz w:val="22"/>
          </w:rPr>
          <w:t>.</w:t>
        </w:r>
      </w:ins>
      <w:ins w:id="500" w:author="MadhusudanB" w:date="2003-02-07T18:41:00Z">
        <w:r>
          <w:rPr>
            <w:sz w:val="22"/>
          </w:rPr>
          <w:t xml:space="preserve"> </w:t>
        </w:r>
      </w:ins>
      <w:ins w:id="501" w:author="MadhusudanB" w:date="2003-02-07T18:34:00Z">
        <w:r>
          <w:rPr>
            <w:sz w:val="22"/>
          </w:rPr>
          <w:t>This implies that though groundwater irrigation is significant for improving the growth of production (or crops yield), its impact on overall returns</w:t>
        </w:r>
      </w:ins>
      <w:ins w:id="502" w:author="MadhusudanB" w:date="2003-02-07T18:44:00Z">
        <w:r>
          <w:rPr>
            <w:sz w:val="22"/>
          </w:rPr>
          <w:t>,</w:t>
        </w:r>
      </w:ins>
      <w:ins w:id="503" w:author="MadhusudanB" w:date="2003-02-07T18:34:00Z">
        <w:r>
          <w:rPr>
            <w:sz w:val="22"/>
          </w:rPr>
          <w:t xml:space="preserve"> or resources use efficiency</w:t>
        </w:r>
      </w:ins>
      <w:ins w:id="504" w:author="MadhusudanB" w:date="2003-02-07T18:44:00Z">
        <w:r>
          <w:rPr>
            <w:sz w:val="22"/>
          </w:rPr>
          <w:t>,</w:t>
        </w:r>
      </w:ins>
      <w:ins w:id="505" w:author="MadhusudanB" w:date="2003-02-07T18:34:00Z">
        <w:r>
          <w:rPr>
            <w:sz w:val="22"/>
          </w:rPr>
          <w:t xml:space="preserve"> in farming is relatively low. This could be possibly because of relatively higher farmers’ level cost of cultivation under groundwater source of irrigation than in irrigation from surface sources. The decreasing trend of TFP index (productivity of al inputs use) of Gujarat in figure 3 above </w:t>
        </w:r>
      </w:ins>
      <w:ins w:id="506" w:author="MadhusudanB" w:date="2003-02-07T18:44:00Z">
        <w:r>
          <w:rPr>
            <w:sz w:val="22"/>
          </w:rPr>
          <w:t xml:space="preserve">also </w:t>
        </w:r>
      </w:ins>
      <w:ins w:id="507" w:author="MadhusudanB" w:date="2003-02-07T18:34:00Z">
        <w:r>
          <w:rPr>
            <w:sz w:val="22"/>
          </w:rPr>
          <w:t>clearly illustrates this fact.</w:t>
        </w:r>
      </w:ins>
    </w:p>
    <w:p>
      <w:pPr>
        <w:pStyle w:val="Footer"/>
        <w:tabs>
          <w:tab w:val="clear" w:pos="4320"/>
          <w:tab w:val="clear" w:pos="8640"/>
        </w:tabs>
        <w:ind w:firstLine="720"/>
        <w:jc w:val="both"/>
        <w:rPr>
          <w:sz w:val="22"/>
          <w:ins w:id="510" w:author="MadhusudanB" w:date="2003-02-07T18:34:00Z"/>
        </w:rPr>
      </w:pPr>
      <w:ins w:id="509" w:author="MadhusudanB" w:date="2003-02-07T18:34:00Z">
        <w:r>
          <w:rPr>
            <w:sz w:val="22"/>
          </w:rPr>
        </w:r>
      </w:ins>
    </w:p>
    <w:p>
      <w:pPr>
        <w:pStyle w:val="Normal"/>
        <w:ind w:firstLine="720"/>
        <w:jc w:val="both"/>
        <w:rPr>
          <w:sz w:val="22"/>
          <w:ins w:id="512" w:author="MadhusudanB" w:date="2003-02-07T18:52:00Z"/>
        </w:rPr>
      </w:pPr>
      <w:ins w:id="511" w:author="MadhusudanB" w:date="2003-02-07T18:34:00Z">
        <w:r>
          <w:rPr>
            <w:sz w:val="22"/>
          </w:rPr>
          <w:t xml:space="preserve">The marginal impact of Fertilizer use and HYVs adoption is lower in interstate variation of over all productivity (change in TFP index) than in the variation of total production level. The impact of improved crop varieties (HYVs adoption) was increasing at rising rate up to 1980 and thereafter the impact of other policy and infrastructural factors on agriculture productivity has started to increase more than the HYV adoption in the Indian economy (details discussions in the full paper). </w:t>
        </w:r>
      </w:ins>
    </w:p>
    <w:p>
      <w:pPr>
        <w:pStyle w:val="Normal"/>
        <w:ind w:firstLine="720"/>
        <w:jc w:val="both"/>
        <w:rPr>
          <w:sz w:val="22"/>
          <w:ins w:id="514" w:author="MadhusudanB" w:date="2003-02-07T18:52:00Z"/>
        </w:rPr>
      </w:pPr>
      <w:ins w:id="513" w:author="MadhusudanB" w:date="2003-02-07T18:52:00Z">
        <w:r>
          <w:rPr>
            <w:sz w:val="22"/>
          </w:rPr>
        </w:r>
      </w:ins>
    </w:p>
    <w:p>
      <w:pPr>
        <w:pStyle w:val="Normal"/>
        <w:ind w:firstLine="720"/>
        <w:jc w:val="both"/>
        <w:rPr>
          <w:sz w:val="22"/>
          <w:ins w:id="562" w:author="MadhusudanB" w:date="2003-02-07T18:34:00Z"/>
        </w:rPr>
      </w:pPr>
      <w:ins w:id="515" w:author="MadhusudanB" w:date="2003-02-07T18:44:00Z">
        <w:r>
          <w:rPr>
            <w:sz w:val="22"/>
          </w:rPr>
          <w:t xml:space="preserve">The marginal impact of road infrastructures on </w:t>
        </w:r>
      </w:ins>
      <w:ins w:id="516" w:author="MadhusudanB" w:date="2003-02-08T10:14:00Z">
        <w:r>
          <w:rPr>
            <w:sz w:val="22"/>
          </w:rPr>
          <w:t xml:space="preserve">interstate </w:t>
        </w:r>
      </w:ins>
      <w:ins w:id="517" w:author="MadhusudanB" w:date="2003-02-07T18:44:00Z">
        <w:r>
          <w:rPr>
            <w:sz w:val="22"/>
          </w:rPr>
          <w:t xml:space="preserve">variation of the </w:t>
        </w:r>
      </w:ins>
      <w:ins w:id="518" w:author="MadhusudanB" w:date="2003-02-08T10:14:00Z">
        <w:r>
          <w:rPr>
            <w:sz w:val="22"/>
          </w:rPr>
          <w:t xml:space="preserve">agricultural </w:t>
        </w:r>
      </w:ins>
      <w:ins w:id="519" w:author="MadhusudanB" w:date="2003-02-07T18:44:00Z">
        <w:r>
          <w:rPr>
            <w:sz w:val="22"/>
          </w:rPr>
          <w:t xml:space="preserve">production </w:t>
        </w:r>
      </w:ins>
      <w:ins w:id="520" w:author="MadhusudanB" w:date="2003-02-08T10:14:00Z">
        <w:r>
          <w:rPr>
            <w:sz w:val="22"/>
          </w:rPr>
          <w:t>level (in index) i</w:t>
        </w:r>
      </w:ins>
      <w:ins w:id="521" w:author="MadhusudanB" w:date="2003-02-07T18:44:00Z">
        <w:r>
          <w:rPr>
            <w:sz w:val="22"/>
          </w:rPr>
          <w:t xml:space="preserve">s negative, which </w:t>
        </w:r>
      </w:ins>
      <w:ins w:id="522" w:author="MadhusudanB" w:date="2003-02-08T10:15:00Z">
        <w:r>
          <w:rPr>
            <w:sz w:val="22"/>
          </w:rPr>
          <w:t xml:space="preserve">is </w:t>
        </w:r>
      </w:ins>
      <w:ins w:id="523" w:author="MadhusudanB" w:date="2003-02-07T18:45:00Z">
        <w:r>
          <w:rPr>
            <w:sz w:val="22"/>
          </w:rPr>
          <w:t xml:space="preserve">contradictory to our prior </w:t>
        </w:r>
      </w:ins>
      <w:ins w:id="524" w:author="MadhusudanB" w:date="2003-02-08T10:15:00Z">
        <w:r>
          <w:rPr>
            <w:sz w:val="22"/>
          </w:rPr>
          <w:t xml:space="preserve">held </w:t>
        </w:r>
      </w:ins>
      <w:ins w:id="525" w:author="MadhusudanB" w:date="2003-02-07T18:45:00Z">
        <w:r>
          <w:rPr>
            <w:sz w:val="22"/>
          </w:rPr>
          <w:t xml:space="preserve">hypothesis. To investigate further on this </w:t>
        </w:r>
      </w:ins>
      <w:ins w:id="526" w:author="MadhusudanB" w:date="2003-02-08T10:15:00Z">
        <w:r>
          <w:rPr>
            <w:sz w:val="22"/>
          </w:rPr>
          <w:t xml:space="preserve">negative relation with road, </w:t>
        </w:r>
      </w:ins>
      <w:ins w:id="527" w:author="MadhusudanB" w:date="2003-02-07T18:46:00Z">
        <w:r>
          <w:rPr>
            <w:sz w:val="22"/>
          </w:rPr>
          <w:t xml:space="preserve">we again estimated the production model with </w:t>
        </w:r>
      </w:ins>
      <w:ins w:id="528" w:author="MadhusudanB" w:date="2003-02-07T18:52:00Z">
        <w:r>
          <w:rPr>
            <w:sz w:val="22"/>
          </w:rPr>
          <w:t xml:space="preserve">two road variables, </w:t>
        </w:r>
      </w:ins>
      <w:ins w:id="529" w:author="MadhusudanB" w:date="2003-02-07T18:46:00Z">
        <w:r>
          <w:rPr>
            <w:sz w:val="22"/>
          </w:rPr>
          <w:t xml:space="preserve">Road and </w:t>
        </w:r>
      </w:ins>
      <w:ins w:id="530" w:author="MadhusudanB" w:date="2003-02-07T18:52:00Z">
        <w:r>
          <w:rPr>
            <w:sz w:val="22"/>
          </w:rPr>
          <w:t>“R</w:t>
        </w:r>
      </w:ins>
      <w:ins w:id="531" w:author="MadhusudanB" w:date="2003-02-07T18:46:00Z">
        <w:r>
          <w:rPr>
            <w:sz w:val="22"/>
          </w:rPr>
          <w:t>oad square</w:t>
        </w:r>
      </w:ins>
      <w:ins w:id="532" w:author="MadhusudanB" w:date="2003-02-07T18:52:00Z">
        <w:r>
          <w:rPr>
            <w:sz w:val="22"/>
          </w:rPr>
          <w:t xml:space="preserve">d </w:t>
        </w:r>
      </w:ins>
      <w:ins w:id="533" w:author="MadhusudanB" w:date="2003-02-07T18:47:00Z">
        <w:r>
          <w:rPr>
            <w:sz w:val="22"/>
          </w:rPr>
          <w:t>term</w:t>
        </w:r>
      </w:ins>
      <w:ins w:id="534" w:author="MadhusudanB" w:date="2003-02-07T18:52:00Z">
        <w:r>
          <w:rPr>
            <w:sz w:val="22"/>
          </w:rPr>
          <w:t>”. W</w:t>
        </w:r>
      </w:ins>
      <w:ins w:id="535" w:author="MadhusudanB" w:date="2003-02-07T18:47:00Z">
        <w:r>
          <w:rPr>
            <w:sz w:val="22"/>
          </w:rPr>
          <w:t>here the road term was positive and the road square</w:t>
        </w:r>
      </w:ins>
      <w:ins w:id="536" w:author="MadhusudanB" w:date="2003-02-07T18:53:00Z">
        <w:r>
          <w:rPr>
            <w:sz w:val="22"/>
          </w:rPr>
          <w:t>d</w:t>
        </w:r>
      </w:ins>
      <w:ins w:id="537" w:author="MadhusudanB" w:date="2003-02-07T18:47:00Z">
        <w:r>
          <w:rPr>
            <w:sz w:val="22"/>
          </w:rPr>
          <w:t xml:space="preserve"> term was negative</w:t>
        </w:r>
      </w:ins>
      <w:ins w:id="538" w:author="MadhusudanB" w:date="2003-02-08T10:19:00Z">
        <w:r>
          <w:rPr>
            <w:sz w:val="22"/>
          </w:rPr>
          <w:t>, and both the terms were statistically significant</w:t>
        </w:r>
      </w:ins>
      <w:ins w:id="539" w:author="MadhusudanB" w:date="2003-02-07T18:47:00Z">
        <w:r>
          <w:rPr>
            <w:sz w:val="22"/>
          </w:rPr>
          <w:t xml:space="preserve">. That means </w:t>
        </w:r>
      </w:ins>
      <w:ins w:id="540" w:author="MadhusudanB" w:date="2003-02-08T10:19:00Z">
        <w:r>
          <w:rPr>
            <w:sz w:val="22"/>
          </w:rPr>
          <w:t xml:space="preserve">there is a no straight but a curve linear relationship between </w:t>
        </w:r>
      </w:ins>
      <w:ins w:id="541" w:author="MadhusudanB" w:date="2003-02-07T18:47:00Z">
        <w:r>
          <w:rPr>
            <w:sz w:val="22"/>
          </w:rPr>
          <w:t xml:space="preserve">agricultural production </w:t>
        </w:r>
      </w:ins>
      <w:ins w:id="542" w:author="MadhusudanB" w:date="2003-02-08T10:20:00Z">
        <w:r>
          <w:rPr>
            <w:sz w:val="22"/>
          </w:rPr>
          <w:t>growth and road factor ac</w:t>
        </w:r>
      </w:ins>
      <w:ins w:id="543" w:author="MadhusudanB" w:date="2003-02-07T18:48:00Z">
        <w:r>
          <w:rPr>
            <w:sz w:val="22"/>
          </w:rPr>
          <w:t>ross the state</w:t>
        </w:r>
      </w:ins>
      <w:ins w:id="544" w:author="MadhusudanB" w:date="2003-02-08T10:20:00Z">
        <w:r>
          <w:rPr>
            <w:sz w:val="22"/>
          </w:rPr>
          <w:t>s</w:t>
        </w:r>
      </w:ins>
      <w:ins w:id="545" w:author="MadhusudanB" w:date="2003-02-07T18:47:00Z">
        <w:r>
          <w:rPr>
            <w:sz w:val="22"/>
          </w:rPr>
          <w:t xml:space="preserve"> in India during 1970 to 1994</w:t>
        </w:r>
      </w:ins>
      <w:ins w:id="546" w:author="MadhusudanB" w:date="2003-02-08T10:20:00Z">
        <w:r>
          <w:rPr>
            <w:sz w:val="22"/>
          </w:rPr>
          <w:t xml:space="preserve">. The agricultural production </w:t>
        </w:r>
      </w:ins>
      <w:ins w:id="547" w:author="MadhusudanB" w:date="2003-02-07T18:49:00Z">
        <w:r>
          <w:rPr>
            <w:sz w:val="22"/>
          </w:rPr>
          <w:t xml:space="preserve">was </w:t>
        </w:r>
      </w:ins>
      <w:ins w:id="548" w:author="MadhusudanB" w:date="2003-02-08T10:16:00Z">
        <w:r>
          <w:rPr>
            <w:sz w:val="22"/>
          </w:rPr>
          <w:t xml:space="preserve">positively affected by the road </w:t>
        </w:r>
      </w:ins>
      <w:ins w:id="549" w:author="MadhusudanB" w:date="2003-02-08T10:19:00Z">
        <w:r>
          <w:rPr>
            <w:sz w:val="22"/>
          </w:rPr>
          <w:t xml:space="preserve">infrastructure </w:t>
        </w:r>
      </w:ins>
      <w:ins w:id="550" w:author="MadhusudanB" w:date="2003-02-08T10:16:00Z">
        <w:r>
          <w:rPr>
            <w:sz w:val="22"/>
          </w:rPr>
          <w:t>in the state with relatively l</w:t>
        </w:r>
      </w:ins>
      <w:ins w:id="551" w:author="MadhusudanB" w:date="2003-02-08T10:21:00Z">
        <w:r>
          <w:rPr>
            <w:sz w:val="22"/>
          </w:rPr>
          <w:t>ow level of</w:t>
        </w:r>
      </w:ins>
      <w:ins w:id="552" w:author="MadhusudanB" w:date="2003-02-08T10:16:00Z">
        <w:r>
          <w:rPr>
            <w:sz w:val="22"/>
          </w:rPr>
          <w:t xml:space="preserve"> road infrastructures</w:t>
        </w:r>
      </w:ins>
      <w:ins w:id="553" w:author="MadhusudanB" w:date="2003-02-08T10:21:00Z">
        <w:r>
          <w:rPr>
            <w:sz w:val="22"/>
          </w:rPr>
          <w:t xml:space="preserve">, but the important of </w:t>
        </w:r>
      </w:ins>
      <w:ins w:id="554" w:author="MadhusudanB" w:date="2003-02-07T18:49:00Z">
        <w:r>
          <w:rPr>
            <w:sz w:val="22"/>
          </w:rPr>
          <w:t>road density (</w:t>
        </w:r>
      </w:ins>
      <w:ins w:id="555" w:author="MadhusudanB" w:date="2003-02-07T18:53:00Z">
        <w:r>
          <w:rPr>
            <w:sz w:val="22"/>
          </w:rPr>
          <w:t xml:space="preserve">i.e., increases in </w:t>
        </w:r>
      </w:ins>
      <w:ins w:id="556" w:author="MadhusudanB" w:date="2003-02-07T18:50:00Z">
        <w:r>
          <w:rPr>
            <w:sz w:val="22"/>
          </w:rPr>
          <w:t>permanent rural road density)</w:t>
        </w:r>
      </w:ins>
      <w:ins w:id="557" w:author="MadhusudanB" w:date="2003-02-08T10:21:00Z">
        <w:r>
          <w:rPr>
            <w:sz w:val="22"/>
          </w:rPr>
          <w:t xml:space="preserve"> declined as the basic level of road access (permanent road) is met.</w:t>
        </w:r>
      </w:ins>
      <w:ins w:id="558" w:author="MadhusudanB" w:date="2003-02-07T18:51:00Z">
        <w:r>
          <w:rPr>
            <w:sz w:val="22"/>
          </w:rPr>
          <w:t xml:space="preserve"> The </w:t>
        </w:r>
      </w:ins>
      <w:ins w:id="559" w:author="MadhusudanB" w:date="2003-02-07T18:53:00Z">
        <w:r>
          <w:rPr>
            <w:sz w:val="22"/>
          </w:rPr>
          <w:t xml:space="preserve">cursory look at the </w:t>
        </w:r>
      </w:ins>
      <w:ins w:id="560" w:author="MadhusudanB" w:date="2003-02-08T10:22:00Z">
        <w:r>
          <w:rPr>
            <w:sz w:val="22"/>
          </w:rPr>
          <w:t xml:space="preserve">rural road and production index data </w:t>
        </w:r>
      </w:ins>
      <w:ins w:id="561" w:author="MadhusudanB" w:date="2003-02-07T18:53:00Z">
        <w:r>
          <w:rPr>
            <w:sz w:val="22"/>
          </w:rPr>
          <w:t xml:space="preserve">series across the states also supports this fact. </w:t>
        </w:r>
      </w:ins>
    </w:p>
    <w:p>
      <w:pPr>
        <w:pStyle w:val="Normal"/>
        <w:rPr>
          <w:sz w:val="22"/>
          <w:ins w:id="564" w:author="MadhusudanB" w:date="2003-02-07T18:34:00Z"/>
        </w:rPr>
      </w:pPr>
      <w:ins w:id="563" w:author="MadhusudanB" w:date="2003-02-07T18:34:00Z">
        <w:r>
          <w:rPr>
            <w:sz w:val="22"/>
          </w:rPr>
        </w:r>
      </w:ins>
    </w:p>
    <w:p>
      <w:pPr>
        <w:pStyle w:val="Footer"/>
        <w:tabs>
          <w:tab w:val="clear" w:pos="4320"/>
          <w:tab w:val="clear" w:pos="8640"/>
        </w:tabs>
        <w:ind w:firstLine="720"/>
        <w:jc w:val="both"/>
        <w:rPr>
          <w:sz w:val="22"/>
          <w:ins w:id="582" w:author="MadhusudanB" w:date="2002-12-03T12:27:00Z"/>
        </w:rPr>
      </w:pPr>
      <w:ins w:id="565" w:author="MadhusudanB" w:date="2003-02-07T18:34:00Z">
        <w:r>
          <w:rPr>
            <w:sz w:val="22"/>
          </w:rPr>
          <w:t xml:space="preserve">By using the actually realized indicators of factor inputs on variation of key agricultural sector productivity and performances than the level of sectoral governmental spending used in the past studies, this study has factored out the incremental marginal impact of factor inputs in a better way than the available in the </w:t>
        </w:r>
      </w:ins>
      <w:ins w:id="566" w:author="MadhusudanB" w:date="2003-02-07T18:55:00Z">
        <w:r>
          <w:rPr>
            <w:sz w:val="22"/>
          </w:rPr>
          <w:t>past studies. This study has also address some of the issues on marginal facto contribution in agriculture that were not address (unresolved) earlier by the World Commission on Dam Report (WCD, 2001).</w:t>
        </w:r>
      </w:ins>
      <w:ins w:id="567" w:author="MadhusudanB" w:date="2003-02-07T18:34:00Z">
        <w:r>
          <w:rPr>
            <w:sz w:val="22"/>
          </w:rPr>
          <w:t xml:space="preserve"> The findings from this study contribute for </w:t>
        </w:r>
      </w:ins>
      <w:ins w:id="568" w:author="MadhusudanB" w:date="2003-02-07T18:57:00Z">
        <w:r>
          <w:rPr>
            <w:sz w:val="22"/>
          </w:rPr>
          <w:t>methodological development on estimation of factor</w:t>
        </w:r>
      </w:ins>
      <w:ins w:id="569" w:author="MadhusudanB" w:date="2003-02-10T10:41:00Z">
        <w:r>
          <w:rPr>
            <w:sz w:val="22"/>
          </w:rPr>
          <w:t>s</w:t>
        </w:r>
      </w:ins>
      <w:ins w:id="570" w:author="MadhusudanB" w:date="2003-02-07T18:58:00Z">
        <w:r>
          <w:rPr>
            <w:sz w:val="22"/>
          </w:rPr>
          <w:t xml:space="preserve"> contribution in agriculture productivity</w:t>
        </w:r>
      </w:ins>
      <w:ins w:id="571" w:author="MadhusudanB" w:date="2003-02-10T10:41:00Z">
        <w:r>
          <w:rPr>
            <w:sz w:val="22"/>
          </w:rPr>
          <w:t xml:space="preserve"> growth</w:t>
        </w:r>
      </w:ins>
      <w:ins w:id="572" w:author="MadhusudanB" w:date="2003-02-07T18:58:00Z">
        <w:r>
          <w:rPr>
            <w:sz w:val="22"/>
          </w:rPr>
          <w:t xml:space="preserve">, and for </w:t>
        </w:r>
      </w:ins>
      <w:ins w:id="573" w:author="MadhusudanB" w:date="2003-02-07T18:34:00Z">
        <w:r>
          <w:rPr>
            <w:sz w:val="22"/>
          </w:rPr>
          <w:t>designing an effective and efficient investment and financing policies in irrigation and other sectors of agriculture and rural development</w:t>
        </w:r>
      </w:ins>
      <w:ins w:id="574" w:author="MadhusudanB" w:date="2003-02-10T10:41:00Z">
        <w:r>
          <w:rPr>
            <w:sz w:val="22"/>
          </w:rPr>
          <w:t xml:space="preserve"> in general</w:t>
        </w:r>
      </w:ins>
      <w:ins w:id="575" w:author="MadhusudanB" w:date="2003-02-07T18:34:00Z">
        <w:r>
          <w:rPr>
            <w:sz w:val="22"/>
          </w:rPr>
          <w:t>.</w:t>
        </w:r>
      </w:ins>
      <w:ins w:id="576" w:author="MadhusudanB" w:date="2003-02-10T10:41:00Z">
        <w:r>
          <w:rPr>
            <w:sz w:val="22"/>
          </w:rPr>
          <w:t xml:space="preserve"> The research findings are </w:t>
        </w:r>
      </w:ins>
      <w:ins w:id="577" w:author="MadhusudanB" w:date="2003-02-10T10:43:00Z">
        <w:r>
          <w:rPr>
            <w:sz w:val="22"/>
          </w:rPr>
          <w:t xml:space="preserve">equally </w:t>
        </w:r>
      </w:ins>
      <w:ins w:id="578" w:author="MadhusudanB" w:date="2003-02-10T10:41:00Z">
        <w:r>
          <w:rPr>
            <w:sz w:val="22"/>
          </w:rPr>
          <w:t xml:space="preserve">applicable </w:t>
        </w:r>
      </w:ins>
      <w:ins w:id="579" w:author="MadhusudanB" w:date="2003-02-10T10:44:00Z">
        <w:r>
          <w:rPr>
            <w:sz w:val="22"/>
          </w:rPr>
          <w:t>in</w:t>
        </w:r>
      </w:ins>
      <w:ins w:id="580" w:author="MadhusudanB" w:date="2003-02-10T10:42:00Z">
        <w:r>
          <w:rPr>
            <w:sz w:val="22"/>
          </w:rPr>
          <w:t xml:space="preserve"> the context of other developing countries, even outside of India, with similar constraints and opportunities</w:t>
        </w:r>
      </w:ins>
      <w:ins w:id="581" w:author="MadhusudanB" w:date="2003-02-10T10:44:00Z">
        <w:r>
          <w:rPr>
            <w:sz w:val="22"/>
          </w:rPr>
          <w:t xml:space="preserve"> for agricultural and rural development. </w:t>
        </w:r>
      </w:ins>
      <w:r>
        <w:br w:type="page"/>
      </w:r>
    </w:p>
    <w:p>
      <w:pPr>
        <w:pStyle w:val="Normal"/>
        <w:ind w:firstLine="720"/>
        <w:jc w:val="both"/>
        <w:rPr>
          <w:ins w:id="586" w:author="MadhusudanB" w:date="2002-12-03T12:28:00Z"/>
        </w:rPr>
      </w:pPr>
      <w:ins w:id="583" w:author="MadhusudanB" w:date="2002-12-03T12:27:00Z">
        <w:r>
          <w:rPr>
            <w:sz w:val="22"/>
          </w:rPr>
          <w:t xml:space="preserve">Table </w:t>
        </w:r>
      </w:ins>
      <w:ins w:id="584" w:author="MadhusudanB" w:date="2003-02-07T18:34:00Z">
        <w:r>
          <w:rPr>
            <w:sz w:val="22"/>
          </w:rPr>
          <w:t>2</w:t>
        </w:r>
      </w:ins>
      <w:ins w:id="585" w:author="MadhusudanB" w:date="2002-12-03T12:28:00Z">
        <w:r>
          <w:rPr>
            <w:sz w:val="22"/>
          </w:rPr>
          <w:t xml:space="preserve">: </w:t>
        </w:r>
      </w:ins>
    </w:p>
    <w:p>
      <w:pPr>
        <w:pStyle w:val="Normal"/>
        <w:jc w:val="both"/>
        <w:rPr>
          <w:ins w:id="591" w:author="MadhusudanB" w:date="2002-12-03T12:28:00Z"/>
        </w:rPr>
      </w:pPr>
      <w:ins w:id="587" w:author="MadhusudanB" w:date="2002-12-03T12:28:00Z">
        <w:r>
          <w:rPr>
            <w:sz w:val="22"/>
          </w:rPr>
          <w:t xml:space="preserve">Factors responsible for variation </w:t>
        </w:r>
      </w:ins>
      <w:ins w:id="588" w:author="MadhusudanB" w:date="2003-02-07T18:36:00Z">
        <w:r>
          <w:rPr>
            <w:sz w:val="22"/>
          </w:rPr>
          <w:t xml:space="preserve">of multifactor </w:t>
        </w:r>
      </w:ins>
      <w:ins w:id="589" w:author="MadhusudanB" w:date="2002-12-03T12:28:00Z">
        <w:r>
          <w:rPr>
            <w:sz w:val="22"/>
          </w:rPr>
          <w:t>productivity of all factor inputs (TFP index) and Production level across the states in India, 197</w:t>
        </w:r>
      </w:ins>
      <w:ins w:id="590" w:author="MadhusudanB" w:date="2002-12-03T12:28:00Z">
        <w:r>
          <w:rPr>
            <w:caps/>
            <w:sz w:val="22"/>
          </w:rPr>
          <w:t>0-1994.</w:t>
        </w:r>
      </w:ins>
    </w:p>
    <w:p>
      <w:pPr>
        <w:pStyle w:val="BodyText2"/>
        <w:spacing w:lineRule="auto" w:line="240"/>
        <w:jc w:val="both"/>
        <w:rPr>
          <w:caps/>
          <w:sz w:val="22"/>
          <w:ins w:id="593" w:author="MadhusudanB" w:date="2002-12-03T12:28:00Z"/>
        </w:rPr>
      </w:pPr>
      <w:ins w:id="592" w:author="MadhusudanB" w:date="2002-12-03T12:28:00Z">
        <w:r>
          <w:rPr>
            <w:caps/>
            <w:sz w:val="22"/>
          </w:rPr>
        </w:r>
      </w:ins>
    </w:p>
    <w:p>
      <w:pPr>
        <w:pStyle w:val="BodyText2"/>
        <w:spacing w:lineRule="auto" w:line="240"/>
        <w:jc w:val="both"/>
        <w:rPr>
          <w:sz w:val="22"/>
          <w:ins w:id="595" w:author="MadhusudanB" w:date="2002-12-03T12:28:00Z"/>
        </w:rPr>
      </w:pPr>
      <w:ins w:id="594" w:author="MadhusudanB" w:date="2002-12-03T12:28:00Z">
        <w:r>
          <w:rPr>
            <w:sz w:val="22"/>
          </w:rPr>
          <w:t xml:space="preserve">Dependent variable: </w:t>
        </w:r>
      </w:ins>
    </w:p>
    <w:p>
      <w:pPr>
        <w:pStyle w:val="BodyText2"/>
        <w:spacing w:lineRule="auto" w:line="240"/>
        <w:jc w:val="both"/>
        <w:rPr>
          <w:caps/>
          <w:sz w:val="22"/>
          <w:u w:val="single"/>
          <w:ins w:id="601" w:author="MadhusudanB" w:date="2002-12-03T12:28:00Z"/>
        </w:rPr>
      </w:pPr>
      <w:ins w:id="596" w:author="MadhusudanB" w:date="2002-12-03T12:28:00Z">
        <w:r>
          <w:rPr>
            <w:sz w:val="22"/>
          </w:rPr>
          <w:t xml:space="preserve">1. </w:t>
        </w:r>
      </w:ins>
      <w:ins w:id="597" w:author="MadhusudanB" w:date="2003-02-07T18:34:00Z">
        <w:r>
          <w:rPr>
            <w:b/>
            <w:sz w:val="22"/>
          </w:rPr>
          <w:t xml:space="preserve">Multifactor </w:t>
        </w:r>
      </w:ins>
      <w:ins w:id="598" w:author="MadhusudanB" w:date="2002-12-03T12:28:00Z">
        <w:r>
          <w:rPr>
            <w:b/>
            <w:sz w:val="22"/>
          </w:rPr>
          <w:t>Productivity Model</w:t>
        </w:r>
      </w:ins>
      <w:ins w:id="599" w:author="MadhusudanB" w:date="2002-12-03T12:28:00Z">
        <w:r>
          <w:rPr>
            <w:sz w:val="22"/>
          </w:rPr>
          <w:t>:  Productivity of all inputs taken together (TFP) index in each state, 1970 = 100</w:t>
        </w:r>
      </w:ins>
      <w:ins w:id="600" w:author="MadhusudanB" w:date="2003-02-07T18:36:00Z">
        <w:r>
          <w:rPr>
            <w:sz w:val="22"/>
          </w:rPr>
          <w:t>.</w:t>
        </w:r>
      </w:ins>
    </w:p>
    <w:p>
      <w:pPr>
        <w:pStyle w:val="Normal"/>
        <w:jc w:val="both"/>
        <w:rPr>
          <w:ins w:id="605" w:author="MadhusudanB" w:date="2002-12-03T12:28:00Z"/>
        </w:rPr>
      </w:pPr>
      <w:ins w:id="602" w:author="MadhusudanB" w:date="2002-12-03T12:28:00Z">
        <w:r>
          <w:rPr>
            <w:sz w:val="22"/>
          </w:rPr>
          <w:t xml:space="preserve">2. </w:t>
        </w:r>
      </w:ins>
      <w:ins w:id="603" w:author="MadhusudanB" w:date="2002-12-03T12:28:00Z">
        <w:r>
          <w:rPr>
            <w:b/>
            <w:sz w:val="22"/>
          </w:rPr>
          <w:t>Production Model</w:t>
        </w:r>
      </w:ins>
      <w:ins w:id="604" w:author="MadhusudanB" w:date="2002-12-03T12:28:00Z">
        <w:r>
          <w:rPr>
            <w:sz w:val="22"/>
          </w:rPr>
          <w:t>: Agricultural production in index level in each state, 1970=100</w:t>
        </w:r>
      </w:ins>
    </w:p>
    <w:p>
      <w:pPr>
        <w:pStyle w:val="Normal"/>
        <w:pBdr>
          <w:bottom w:val="single" w:sz="4" w:space="0" w:color="000000"/>
        </w:pBdr>
        <w:ind w:left="2160" w:hanging="2160"/>
        <w:jc w:val="both"/>
        <w:rPr>
          <w:sz w:val="22"/>
          <w:ins w:id="607" w:author="MadhusudanB" w:date="2002-12-03T12:28:00Z"/>
        </w:rPr>
      </w:pPr>
      <w:ins w:id="606" w:author="MadhusudanB" w:date="2002-12-03T12:28:00Z">
        <w:r>
          <w:rPr>
            <w:sz w:val="22"/>
          </w:rPr>
        </w:r>
      </w:ins>
    </w:p>
    <w:p>
      <w:pPr>
        <w:pStyle w:val="Normal"/>
        <w:pBdr>
          <w:bottom w:val="single" w:sz="4" w:space="0" w:color="000000"/>
        </w:pBdr>
        <w:ind w:left="2160" w:hanging="2160"/>
        <w:jc w:val="both"/>
        <w:rPr>
          <w:ins w:id="616" w:author="MadhusudanB" w:date="2002-12-03T12:28:00Z"/>
        </w:rPr>
      </w:pPr>
      <w:ins w:id="608" w:author="MadhusudanB" w:date="2002-12-03T12:28:00Z">
        <w:r>
          <w:rPr>
            <w:sz w:val="22"/>
          </w:rPr>
          <w:t>Independent Variable</w:t>
          <w:tab/>
          <w:tab/>
        </w:r>
      </w:ins>
      <w:ins w:id="609" w:author="MadhusudanB" w:date="2003-02-07T18:35:00Z">
        <w:r>
          <w:rPr>
            <w:b/>
            <w:sz w:val="22"/>
          </w:rPr>
          <w:t xml:space="preserve">Multifactor </w:t>
        </w:r>
      </w:ins>
      <w:ins w:id="610" w:author="MadhusudanB" w:date="2002-12-03T12:28:00Z">
        <w:r>
          <w:rPr>
            <w:sz w:val="22"/>
          </w:rPr>
          <w:tab/>
          <w:t xml:space="preserve">Elasticity </w:t>
        </w:r>
      </w:ins>
      <w:ins w:id="611" w:author="MadhusudanB" w:date="2003-02-07T18:37:00Z">
        <w:r>
          <w:rPr>
            <w:sz w:val="22"/>
          </w:rPr>
          <w:tab/>
        </w:r>
      </w:ins>
      <w:ins w:id="612" w:author="MadhusudanB" w:date="2002-12-03T12:28:00Z">
        <w:r>
          <w:rPr>
            <w:sz w:val="22"/>
          </w:rPr>
          <w:tab/>
        </w:r>
      </w:ins>
      <w:ins w:id="613" w:author="MadhusudanB" w:date="2002-12-03T12:28:00Z">
        <w:r>
          <w:rPr>
            <w:b/>
            <w:sz w:val="22"/>
          </w:rPr>
          <w:t>Production</w:t>
        </w:r>
      </w:ins>
      <w:ins w:id="614" w:author="MadhusudanB" w:date="2003-02-07T18:37:00Z">
        <w:r>
          <w:rPr>
            <w:b/>
            <w:sz w:val="22"/>
          </w:rPr>
          <w:tab/>
        </w:r>
      </w:ins>
      <w:ins w:id="615" w:author="MadhusudanB" w:date="2002-12-03T12:28:00Z">
        <w:r>
          <w:rPr>
            <w:sz w:val="22"/>
          </w:rPr>
          <w:tab/>
          <w:t>Elasticity</w:t>
        </w:r>
      </w:ins>
    </w:p>
    <w:p>
      <w:pPr>
        <w:pStyle w:val="Normal"/>
        <w:pBdr>
          <w:bottom w:val="single" w:sz="4" w:space="0" w:color="000000"/>
        </w:pBdr>
        <w:ind w:left="2160" w:hanging="2160"/>
        <w:jc w:val="both"/>
        <w:rPr>
          <w:sz w:val="22"/>
          <w:ins w:id="626" w:author="MadhusudanB" w:date="2003-02-07T18:35:00Z"/>
        </w:rPr>
      </w:pPr>
      <w:ins w:id="617" w:author="MadhusudanB" w:date="2002-12-03T12:28:00Z">
        <w:r>
          <w:rPr>
            <w:sz w:val="22"/>
          </w:rPr>
          <w:tab/>
          <w:tab/>
        </w:r>
      </w:ins>
      <w:ins w:id="618" w:author="MadhusudanB" w:date="2003-02-07T18:35:00Z">
        <w:r>
          <w:rPr>
            <w:b/>
            <w:sz w:val="22"/>
          </w:rPr>
          <w:t xml:space="preserve">Productivity </w:t>
        </w:r>
      </w:ins>
      <w:ins w:id="619" w:author="MadhusudanB" w:date="2002-12-03T12:28:00Z">
        <w:r>
          <w:rPr>
            <w:sz w:val="22"/>
          </w:rPr>
          <w:tab/>
          <w:t>value</w:t>
          <w:tab/>
        </w:r>
      </w:ins>
      <w:ins w:id="620" w:author="MadhusudanB" w:date="2003-02-07T18:37:00Z">
        <w:r>
          <w:rPr>
            <w:sz w:val="22"/>
          </w:rPr>
          <w:tab/>
        </w:r>
      </w:ins>
      <w:ins w:id="621" w:author="MadhusudanB" w:date="2002-12-03T12:28:00Z">
        <w:r>
          <w:rPr>
            <w:sz w:val="22"/>
          </w:rPr>
          <w:tab/>
        </w:r>
      </w:ins>
      <w:ins w:id="622" w:author="MadhusudanB" w:date="2002-12-03T12:28:00Z">
        <w:r>
          <w:rPr>
            <w:b/>
            <w:sz w:val="22"/>
          </w:rPr>
          <w:t>Model</w:t>
        </w:r>
      </w:ins>
      <w:ins w:id="623" w:author="MadhusudanB" w:date="2002-12-03T12:28:00Z">
        <w:r>
          <w:rPr>
            <w:sz w:val="22"/>
          </w:rPr>
          <w:tab/>
        </w:r>
      </w:ins>
      <w:ins w:id="624" w:author="MadhusudanB" w:date="2003-02-07T18:37:00Z">
        <w:r>
          <w:rPr>
            <w:sz w:val="22"/>
          </w:rPr>
          <w:tab/>
        </w:r>
      </w:ins>
      <w:ins w:id="625" w:author="MadhusudanB" w:date="2002-12-03T12:28:00Z">
        <w:r>
          <w:rPr>
            <w:sz w:val="22"/>
          </w:rPr>
          <w:tab/>
          <w:t>Value</w:t>
        </w:r>
      </w:ins>
    </w:p>
    <w:p>
      <w:pPr>
        <w:pStyle w:val="Normal"/>
        <w:pBdr>
          <w:bottom w:val="single" w:sz="4" w:space="0" w:color="000000"/>
        </w:pBdr>
        <w:ind w:left="2160" w:hanging="2160"/>
        <w:jc w:val="both"/>
        <w:rPr>
          <w:sz w:val="22"/>
          <w:ins w:id="628" w:author="MadhusudanB" w:date="2002-12-03T12:28:00Z"/>
        </w:rPr>
      </w:pPr>
      <w:ins w:id="627" w:author="MadhusudanB" w:date="2003-02-07T18:35:00Z">
        <w:r>
          <w:rPr>
            <w:b/>
            <w:sz w:val="22"/>
          </w:rPr>
          <w:tab/>
          <w:tab/>
          <w:t>Model</w:t>
        </w:r>
      </w:ins>
    </w:p>
    <w:p>
      <w:pPr>
        <w:pStyle w:val="Normal"/>
        <w:ind w:left="-86" w:hanging="0"/>
        <w:jc w:val="both"/>
        <w:rPr>
          <w:sz w:val="22"/>
          <w:ins w:id="630" w:author="MadhusudanB" w:date="2002-12-03T12:28:00Z"/>
        </w:rPr>
      </w:pPr>
      <w:ins w:id="629" w:author="MadhusudanB" w:date="2002-12-03T12:28:00Z">
        <w:r>
          <w:rPr>
            <w:sz w:val="22"/>
          </w:rPr>
        </w:r>
      </w:ins>
    </w:p>
    <w:p>
      <w:pPr>
        <w:pStyle w:val="Normal"/>
        <w:ind w:left="-86" w:hanging="0"/>
        <w:jc w:val="both"/>
        <w:rPr>
          <w:ins w:id="636" w:author="MadhusudanB" w:date="2002-12-03T12:28:00Z"/>
        </w:rPr>
      </w:pPr>
      <w:ins w:id="631" w:author="MadhusudanB" w:date="2002-12-03T12:28:00Z">
        <w:r>
          <w:rPr>
            <w:sz w:val="22"/>
          </w:rPr>
          <w:t xml:space="preserve">Time Trend </w:t>
          <w:tab/>
          <w:tab/>
          <w:tab/>
          <w:t>-0.35</w:t>
          <w:tab/>
          <w:tab/>
          <w:tab/>
        </w:r>
      </w:ins>
      <w:ins w:id="632" w:author="MadhusudanB" w:date="2003-02-07T18:37:00Z">
        <w:r>
          <w:rPr>
            <w:sz w:val="22"/>
          </w:rPr>
          <w:tab/>
        </w:r>
      </w:ins>
      <w:ins w:id="633" w:author="MadhusudanB" w:date="2002-12-03T12:28:00Z">
        <w:r>
          <w:rPr>
            <w:sz w:val="22"/>
          </w:rPr>
          <w:tab/>
          <w:t>-0.21</w:t>
          <w:tab/>
        </w:r>
      </w:ins>
      <w:ins w:id="634" w:author="MadhusudanB" w:date="2003-02-07T18:37:00Z">
        <w:r>
          <w:rPr>
            <w:sz w:val="22"/>
          </w:rPr>
          <w:tab/>
        </w:r>
      </w:ins>
      <w:ins w:id="635" w:author="MadhusudanB" w:date="2002-12-03T12:28:00Z">
        <w:r>
          <w:rPr>
            <w:sz w:val="22"/>
          </w:rPr>
          <w:tab/>
        </w:r>
      </w:ins>
    </w:p>
    <w:p>
      <w:pPr>
        <w:pStyle w:val="Normal"/>
        <w:ind w:left="-86" w:hanging="0"/>
        <w:jc w:val="both"/>
        <w:rPr>
          <w:ins w:id="646" w:author="MadhusudanB" w:date="2002-12-03T12:28:00Z"/>
        </w:rPr>
      </w:pPr>
      <w:ins w:id="637" w:author="MadhusudanB" w:date="2002-12-03T12:28:00Z">
        <w:r>
          <w:rPr>
            <w:sz w:val="22"/>
          </w:rPr>
          <w:tab/>
          <w:tab/>
          <w:tab/>
          <w:tab/>
          <w:tab/>
          <w:t>(0.01)</w:t>
        </w:r>
      </w:ins>
      <w:ins w:id="638" w:author="MadhusudanB" w:date="2002-12-03T12:28:00Z">
        <w:r>
          <w:rPr>
            <w:sz w:val="22"/>
            <w:vertAlign w:val="superscript"/>
          </w:rPr>
          <w:t>NS</w:t>
        </w:r>
      </w:ins>
      <w:ins w:id="639" w:author="MadhusudanB" w:date="2002-12-03T12:28:00Z">
        <w:r>
          <w:rPr>
            <w:sz w:val="22"/>
          </w:rPr>
          <w:tab/>
          <w:tab/>
          <w:tab/>
        </w:r>
      </w:ins>
      <w:ins w:id="640" w:author="MadhusudanB" w:date="2003-02-07T18:37:00Z">
        <w:r>
          <w:rPr>
            <w:sz w:val="22"/>
          </w:rPr>
          <w:tab/>
        </w:r>
      </w:ins>
      <w:ins w:id="641" w:author="MadhusudanB" w:date="2002-12-03T12:28:00Z">
        <w:r>
          <w:rPr>
            <w:sz w:val="22"/>
          </w:rPr>
          <w:tab/>
          <w:t>(0.44)</w:t>
        </w:r>
      </w:ins>
      <w:ins w:id="642" w:author="MadhusudanB" w:date="2002-12-03T12:28:00Z">
        <w:r>
          <w:rPr>
            <w:sz w:val="22"/>
            <w:vertAlign w:val="superscript"/>
          </w:rPr>
          <w:t>NS</w:t>
        </w:r>
      </w:ins>
      <w:ins w:id="643" w:author="MadhusudanB" w:date="2002-12-03T12:28:00Z">
        <w:r>
          <w:rPr>
            <w:sz w:val="22"/>
          </w:rPr>
          <w:tab/>
        </w:r>
      </w:ins>
      <w:ins w:id="644" w:author="MadhusudanB" w:date="2003-02-07T18:37:00Z">
        <w:r>
          <w:rPr>
            <w:sz w:val="22"/>
          </w:rPr>
          <w:tab/>
        </w:r>
      </w:ins>
      <w:ins w:id="645" w:author="MadhusudanB" w:date="2002-12-03T12:28:00Z">
        <w:r>
          <w:rPr>
            <w:sz w:val="22"/>
          </w:rPr>
          <w:tab/>
        </w:r>
      </w:ins>
    </w:p>
    <w:p>
      <w:pPr>
        <w:pStyle w:val="Normal"/>
        <w:ind w:left="-86" w:hanging="0"/>
        <w:jc w:val="both"/>
        <w:rPr>
          <w:sz w:val="22"/>
          <w:ins w:id="648" w:author="MadhusudanB" w:date="2002-12-03T12:28:00Z"/>
        </w:rPr>
      </w:pPr>
      <w:ins w:id="647" w:author="MadhusudanB" w:date="2002-12-03T12:28:00Z">
        <w:r>
          <w:rPr>
            <w:sz w:val="22"/>
          </w:rPr>
        </w:r>
      </w:ins>
    </w:p>
    <w:p>
      <w:pPr>
        <w:pStyle w:val="Normal"/>
        <w:ind w:left="-86" w:hanging="0"/>
        <w:jc w:val="both"/>
        <w:rPr>
          <w:ins w:id="654" w:author="MadhusudanB" w:date="2002-12-03T12:28:00Z"/>
        </w:rPr>
      </w:pPr>
      <w:ins w:id="649" w:author="MadhusudanB" w:date="2002-12-03T12:28:00Z">
        <w:r>
          <w:rPr>
            <w:sz w:val="22"/>
          </w:rPr>
          <w:t xml:space="preserve">% of gross cropped area  </w:t>
          <w:tab/>
          <w:tab/>
          <w:t>1.2</w:t>
          <w:tab/>
          <w:tab/>
          <w:t>0.33</w:t>
          <w:tab/>
        </w:r>
      </w:ins>
      <w:ins w:id="650" w:author="MadhusudanB" w:date="2003-02-07T18:37:00Z">
        <w:r>
          <w:rPr>
            <w:sz w:val="22"/>
          </w:rPr>
          <w:tab/>
        </w:r>
      </w:ins>
      <w:ins w:id="651" w:author="MadhusudanB" w:date="2002-12-03T12:28:00Z">
        <w:r>
          <w:rPr>
            <w:sz w:val="22"/>
          </w:rPr>
          <w:tab/>
          <w:t>0.44</w:t>
          <w:tab/>
        </w:r>
      </w:ins>
      <w:ins w:id="652" w:author="MadhusudanB" w:date="2003-02-07T18:37:00Z">
        <w:r>
          <w:rPr>
            <w:sz w:val="22"/>
          </w:rPr>
          <w:tab/>
        </w:r>
      </w:ins>
      <w:ins w:id="653" w:author="MadhusudanB" w:date="2002-12-03T12:28:00Z">
        <w:r>
          <w:rPr>
            <w:sz w:val="22"/>
          </w:rPr>
          <w:tab/>
          <w:t>0.11</w:t>
        </w:r>
      </w:ins>
    </w:p>
    <w:p>
      <w:pPr>
        <w:pStyle w:val="Normal"/>
        <w:ind w:left="-86" w:hanging="0"/>
        <w:jc w:val="both"/>
        <w:rPr>
          <w:ins w:id="660" w:author="MadhusudanB" w:date="2002-12-03T12:28:00Z"/>
        </w:rPr>
      </w:pPr>
      <w:ins w:id="655" w:author="MadhusudanB" w:date="2002-12-03T12:28:00Z">
        <w:r>
          <w:rPr>
            <w:sz w:val="22"/>
          </w:rPr>
          <w:tab/>
          <w:t>under irrigation (GIA/GCA)</w:t>
          <w:tab/>
          <w:t>(5.25)***</w:t>
          <w:tab/>
          <w:tab/>
        </w:r>
      </w:ins>
      <w:ins w:id="656" w:author="MadhusudanB" w:date="2003-02-07T18:37:00Z">
        <w:r>
          <w:rPr>
            <w:sz w:val="22"/>
          </w:rPr>
          <w:tab/>
          <w:tab/>
        </w:r>
      </w:ins>
      <w:ins w:id="657" w:author="MadhusudanB" w:date="2002-12-03T12:28:00Z">
        <w:r>
          <w:rPr>
            <w:sz w:val="22"/>
          </w:rPr>
          <w:t>(1.74)*</w:t>
          <w:tab/>
        </w:r>
      </w:ins>
      <w:ins w:id="658" w:author="MadhusudanB" w:date="2003-02-07T18:37:00Z">
        <w:r>
          <w:rPr>
            <w:sz w:val="22"/>
          </w:rPr>
          <w:tab/>
        </w:r>
      </w:ins>
      <w:ins w:id="659" w:author="MadhusudanB" w:date="2002-12-03T12:28:00Z">
        <w:r>
          <w:rPr>
            <w:sz w:val="22"/>
          </w:rPr>
          <w:tab/>
        </w:r>
      </w:ins>
    </w:p>
    <w:p>
      <w:pPr>
        <w:pStyle w:val="Normal"/>
        <w:ind w:left="-86" w:hanging="0"/>
        <w:jc w:val="both"/>
        <w:rPr>
          <w:sz w:val="22"/>
          <w:ins w:id="662" w:author="MadhusudanB" w:date="2002-12-03T12:28:00Z"/>
        </w:rPr>
      </w:pPr>
      <w:ins w:id="661" w:author="MadhusudanB" w:date="2002-12-03T12:28:00Z">
        <w:r>
          <w:rPr>
            <w:sz w:val="22"/>
          </w:rPr>
        </w:r>
      </w:ins>
    </w:p>
    <w:p>
      <w:pPr>
        <w:pStyle w:val="Normal"/>
        <w:ind w:left="-86" w:hanging="0"/>
        <w:jc w:val="both"/>
        <w:rPr>
          <w:ins w:id="668" w:author="MadhusudanB" w:date="2002-12-03T12:28:00Z"/>
        </w:rPr>
      </w:pPr>
      <w:ins w:id="663" w:author="MadhusudanB" w:date="2002-12-03T12:28:00Z">
        <w:r>
          <w:rPr>
            <w:sz w:val="22"/>
          </w:rPr>
          <w:t>Fertilizer use per cropped area</w:t>
          <w:tab/>
          <w:t>0.10</w:t>
          <w:tab/>
          <w:tab/>
          <w:t>0.04</w:t>
          <w:tab/>
        </w:r>
      </w:ins>
      <w:ins w:id="664" w:author="MadhusudanB" w:date="2003-02-07T18:37:00Z">
        <w:r>
          <w:rPr>
            <w:sz w:val="22"/>
          </w:rPr>
          <w:tab/>
        </w:r>
      </w:ins>
      <w:ins w:id="665" w:author="MadhusudanB" w:date="2002-12-03T12:28:00Z">
        <w:r>
          <w:rPr>
            <w:sz w:val="22"/>
          </w:rPr>
          <w:tab/>
          <w:t>0.34</w:t>
          <w:tab/>
        </w:r>
      </w:ins>
      <w:ins w:id="666" w:author="MadhusudanB" w:date="2003-02-07T18:37:00Z">
        <w:r>
          <w:rPr>
            <w:sz w:val="22"/>
          </w:rPr>
          <w:tab/>
        </w:r>
      </w:ins>
      <w:ins w:id="667" w:author="MadhusudanB" w:date="2002-12-03T12:28:00Z">
        <w:r>
          <w:rPr>
            <w:sz w:val="22"/>
          </w:rPr>
          <w:tab/>
          <w:t>0.12</w:t>
        </w:r>
      </w:ins>
    </w:p>
    <w:p>
      <w:pPr>
        <w:pStyle w:val="Normal"/>
        <w:ind w:left="-86" w:hanging="0"/>
        <w:jc w:val="both"/>
        <w:rPr>
          <w:ins w:id="672" w:author="MadhusudanB" w:date="2002-12-03T12:28:00Z"/>
        </w:rPr>
      </w:pPr>
      <w:ins w:id="669" w:author="MadhusudanB" w:date="2002-12-03T12:28:00Z">
        <w:r>
          <w:rPr>
            <w:sz w:val="22"/>
          </w:rPr>
          <w:t>(in Kg/ha)</w:t>
          <w:tab/>
          <w:tab/>
          <w:tab/>
          <w:t>(1.62)</w:t>
          <w:tab/>
          <w:tab/>
          <w:tab/>
        </w:r>
      </w:ins>
      <w:ins w:id="670" w:author="MadhusudanB" w:date="2003-02-07T18:37:00Z">
        <w:r>
          <w:rPr>
            <w:sz w:val="22"/>
          </w:rPr>
          <w:tab/>
          <w:tab/>
        </w:r>
      </w:ins>
      <w:ins w:id="671" w:author="MadhusudanB" w:date="2002-12-03T12:28:00Z">
        <w:r>
          <w:rPr>
            <w:sz w:val="22"/>
          </w:rPr>
          <w:t>(5.26)***</w:t>
        </w:r>
      </w:ins>
    </w:p>
    <w:p>
      <w:pPr>
        <w:pStyle w:val="Normal"/>
        <w:ind w:left="-86" w:hanging="0"/>
        <w:jc w:val="both"/>
        <w:rPr>
          <w:sz w:val="22"/>
          <w:ins w:id="674" w:author="MadhusudanB" w:date="2002-12-03T12:28:00Z"/>
        </w:rPr>
      </w:pPr>
      <w:ins w:id="673" w:author="MadhusudanB" w:date="2002-12-03T12:28:00Z">
        <w:r>
          <w:rPr>
            <w:sz w:val="22"/>
          </w:rPr>
        </w:r>
      </w:ins>
    </w:p>
    <w:p>
      <w:pPr>
        <w:pStyle w:val="Normal"/>
        <w:ind w:left="-86" w:hanging="0"/>
        <w:jc w:val="both"/>
        <w:rPr>
          <w:ins w:id="680" w:author="MadhusudanB" w:date="2002-12-03T12:28:00Z"/>
        </w:rPr>
      </w:pPr>
      <w:ins w:id="675" w:author="MadhusudanB" w:date="2002-12-03T12:28:00Z">
        <w:r>
          <w:rPr>
            <w:sz w:val="22"/>
          </w:rPr>
          <w:t xml:space="preserve">HYV adoption rate </w:t>
          <w:tab/>
          <w:tab/>
          <w:t>0.18</w:t>
          <w:tab/>
          <w:tab/>
          <w:t>0.06</w:t>
          <w:tab/>
        </w:r>
      </w:ins>
      <w:ins w:id="676" w:author="MadhusudanB" w:date="2003-02-07T18:37:00Z">
        <w:r>
          <w:rPr>
            <w:sz w:val="22"/>
          </w:rPr>
          <w:tab/>
        </w:r>
      </w:ins>
      <w:ins w:id="677" w:author="MadhusudanB" w:date="2002-12-03T12:28:00Z">
        <w:r>
          <w:rPr>
            <w:sz w:val="22"/>
          </w:rPr>
          <w:tab/>
          <w:t>0.27</w:t>
          <w:tab/>
        </w:r>
      </w:ins>
      <w:ins w:id="678" w:author="MadhusudanB" w:date="2003-02-07T18:37:00Z">
        <w:r>
          <w:rPr>
            <w:sz w:val="22"/>
          </w:rPr>
          <w:tab/>
        </w:r>
      </w:ins>
      <w:ins w:id="679" w:author="MadhusudanB" w:date="2002-12-03T12:28:00Z">
        <w:r>
          <w:rPr>
            <w:sz w:val="22"/>
          </w:rPr>
          <w:tab/>
          <w:t>0.08</w:t>
        </w:r>
      </w:ins>
    </w:p>
    <w:p>
      <w:pPr>
        <w:pStyle w:val="Normal"/>
        <w:ind w:left="-86" w:hanging="0"/>
        <w:jc w:val="both"/>
        <w:rPr>
          <w:ins w:id="686" w:author="MadhusudanB" w:date="2002-12-03T12:28:00Z"/>
        </w:rPr>
      </w:pPr>
      <w:ins w:id="681" w:author="MadhusudanB" w:date="2002-12-03T12:28:00Z">
        <w:r>
          <w:rPr>
            <w:sz w:val="22"/>
          </w:rPr>
          <w:tab/>
          <w:t xml:space="preserve">(in %) </w:t>
          <w:tab/>
          <w:tab/>
          <w:tab/>
          <w:tab/>
          <w:t>(1.61)</w:t>
          <w:tab/>
          <w:tab/>
          <w:tab/>
        </w:r>
      </w:ins>
      <w:ins w:id="682" w:author="MadhusudanB" w:date="2003-02-07T18:37:00Z">
        <w:r>
          <w:rPr>
            <w:sz w:val="22"/>
          </w:rPr>
          <w:tab/>
          <w:tab/>
        </w:r>
      </w:ins>
      <w:ins w:id="683" w:author="MadhusudanB" w:date="2002-12-03T12:28:00Z">
        <w:r>
          <w:rPr>
            <w:sz w:val="22"/>
          </w:rPr>
          <w:t>(2.16)**</w:t>
        </w:r>
      </w:ins>
      <w:ins w:id="684" w:author="MadhusudanB" w:date="2003-02-07T18:37:00Z">
        <w:r>
          <w:rPr>
            <w:sz w:val="22"/>
          </w:rPr>
          <w:tab/>
        </w:r>
      </w:ins>
      <w:ins w:id="685" w:author="MadhusudanB" w:date="2002-12-03T12:28:00Z">
        <w:r>
          <w:rPr>
            <w:sz w:val="22"/>
          </w:rPr>
          <w:tab/>
        </w:r>
      </w:ins>
    </w:p>
    <w:p>
      <w:pPr>
        <w:pStyle w:val="Normal"/>
        <w:ind w:left="-86" w:hanging="0"/>
        <w:jc w:val="both"/>
        <w:rPr>
          <w:sz w:val="22"/>
          <w:ins w:id="688" w:author="MadhusudanB" w:date="2002-12-03T12:28:00Z"/>
        </w:rPr>
      </w:pPr>
      <w:ins w:id="687" w:author="MadhusudanB" w:date="2002-12-03T12:28:00Z">
        <w:r>
          <w:rPr>
            <w:sz w:val="22"/>
          </w:rPr>
        </w:r>
      </w:ins>
    </w:p>
    <w:p>
      <w:pPr>
        <w:pStyle w:val="Normal"/>
        <w:ind w:left="-86" w:hanging="0"/>
        <w:jc w:val="both"/>
        <w:rPr>
          <w:ins w:id="694" w:author="MadhusudanB" w:date="2002-12-03T12:28:00Z"/>
        </w:rPr>
      </w:pPr>
      <w:ins w:id="689" w:author="MadhusudanB" w:date="2002-12-03T12:28:00Z">
        <w:r>
          <w:rPr>
            <w:sz w:val="22"/>
          </w:rPr>
          <w:t>Rural literacy  rate (%)</w:t>
          <w:tab/>
          <w:tab/>
          <w:t>1.59</w:t>
          <w:tab/>
          <w:tab/>
          <w:t>0.41</w:t>
          <w:tab/>
        </w:r>
      </w:ins>
      <w:ins w:id="690" w:author="MadhusudanB" w:date="2003-02-07T18:37:00Z">
        <w:r>
          <w:rPr>
            <w:sz w:val="22"/>
          </w:rPr>
          <w:tab/>
        </w:r>
      </w:ins>
      <w:ins w:id="691" w:author="MadhusudanB" w:date="2002-12-03T12:28:00Z">
        <w:r>
          <w:rPr>
            <w:sz w:val="22"/>
          </w:rPr>
          <w:tab/>
          <w:t>4.62</w:t>
          <w:tab/>
        </w:r>
      </w:ins>
      <w:ins w:id="692" w:author="MadhusudanB" w:date="2003-02-07T18:37:00Z">
        <w:r>
          <w:rPr>
            <w:sz w:val="22"/>
          </w:rPr>
          <w:tab/>
        </w:r>
      </w:ins>
      <w:ins w:id="693" w:author="MadhusudanB" w:date="2002-12-03T12:28:00Z">
        <w:r>
          <w:rPr>
            <w:sz w:val="22"/>
          </w:rPr>
          <w:tab/>
          <w:t>1.07</w:t>
        </w:r>
      </w:ins>
    </w:p>
    <w:p>
      <w:pPr>
        <w:pStyle w:val="Normal"/>
        <w:jc w:val="both"/>
        <w:rPr>
          <w:ins w:id="700" w:author="MadhusudanB" w:date="2002-12-03T12:28:00Z"/>
        </w:rPr>
      </w:pPr>
      <w:ins w:id="695" w:author="MadhusudanB" w:date="2002-12-03T12:28:00Z">
        <w:r>
          <w:rPr>
            <w:sz w:val="22"/>
          </w:rPr>
          <w:tab/>
          <w:tab/>
          <w:tab/>
          <w:tab/>
          <w:t>(4.84)***</w:t>
          <w:tab/>
          <w:tab/>
        </w:r>
      </w:ins>
      <w:ins w:id="696" w:author="MadhusudanB" w:date="2003-02-07T18:37:00Z">
        <w:r>
          <w:rPr>
            <w:sz w:val="22"/>
          </w:rPr>
          <w:tab/>
          <w:tab/>
        </w:r>
      </w:ins>
      <w:ins w:id="697" w:author="MadhusudanB" w:date="2002-12-03T12:28:00Z">
        <w:r>
          <w:rPr>
            <w:sz w:val="22"/>
          </w:rPr>
          <w:t>(8.17)***</w:t>
        </w:r>
      </w:ins>
      <w:ins w:id="698" w:author="MadhusudanB" w:date="2003-02-07T18:37:00Z">
        <w:r>
          <w:rPr>
            <w:sz w:val="22"/>
          </w:rPr>
          <w:tab/>
        </w:r>
      </w:ins>
      <w:ins w:id="699" w:author="MadhusudanB" w:date="2002-12-03T12:28:00Z">
        <w:r>
          <w:rPr>
            <w:sz w:val="22"/>
          </w:rPr>
          <w:tab/>
        </w:r>
      </w:ins>
    </w:p>
    <w:p>
      <w:pPr>
        <w:pStyle w:val="Normal"/>
        <w:ind w:left="-86" w:hanging="0"/>
        <w:jc w:val="both"/>
        <w:rPr>
          <w:sz w:val="22"/>
          <w:ins w:id="702" w:author="MadhusudanB" w:date="2002-12-03T12:28:00Z"/>
        </w:rPr>
      </w:pPr>
      <w:ins w:id="701" w:author="MadhusudanB" w:date="2002-12-03T12:28:00Z">
        <w:r>
          <w:rPr>
            <w:sz w:val="22"/>
          </w:rPr>
        </w:r>
      </w:ins>
    </w:p>
    <w:p>
      <w:pPr>
        <w:pStyle w:val="Normal"/>
        <w:ind w:left="-86" w:hanging="0"/>
        <w:jc w:val="both"/>
        <w:rPr>
          <w:ins w:id="711" w:author="MadhusudanB" w:date="2002-12-03T12:28:00Z"/>
        </w:rPr>
      </w:pPr>
      <w:ins w:id="703" w:author="MadhusudanB" w:date="2002-12-03T12:28:00Z">
        <w:r>
          <w:rPr>
            <w:sz w:val="22"/>
          </w:rPr>
          <w:t xml:space="preserve">Road density)   </w:t>
          <w:tab/>
          <w:tab/>
          <w:tab/>
          <w:t>0.03</w:t>
          <w:tab/>
          <w:tab/>
          <w:t>0.13</w:t>
          <w:tab/>
        </w:r>
      </w:ins>
      <w:ins w:id="704" w:author="MadhusudanB" w:date="2003-02-07T18:37:00Z">
        <w:r>
          <w:rPr>
            <w:sz w:val="22"/>
          </w:rPr>
          <w:tab/>
        </w:r>
      </w:ins>
      <w:ins w:id="705" w:author="MadhusudanB" w:date="2002-12-03T12:28:00Z">
        <w:r>
          <w:rPr>
            <w:sz w:val="22"/>
          </w:rPr>
          <w:tab/>
          <w:t>-0.0</w:t>
        </w:r>
      </w:ins>
      <w:ins w:id="706" w:author="MadhusudanB" w:date="2003-02-08T10:23:00Z">
        <w:r>
          <w:rPr>
            <w:sz w:val="22"/>
          </w:rPr>
          <w:t>3</w:t>
        </w:r>
      </w:ins>
      <w:ins w:id="707" w:author="MadhusudanB" w:date="2002-12-03T12:28:00Z">
        <w:r>
          <w:rPr>
            <w:sz w:val="22"/>
          </w:rPr>
          <w:tab/>
          <w:tab/>
        </w:r>
      </w:ins>
      <w:ins w:id="708" w:author="MadhusudanB" w:date="2003-02-07T18:37:00Z">
        <w:r>
          <w:rPr>
            <w:sz w:val="22"/>
          </w:rPr>
          <w:tab/>
        </w:r>
      </w:ins>
      <w:ins w:id="709" w:author="MadhusudanB" w:date="2003-02-07T18:34:00Z">
        <w:r>
          <w:rPr>
            <w:sz w:val="22"/>
          </w:rPr>
          <w:t>-</w:t>
        </w:r>
      </w:ins>
      <w:ins w:id="710" w:author="MadhusudanB" w:date="2002-12-03T12:28:00Z">
        <w:r>
          <w:rPr>
            <w:sz w:val="22"/>
          </w:rPr>
          <w:t>0.12</w:t>
        </w:r>
      </w:ins>
    </w:p>
    <w:p>
      <w:pPr>
        <w:pStyle w:val="Normal"/>
        <w:ind w:left="-86" w:hanging="0"/>
        <w:jc w:val="both"/>
        <w:rPr>
          <w:ins w:id="717" w:author="MadhusudanB" w:date="2002-12-03T12:28:00Z"/>
        </w:rPr>
      </w:pPr>
      <w:ins w:id="712" w:author="MadhusudanB" w:date="2002-12-03T12:28:00Z">
        <w:r>
          <w:rPr>
            <w:sz w:val="22"/>
          </w:rPr>
          <w:t>(in Km/1000Km</w:t>
        </w:r>
      </w:ins>
      <w:ins w:id="713" w:author="MadhusudanB" w:date="2002-12-03T12:28:00Z">
        <w:r>
          <w:rPr>
            <w:sz w:val="22"/>
            <w:vertAlign w:val="superscript"/>
          </w:rPr>
          <w:t xml:space="preserve">2 </w:t>
        </w:r>
      </w:ins>
      <w:ins w:id="714" w:author="MadhusudanB" w:date="2002-12-03T12:28:00Z">
        <w:r>
          <w:rPr>
            <w:sz w:val="22"/>
          </w:rPr>
          <w:t>land)</w:t>
          <w:tab/>
          <w:tab/>
          <w:t>(3.87)***</w:t>
          <w:tab/>
          <w:tab/>
        </w:r>
      </w:ins>
      <w:ins w:id="715" w:author="MadhusudanB" w:date="2003-02-07T18:37:00Z">
        <w:r>
          <w:rPr>
            <w:sz w:val="22"/>
          </w:rPr>
          <w:tab/>
          <w:tab/>
        </w:r>
      </w:ins>
      <w:ins w:id="716" w:author="MadhusudanB" w:date="2002-12-03T12:28:00Z">
        <w:r>
          <w:rPr>
            <w:sz w:val="22"/>
          </w:rPr>
          <w:t>(2.6)***</w:t>
          <w:tab/>
          <w:tab/>
        </w:r>
      </w:ins>
    </w:p>
    <w:p>
      <w:pPr>
        <w:pStyle w:val="Normal"/>
        <w:ind w:left="-86" w:hanging="0"/>
        <w:jc w:val="both"/>
        <w:rPr>
          <w:sz w:val="22"/>
          <w:ins w:id="719" w:author="MadhusudanB" w:date="2002-12-03T12:28:00Z"/>
        </w:rPr>
      </w:pPr>
      <w:ins w:id="718" w:author="MadhusudanB" w:date="2002-12-03T12:28:00Z">
        <w:r>
          <w:rPr>
            <w:sz w:val="22"/>
          </w:rPr>
        </w:r>
      </w:ins>
    </w:p>
    <w:p>
      <w:pPr>
        <w:pStyle w:val="Normal"/>
        <w:jc w:val="both"/>
        <w:rPr>
          <w:ins w:id="725" w:author="MadhusudanB" w:date="2002-12-03T12:28:00Z"/>
        </w:rPr>
      </w:pPr>
      <w:ins w:id="720" w:author="MadhusudanB" w:date="2002-12-03T12:28:00Z">
        <w:r>
          <w:rPr>
            <w:sz w:val="22"/>
          </w:rPr>
          <w:t>Adjusted R</w:t>
        </w:r>
      </w:ins>
      <w:ins w:id="721" w:author="MadhusudanB" w:date="2002-12-03T12:28:00Z">
        <w:r>
          <w:rPr>
            <w:sz w:val="22"/>
            <w:vertAlign w:val="superscript"/>
          </w:rPr>
          <w:t>2</w:t>
        </w:r>
      </w:ins>
      <w:ins w:id="722" w:author="MadhusudanB" w:date="2002-12-03T12:28:00Z">
        <w:r>
          <w:rPr>
            <w:sz w:val="22"/>
          </w:rPr>
          <w:t xml:space="preserve"> (Un-weighted)</w:t>
          <w:tab/>
          <w:t>0.68</w:t>
          <w:tab/>
          <w:tab/>
          <w:tab/>
        </w:r>
      </w:ins>
      <w:ins w:id="723" w:author="MadhusudanB" w:date="2003-02-07T18:37:00Z">
        <w:r>
          <w:rPr>
            <w:sz w:val="22"/>
          </w:rPr>
          <w:tab/>
          <w:tab/>
        </w:r>
      </w:ins>
      <w:ins w:id="724" w:author="MadhusudanB" w:date="2002-12-03T12:28:00Z">
        <w:r>
          <w:rPr>
            <w:sz w:val="22"/>
          </w:rPr>
          <w:t>0.80</w:t>
          <w:tab/>
          <w:tab/>
        </w:r>
      </w:ins>
    </w:p>
    <w:p>
      <w:pPr>
        <w:pStyle w:val="Normal"/>
        <w:jc w:val="both"/>
        <w:rPr>
          <w:sz w:val="22"/>
          <w:ins w:id="727" w:author="MadhusudanB" w:date="2002-12-03T12:28:00Z"/>
        </w:rPr>
      </w:pPr>
      <w:ins w:id="726" w:author="MadhusudanB" w:date="2002-12-03T12:28:00Z">
        <w:r>
          <w:rPr>
            <w:sz w:val="22"/>
          </w:rPr>
        </w:r>
      </w:ins>
    </w:p>
    <w:p>
      <w:pPr>
        <w:pStyle w:val="Normal"/>
        <w:jc w:val="both"/>
        <w:rPr>
          <w:ins w:id="731" w:author="MadhusudanB" w:date="2002-12-03T12:28:00Z"/>
        </w:rPr>
      </w:pPr>
      <w:ins w:id="728" w:author="MadhusudanB" w:date="2002-12-03T12:28:00Z">
        <w:r>
          <w:rPr>
            <w:sz w:val="22"/>
          </w:rPr>
          <w:t xml:space="preserve">Number of states used </w:t>
          <w:tab/>
          <w:tab/>
          <w:t>14</w:t>
          <w:tab/>
          <w:tab/>
          <w:tab/>
        </w:r>
      </w:ins>
      <w:ins w:id="729" w:author="MadhusudanB" w:date="2003-02-07T18:37:00Z">
        <w:r>
          <w:rPr>
            <w:sz w:val="22"/>
          </w:rPr>
          <w:tab/>
          <w:tab/>
        </w:r>
      </w:ins>
      <w:ins w:id="730" w:author="MadhusudanB" w:date="2002-12-03T12:28:00Z">
        <w:r>
          <w:rPr>
            <w:sz w:val="22"/>
          </w:rPr>
          <w:t>14</w:t>
          <w:tab/>
          <w:tab/>
        </w:r>
      </w:ins>
    </w:p>
    <w:p>
      <w:pPr>
        <w:pStyle w:val="Normal"/>
        <w:jc w:val="both"/>
        <w:rPr>
          <w:sz w:val="22"/>
          <w:ins w:id="733" w:author="MadhusudanB" w:date="2002-12-03T12:28:00Z"/>
        </w:rPr>
      </w:pPr>
      <w:ins w:id="732" w:author="MadhusudanB" w:date="2002-12-03T12:28:00Z">
        <w:r>
          <w:rPr>
            <w:sz w:val="22"/>
          </w:rPr>
        </w:r>
      </w:ins>
    </w:p>
    <w:p>
      <w:pPr>
        <w:pStyle w:val="Normal"/>
        <w:jc w:val="both"/>
        <w:rPr>
          <w:ins w:id="737" w:author="MadhusudanB" w:date="2002-12-03T12:28:00Z"/>
        </w:rPr>
      </w:pPr>
      <w:ins w:id="734" w:author="MadhusudanB" w:date="2002-12-03T12:28:00Z">
        <w:r>
          <w:rPr>
            <w:sz w:val="22"/>
          </w:rPr>
          <w:t>Number of observations</w:t>
          <w:tab/>
          <w:tab/>
          <w:t>350</w:t>
          <w:tab/>
          <w:tab/>
          <w:tab/>
        </w:r>
      </w:ins>
      <w:ins w:id="735" w:author="MadhusudanB" w:date="2003-02-07T18:37:00Z">
        <w:r>
          <w:rPr>
            <w:sz w:val="22"/>
          </w:rPr>
          <w:tab/>
          <w:tab/>
        </w:r>
      </w:ins>
      <w:ins w:id="736" w:author="MadhusudanB" w:date="2002-12-03T12:28:00Z">
        <w:r>
          <w:rPr>
            <w:sz w:val="22"/>
          </w:rPr>
          <w:t>350</w:t>
          <w:tab/>
          <w:tab/>
        </w:r>
      </w:ins>
    </w:p>
    <w:p>
      <w:pPr>
        <w:pStyle w:val="Normal"/>
        <w:pBdr>
          <w:bottom w:val="single" w:sz="4" w:space="1" w:color="000000"/>
        </w:pBdr>
        <w:jc w:val="both"/>
        <w:rPr>
          <w:i/>
          <w:i/>
          <w:sz w:val="22"/>
          <w:ins w:id="739" w:author="MadhusudanB" w:date="2002-12-03T12:28:00Z"/>
        </w:rPr>
      </w:pPr>
      <w:ins w:id="738" w:author="MadhusudanB" w:date="2002-12-03T12:28:00Z">
        <w:r>
          <w:rPr>
            <w:i/>
            <w:sz w:val="22"/>
          </w:rPr>
        </w:r>
      </w:ins>
    </w:p>
    <w:p>
      <w:pPr>
        <w:pStyle w:val="Normal"/>
        <w:jc w:val="both"/>
        <w:rPr>
          <w:ins w:id="742" w:author="MadhusudanB" w:date="2002-12-03T12:28:00Z"/>
        </w:rPr>
      </w:pPr>
      <w:ins w:id="740" w:author="MadhusudanB" w:date="2002-12-03T12:28:00Z">
        <w:r>
          <w:rPr>
            <w:b/>
            <w:sz w:val="20"/>
          </w:rPr>
          <w:t>Notes:</w:t>
        </w:r>
      </w:ins>
      <w:ins w:id="741" w:author="MadhusudanB" w:date="2002-12-03T12:28:00Z">
        <w:r>
          <w:rPr>
            <w:sz w:val="20"/>
          </w:rPr>
          <w:t xml:space="preserve">  1). Values in parentheses are absolute t-statistics; * - significant at 10 percent; ** - significant at 5 percent; *** - significant at 1 percent.  F statistics of  all above models are significant at 1percent. </w:t>
        </w:r>
      </w:ins>
    </w:p>
    <w:p>
      <w:pPr>
        <w:pStyle w:val="Normal"/>
        <w:jc w:val="both"/>
        <w:rPr>
          <w:sz w:val="20"/>
          <w:ins w:id="744" w:author="MadhusudanB" w:date="2002-12-03T12:28:00Z"/>
        </w:rPr>
      </w:pPr>
      <w:ins w:id="743" w:author="MadhusudanB" w:date="2002-12-03T12:28:00Z">
        <w:r>
          <w:rPr>
            <w:sz w:val="20"/>
          </w:rPr>
          <w:t xml:space="preserve">2). Both models were estimated fixed effects panel model using Weighted Least Squares (GLS model) techniques. The GLS model was further iterated to minimize the Mean Sum Squared Error, and the results from the converged models are reported here. </w:t>
        </w:r>
      </w:ins>
    </w:p>
    <w:p>
      <w:pPr>
        <w:pStyle w:val="Normal"/>
        <w:jc w:val="both"/>
        <w:rPr>
          <w:ins w:id="746" w:author="MadhusudanB" w:date="2002-12-03T12:28:00Z"/>
        </w:rPr>
      </w:pPr>
      <w:ins w:id="745" w:author="MadhusudanB" w:date="2002-12-03T12:28:00Z">
        <w:r>
          <w:rPr>
            <w:sz w:val="20"/>
          </w:rPr>
          <w:t>3). TFP index is growth in output minus growth in all inputs used in agricultural production process, and it represents overall efficiency in production process. Production index here includes the outputs of 19 crops and 3 livestock sectors.</w:t>
        </w:r>
      </w:ins>
    </w:p>
    <w:p>
      <w:pPr>
        <w:pStyle w:val="Normal"/>
        <w:jc w:val="both"/>
        <w:rPr>
          <w:ins w:id="750" w:author="MadhusudanB" w:date="2002-12-03T12:28:00Z"/>
        </w:rPr>
      </w:pPr>
      <w:ins w:id="747" w:author="MadhusudanB" w:date="2002-12-03T12:28:00Z">
        <w:r>
          <w:rPr>
            <w:sz w:val="20"/>
          </w:rPr>
          <w:t xml:space="preserve">4. Elasticity value </w:t>
        </w:r>
      </w:ins>
      <w:ins w:id="748" w:author="MadhusudanB" w:date="2003-02-08T10:23:00Z">
        <w:r>
          <w:rPr>
            <w:sz w:val="20"/>
          </w:rPr>
          <w:t>in economics is unit free measurement of factors impacts on dependent variable,</w:t>
        </w:r>
      </w:ins>
      <w:ins w:id="749" w:author="MadhusudanB" w:date="2002-12-03T12:28:00Z">
        <w:r>
          <w:rPr>
            <w:sz w:val="20"/>
          </w:rPr>
          <w:t xml:space="preserve"> estimated at the sample mean of all the observations. </w:t>
        </w:r>
      </w:ins>
    </w:p>
    <w:p>
      <w:pPr>
        <w:pStyle w:val="Normal"/>
        <w:jc w:val="both"/>
        <w:rPr>
          <w:sz w:val="22"/>
          <w:ins w:id="762" w:author="MadhusudanB" w:date="2002-12-03T12:27:00Z"/>
        </w:rPr>
      </w:pPr>
      <w:ins w:id="751" w:author="MadhusudanB" w:date="2002-12-03T12:28:00Z">
        <w:r>
          <w:rPr>
            <w:sz w:val="20"/>
          </w:rPr>
          <w:t>5. Different forms of Models are also explored, the sign</w:t>
        </w:r>
      </w:ins>
      <w:ins w:id="752" w:author="MadhusudanB" w:date="2002-12-03T12:30:00Z">
        <w:r>
          <w:rPr>
            <w:sz w:val="20"/>
          </w:rPr>
          <w:t>s</w:t>
        </w:r>
      </w:ins>
      <w:ins w:id="753" w:author="MadhusudanB" w:date="2002-12-03T12:28:00Z">
        <w:r>
          <w:rPr>
            <w:sz w:val="20"/>
          </w:rPr>
          <w:t xml:space="preserve"> of variables have not changed in different </w:t>
        </w:r>
      </w:ins>
      <w:ins w:id="754" w:author="MadhusudanB" w:date="2002-12-03T12:30:00Z">
        <w:r>
          <w:rPr>
            <w:sz w:val="20"/>
          </w:rPr>
          <w:t xml:space="preserve">alternate </w:t>
        </w:r>
      </w:ins>
      <w:ins w:id="755" w:author="MadhusudanB" w:date="2002-12-03T12:28:00Z">
        <w:r>
          <w:rPr>
            <w:sz w:val="20"/>
          </w:rPr>
          <w:t xml:space="preserve">models (detailed </w:t>
        </w:r>
      </w:ins>
      <w:ins w:id="756" w:author="MadhusudanB" w:date="2002-12-03T12:30:00Z">
        <w:r>
          <w:rPr>
            <w:sz w:val="20"/>
          </w:rPr>
          <w:t xml:space="preserve">results from alternate regression models are </w:t>
        </w:r>
      </w:ins>
      <w:ins w:id="757" w:author="MadhusudanB" w:date="2002-12-03T12:28:00Z">
        <w:r>
          <w:rPr>
            <w:sz w:val="20"/>
          </w:rPr>
          <w:t>in Bhattarai and Nar</w:t>
        </w:r>
      </w:ins>
      <w:ins w:id="758" w:author="MadhusudanB" w:date="2002-12-03T12:30:00Z">
        <w:r>
          <w:rPr>
            <w:sz w:val="20"/>
          </w:rPr>
          <w:t>a</w:t>
        </w:r>
      </w:ins>
      <w:ins w:id="759" w:author="MadhusudanB" w:date="2002-12-03T12:28:00Z">
        <w:r>
          <w:rPr>
            <w:sz w:val="20"/>
          </w:rPr>
          <w:t xml:space="preserve">yanamoorthy, </w:t>
        </w:r>
      </w:ins>
      <w:ins w:id="760" w:author="MadhusudanB" w:date="2003-02-07T18:05:00Z">
        <w:r>
          <w:rPr>
            <w:sz w:val="20"/>
          </w:rPr>
          <w:t>forth coming</w:t>
        </w:r>
      </w:ins>
      <w:ins w:id="761" w:author="MadhusudanB" w:date="2002-12-03T12:27:00Z">
        <w:r>
          <w:rPr>
            <w:sz w:val="20"/>
          </w:rPr>
          <w:t xml:space="preserve">). </w:t>
        </w:r>
      </w:ins>
    </w:p>
    <w:p>
      <w:pPr>
        <w:pStyle w:val="Footer"/>
        <w:tabs>
          <w:tab w:val="clear" w:pos="4320"/>
          <w:tab w:val="clear" w:pos="8640"/>
        </w:tabs>
        <w:ind w:firstLine="720"/>
        <w:jc w:val="both"/>
        <w:rPr>
          <w:sz w:val="22"/>
          <w:ins w:id="764" w:author="MadhusudanB" w:date="2002-12-03T12:27:00Z"/>
        </w:rPr>
      </w:pPr>
      <w:ins w:id="763" w:author="MadhusudanB" w:date="2002-12-03T12:27:00Z">
        <w:r>
          <w:rPr>
            <w:sz w:val="22"/>
          </w:rPr>
        </w:r>
      </w:ins>
    </w:p>
    <w:p>
      <w:pPr>
        <w:pStyle w:val="Footer"/>
        <w:tabs>
          <w:tab w:val="clear" w:pos="4320"/>
          <w:tab w:val="clear" w:pos="8640"/>
        </w:tabs>
        <w:ind w:firstLine="720"/>
        <w:jc w:val="both"/>
        <w:rPr>
          <w:sz w:val="22"/>
          <w:ins w:id="766" w:author="MadhusudanB" w:date="2002-12-03T12:27:00Z"/>
        </w:rPr>
      </w:pPr>
      <w:ins w:id="765" w:author="MadhusudanB" w:date="2002-12-03T12:27:00Z">
        <w:r>
          <w:rPr>
            <w:sz w:val="22"/>
          </w:rPr>
        </w:r>
      </w:ins>
      <w:r>
        <w:br w:type="page"/>
      </w:r>
    </w:p>
    <w:p>
      <w:pPr>
        <w:pStyle w:val="Footer"/>
        <w:tabs>
          <w:tab w:val="clear" w:pos="4320"/>
          <w:tab w:val="clear" w:pos="8640"/>
        </w:tabs>
        <w:ind w:firstLine="720"/>
        <w:jc w:val="center"/>
        <w:rPr>
          <w:sz w:val="22"/>
          <w:del w:id="768" w:author="MadhusudanB" w:date="2003-02-07T18:33:00Z"/>
        </w:rPr>
      </w:pPr>
      <w:del w:id="767" w:author="MadhusudanB" w:date="2003-02-07T18:33:00Z">
        <w:r>
          <w:rPr>
            <w:sz w:val="22"/>
          </w:rPr>
        </w:r>
      </w:del>
    </w:p>
    <w:p>
      <w:pPr>
        <w:pStyle w:val="Footer"/>
        <w:tabs>
          <w:tab w:val="clear" w:pos="4320"/>
          <w:tab w:val="clear" w:pos="8640"/>
        </w:tabs>
        <w:ind w:firstLine="720"/>
        <w:jc w:val="center"/>
        <w:rPr>
          <w:sz w:val="22"/>
          <w:del w:id="813" w:author="MadhusudanB" w:date="2003-02-07T18:33:00Z"/>
        </w:rPr>
      </w:pPr>
      <w:del w:id="769" w:author="MadhusudanB" w:date="2002-12-03T12:23:00Z">
        <w:r>
          <w:rPr>
            <w:sz w:val="22"/>
          </w:rPr>
          <w:delText>In addition, w</w:delText>
        </w:r>
      </w:del>
      <w:del w:id="770" w:author="MadhusudanB" w:date="2003-02-07T18:33:00Z">
        <w:r>
          <w:rPr>
            <w:sz w:val="22"/>
          </w:rPr>
          <w:delText xml:space="preserve">hen we included the ground water factor in the above model, the incremental impact of groundwater source of irrigation is very significant in explaining the interstate variation of agricultural production (yield) and overall </w:delText>
        </w:r>
      </w:del>
      <w:del w:id="771" w:author="MadhusudanB" w:date="2002-12-03T12:24:00Z">
        <w:r>
          <w:rPr>
            <w:sz w:val="22"/>
          </w:rPr>
          <w:delText xml:space="preserve">technical and economic efficiency </w:delText>
        </w:r>
      </w:del>
      <w:del w:id="772" w:author="MadhusudanB" w:date="2003-02-07T18:33:00Z">
        <w:r>
          <w:rPr>
            <w:sz w:val="22"/>
          </w:rPr>
          <w:delText xml:space="preserve">(TFP).  The marginal impact of ground water is however more noticeable in the case of interstate changes in production index (with elasticity of 0.23) rather than the changes in </w:delText>
        </w:r>
      </w:del>
      <w:del w:id="773" w:author="MadhusudanB" w:date="2002-12-03T12:24:00Z">
        <w:r>
          <w:rPr>
            <w:sz w:val="22"/>
          </w:rPr>
          <w:delText xml:space="preserve">TFP </w:delText>
        </w:r>
      </w:del>
      <w:del w:id="774" w:author="MadhusudanB" w:date="2003-02-07T18:33:00Z">
        <w:r>
          <w:rPr>
            <w:sz w:val="22"/>
          </w:rPr>
          <w:delText>index (elasticity of 0.09).</w:delText>
        </w:r>
      </w:del>
      <w:ins w:id="775" w:author="aa aa" w:date="2002-11-29T15:50:00Z">
        <w:del w:id="776" w:author="MadhusudanB" w:date="2003-02-07T18:33:00Z">
          <w:r>
            <w:rPr>
              <w:sz w:val="22"/>
            </w:rPr>
            <w:delText xml:space="preserve"> This implies that though groundwater irrigation is significant for improving the growth of production</w:delText>
          </w:r>
        </w:del>
      </w:ins>
      <w:ins w:id="777" w:author="aa aa" w:date="2002-11-29T15:53:00Z">
        <w:del w:id="778" w:author="MadhusudanB" w:date="2003-02-07T18:33:00Z">
          <w:r>
            <w:rPr>
              <w:sz w:val="22"/>
            </w:rPr>
            <w:delText xml:space="preserve"> (yield)</w:delText>
          </w:r>
        </w:del>
      </w:ins>
      <w:ins w:id="779" w:author="aa aa" w:date="2002-11-29T15:50:00Z">
        <w:del w:id="780" w:author="MadhusudanB" w:date="2003-02-07T18:33:00Z">
          <w:r>
            <w:rPr>
              <w:sz w:val="22"/>
            </w:rPr>
            <w:delText>,</w:delText>
          </w:r>
        </w:del>
      </w:ins>
      <w:ins w:id="781" w:author="aa aa" w:date="2002-11-29T15:53:00Z">
        <w:del w:id="782" w:author="MadhusudanB" w:date="2003-02-07T18:33:00Z">
          <w:r>
            <w:rPr>
              <w:sz w:val="22"/>
            </w:rPr>
            <w:delText xml:space="preserve"> its impact on returns </w:delText>
          </w:r>
        </w:del>
      </w:ins>
      <w:ins w:id="783" w:author="aa aa" w:date="2002-11-29T15:53:00Z">
        <w:del w:id="784" w:author="MadhusudanB" w:date="2002-12-03T12:25:00Z">
          <w:r>
            <w:rPr>
              <w:sz w:val="22"/>
            </w:rPr>
            <w:delText xml:space="preserve">from </w:delText>
          </w:r>
        </w:del>
      </w:ins>
      <w:ins w:id="785" w:author="aa aa" w:date="2002-11-29T15:53:00Z">
        <w:del w:id="786" w:author="MadhusudanB" w:date="2003-02-07T18:33:00Z">
          <w:r>
            <w:rPr>
              <w:sz w:val="22"/>
            </w:rPr>
            <w:delText xml:space="preserve">farming is relatively low. This could be possibly because </w:delText>
          </w:r>
        </w:del>
      </w:ins>
      <w:ins w:id="787" w:author="aa aa" w:date="2002-11-29T15:53:00Z">
        <w:del w:id="788" w:author="MadhusudanB" w:date="2002-12-02T15:30:00Z">
          <w:r>
            <w:rPr>
              <w:sz w:val="22"/>
            </w:rPr>
            <w:delText xml:space="preserve">of </w:delText>
          </w:r>
        </w:del>
      </w:ins>
      <w:ins w:id="789" w:author="aa aa" w:date="2002-11-29T15:55:00Z">
        <w:del w:id="790" w:author="MadhusudanB" w:date="2002-12-02T15:30:00Z">
          <w:r>
            <w:rPr>
              <w:sz w:val="22"/>
            </w:rPr>
            <w:delText xml:space="preserve"> relatively</w:delText>
          </w:r>
        </w:del>
      </w:ins>
      <w:ins w:id="791" w:author="aa aa" w:date="2002-11-29T15:55:00Z">
        <w:del w:id="792" w:author="MadhusudanB" w:date="2003-02-07T18:33:00Z">
          <w:r>
            <w:rPr>
              <w:sz w:val="22"/>
            </w:rPr>
            <w:delText xml:space="preserve"> higher </w:delText>
          </w:r>
        </w:del>
      </w:ins>
      <w:ins w:id="793" w:author="aa aa" w:date="2002-11-29T15:55:00Z">
        <w:del w:id="794" w:author="MadhusudanB" w:date="2002-12-03T12:25:00Z">
          <w:r>
            <w:rPr>
              <w:sz w:val="22"/>
            </w:rPr>
            <w:delText xml:space="preserve">amount of </w:delText>
          </w:r>
        </w:del>
      </w:ins>
      <w:ins w:id="795" w:author="aa aa" w:date="2002-11-29T15:55:00Z">
        <w:del w:id="796" w:author="MadhusudanB" w:date="2003-02-07T18:33:00Z">
          <w:r>
            <w:rPr>
              <w:sz w:val="22"/>
            </w:rPr>
            <w:delText xml:space="preserve">cost of cultivation under groundwater </w:delText>
          </w:r>
        </w:del>
      </w:ins>
      <w:ins w:id="797" w:author="aa aa" w:date="2002-11-29T15:55:00Z">
        <w:del w:id="798" w:author="MadhusudanB" w:date="2002-12-03T12:26:00Z">
          <w:r>
            <w:rPr>
              <w:sz w:val="22"/>
            </w:rPr>
            <w:delText>crop cultivation</w:delText>
          </w:r>
        </w:del>
      </w:ins>
      <w:ins w:id="799" w:author="aa aa" w:date="2002-11-29T15:55:00Z">
        <w:del w:id="800" w:author="MadhusudanB" w:date="2003-02-07T18:33:00Z">
          <w:r>
            <w:rPr>
              <w:sz w:val="22"/>
            </w:rPr>
            <w:delText>.</w:delText>
          </w:r>
        </w:del>
      </w:ins>
      <w:ins w:id="801" w:author="aa aa" w:date="2002-11-29T15:50:00Z">
        <w:del w:id="802" w:author="MadhusudanB" w:date="2003-02-07T18:33:00Z">
          <w:r>
            <w:rPr>
              <w:sz w:val="22"/>
            </w:rPr>
            <w:delText xml:space="preserve"> </w:delText>
          </w:r>
        </w:del>
      </w:ins>
      <w:del w:id="803" w:author="MadhusudanB" w:date="2002-12-02T14:50:00Z">
        <w:r>
          <w:rPr>
            <w:sz w:val="22"/>
          </w:rPr>
          <w:delText xml:space="preserve"> </w:delText>
        </w:r>
      </w:del>
      <w:ins w:id="804" w:author="AvinashK" w:date="2002-11-29T09:49:00Z">
        <w:del w:id="805" w:author="MadhusudanB" w:date="2003-02-07T18:33:00Z">
          <w:r>
            <w:rPr>
              <w:sz w:val="22"/>
            </w:rPr>
            <w:delText>What</w:delText>
          </w:r>
        </w:del>
      </w:ins>
      <w:ins w:id="806" w:author="AvinashK" w:date="2002-11-29T09:47:00Z">
        <w:del w:id="807" w:author="MadhusudanB" w:date="2003-02-07T18:33:00Z">
          <w:r>
            <w:rPr>
              <w:sz w:val="22"/>
            </w:rPr>
            <w:delText xml:space="preserve"> does all this </w:delText>
          </w:r>
        </w:del>
      </w:ins>
      <w:ins w:id="808" w:author="AvinashK" w:date="2002-11-29T09:49:00Z">
        <w:del w:id="809" w:author="MadhusudanB" w:date="2003-02-07T18:33:00Z">
          <w:r>
            <w:rPr>
              <w:sz w:val="22"/>
            </w:rPr>
            <w:delText>mean?</w:delText>
          </w:r>
        </w:del>
      </w:ins>
      <w:ins w:id="810" w:author="AvinashK" w:date="2002-11-29T09:47:00Z">
        <w:del w:id="811" w:author="MadhusudanB" w:date="2003-02-07T18:33:00Z">
          <w:r>
            <w:rPr>
              <w:sz w:val="22"/>
            </w:rPr>
            <w:delText xml:space="preserve"> </w:delText>
          </w:r>
        </w:del>
      </w:ins>
      <w:del w:id="812" w:author="MadhusudanB" w:date="2003-02-07T18:33:00Z">
        <w:r>
          <w:rPr>
            <w:sz w:val="22"/>
          </w:rPr>
          <w:delText>i.e. what is the implication of the two sentences above?</w:delText>
        </w:r>
      </w:del>
    </w:p>
    <w:p>
      <w:pPr>
        <w:pStyle w:val="Footer"/>
        <w:tabs>
          <w:tab w:val="clear" w:pos="4320"/>
          <w:tab w:val="clear" w:pos="8640"/>
        </w:tabs>
        <w:ind w:firstLine="720"/>
        <w:jc w:val="center"/>
        <w:rPr>
          <w:sz w:val="22"/>
          <w:del w:id="815" w:author="MadhusudanB" w:date="2002-12-02T16:11:00Z"/>
        </w:rPr>
      </w:pPr>
      <w:del w:id="814" w:author="MadhusudanB" w:date="2002-12-02T16:11:00Z">
        <w:r>
          <w:rPr>
            <w:sz w:val="22"/>
          </w:rPr>
        </w:r>
      </w:del>
    </w:p>
    <w:p>
      <w:pPr>
        <w:pStyle w:val="Footer"/>
        <w:ind w:firstLine="720"/>
        <w:jc w:val="center"/>
        <w:rPr>
          <w:del w:id="829" w:author="MadhusudanB" w:date="2003-02-07T18:33:00Z"/>
        </w:rPr>
      </w:pPr>
      <w:del w:id="816" w:author="MadhusudanB" w:date="2003-02-07T18:33:00Z">
        <w:r>
          <w:rPr>
            <w:sz w:val="22"/>
          </w:rPr>
          <w:delText xml:space="preserve">The marginal impact of HYVs adoption is lower in interstate variation of TFP </w:delText>
        </w:r>
      </w:del>
      <w:del w:id="817" w:author="MadhusudanB" w:date="2002-12-03T12:31:00Z">
        <w:r>
          <w:rPr>
            <w:sz w:val="22"/>
          </w:rPr>
          <w:delText xml:space="preserve">changes </w:delText>
        </w:r>
      </w:del>
      <w:del w:id="818" w:author="MadhusudanB" w:date="2003-02-07T18:33:00Z">
        <w:r>
          <w:rPr>
            <w:sz w:val="22"/>
          </w:rPr>
          <w:delText xml:space="preserve">than in the production </w:delText>
        </w:r>
      </w:del>
      <w:del w:id="819" w:author="MadhusudanB" w:date="2002-12-03T12:32:00Z">
        <w:r>
          <w:rPr>
            <w:sz w:val="22"/>
          </w:rPr>
          <w:delText>growth</w:delText>
        </w:r>
      </w:del>
      <w:del w:id="820" w:author="MadhusudanB" w:date="2003-02-07T18:33:00Z">
        <w:r>
          <w:rPr>
            <w:sz w:val="22"/>
          </w:rPr>
          <w:delText>.</w:delText>
        </w:r>
      </w:del>
      <w:del w:id="821" w:author="MadhusudanB" w:date="2002-12-03T12:32:00Z">
        <w:r>
          <w:rPr>
            <w:sz w:val="22"/>
          </w:rPr>
          <w:delText xml:space="preserve"> However, HYV impact on production growth is stronger than the TFP growth across the states.</w:delText>
        </w:r>
      </w:del>
      <w:del w:id="822" w:author="MadhusudanB" w:date="2003-02-07T18:33:00Z">
        <w:r>
          <w:rPr>
            <w:sz w:val="22"/>
          </w:rPr>
          <w:delText xml:space="preserve"> The </w:delText>
        </w:r>
      </w:del>
      <w:del w:id="823" w:author="MadhusudanB" w:date="2002-12-03T12:32:00Z">
        <w:r>
          <w:rPr>
            <w:sz w:val="22"/>
          </w:rPr>
          <w:delText xml:space="preserve">adoption </w:delText>
        </w:r>
      </w:del>
      <w:del w:id="824" w:author="MadhusudanB" w:date="2003-02-07T18:33:00Z">
        <w:r>
          <w:rPr>
            <w:sz w:val="22"/>
          </w:rPr>
          <w:delText xml:space="preserve">of improved crop varieties (HYVs adoption) was </w:delText>
        </w:r>
      </w:del>
      <w:del w:id="825" w:author="MadhusudanB" w:date="2002-12-03T12:33:00Z">
        <w:r>
          <w:rPr>
            <w:sz w:val="22"/>
          </w:rPr>
          <w:delText xml:space="preserve">at a peak almost </w:delText>
        </w:r>
      </w:del>
      <w:del w:id="826" w:author="MadhusudanB" w:date="2003-02-07T18:33:00Z">
        <w:r>
          <w:rPr>
            <w:sz w:val="22"/>
          </w:rPr>
          <w:delText>up to 1980 and thereafter the impact of other policy and infrastructural factors on agriculture productivity has increase</w:delText>
        </w:r>
      </w:del>
      <w:del w:id="827" w:author="MadhusudanB" w:date="2002-12-03T12:33:00Z">
        <w:r>
          <w:rPr>
            <w:sz w:val="22"/>
          </w:rPr>
          <w:delText>d</w:delText>
        </w:r>
      </w:del>
      <w:del w:id="828" w:author="MadhusudanB" w:date="2003-02-07T18:33:00Z">
        <w:r>
          <w:rPr>
            <w:sz w:val="22"/>
          </w:rPr>
          <w:delText>.</w:delText>
        </w:r>
      </w:del>
    </w:p>
    <w:p>
      <w:pPr>
        <w:pStyle w:val="Normal"/>
        <w:widowControl/>
        <w:bidi w:val="0"/>
        <w:ind w:firstLine="720"/>
        <w:jc w:val="center"/>
        <w:rPr>
          <w:sz w:val="22"/>
          <w:del w:id="831" w:author="MadhusudanB" w:date="2003-02-07T18:33:00Z"/>
        </w:rPr>
      </w:pPr>
      <w:del w:id="830" w:author="MadhusudanB" w:date="2003-02-07T18:33:00Z">
        <w:r>
          <w:rPr>
            <w:sz w:val="22"/>
          </w:rPr>
        </w:r>
      </w:del>
    </w:p>
    <w:p>
      <w:pPr>
        <w:pStyle w:val="Footer"/>
        <w:ind w:firstLine="720"/>
        <w:jc w:val="center"/>
        <w:rPr>
          <w:ins w:id="840" w:author="MadhusudanB" w:date="2002-12-02T14:50:00Z"/>
        </w:rPr>
      </w:pPr>
      <w:del w:id="832" w:author="MadhusudanB" w:date="2003-02-07T18:33:00Z">
        <w:r>
          <w:rPr>
            <w:sz w:val="22"/>
          </w:rPr>
          <w:delText xml:space="preserve">By using the actually realized indicators of factor inputs on variation of key agricultural sector productivity and performances than the level of sectoral governmental spending used in the </w:delText>
        </w:r>
      </w:del>
      <w:del w:id="833" w:author="MadhusudanB" w:date="2002-12-03T12:34:00Z">
        <w:r>
          <w:rPr>
            <w:sz w:val="22"/>
          </w:rPr>
          <w:delText xml:space="preserve">previous </w:delText>
        </w:r>
      </w:del>
      <w:del w:id="834" w:author="MadhusudanB" w:date="2003-02-07T18:33:00Z">
        <w:r>
          <w:rPr>
            <w:sz w:val="22"/>
          </w:rPr>
          <w:delText xml:space="preserve">studies, this study has </w:delText>
        </w:r>
      </w:del>
      <w:del w:id="835" w:author="MadhusudanB" w:date="2002-12-03T12:34:00Z">
        <w:r>
          <w:rPr>
            <w:sz w:val="22"/>
          </w:rPr>
          <w:delText xml:space="preserve">successfully </w:delText>
        </w:r>
      </w:del>
      <w:del w:id="836" w:author="MadhusudanB" w:date="2003-02-07T18:33:00Z">
        <w:r>
          <w:rPr>
            <w:sz w:val="22"/>
          </w:rPr>
          <w:delText>factored out the incremental marginal impact of factor inputs</w:delText>
        </w:r>
      </w:del>
      <w:del w:id="837" w:author="MadhusudanB" w:date="2002-12-03T12:34:00Z">
        <w:r>
          <w:rPr>
            <w:sz w:val="22"/>
          </w:rPr>
          <w:delText xml:space="preserve">. </w:delText>
        </w:r>
      </w:del>
      <w:del w:id="838" w:author="MadhusudanB" w:date="2003-02-07T18:33:00Z">
        <w:r>
          <w:rPr>
            <w:sz w:val="22"/>
          </w:rPr>
          <w:delText>The findings from this contribute for designing an effective and efficient investment and financing policies in irrigation and other sectors of rural development.</w:delText>
        </w:r>
      </w:del>
      <w:ins w:id="839" w:author="MadhusudanB" w:date="2002-12-02T14:50:00Z">
        <w:r>
          <w:rPr>
            <w:b/>
            <w:sz w:val="22"/>
          </w:rPr>
          <w:t>References</w:t>
        </w:r>
      </w:ins>
    </w:p>
    <w:p>
      <w:pPr>
        <w:pStyle w:val="Normal"/>
        <w:jc w:val="both"/>
        <w:rPr>
          <w:ins w:id="844" w:author="MadhusudanB" w:date="2002-12-02T15:23:00Z"/>
        </w:rPr>
      </w:pPr>
      <w:ins w:id="841" w:author="MadhusudanB" w:date="2002-12-02T15:23:00Z">
        <w:r>
          <w:rPr/>
          <w:t xml:space="preserve">Bhattarai M. and A. Naryanamoorthy, </w:t>
        </w:r>
      </w:ins>
      <w:ins w:id="842" w:author="MadhusudanB" w:date="2003-02-07T18:05:00Z">
        <w:r>
          <w:rPr/>
          <w:t>(forth coming)</w:t>
        </w:r>
      </w:ins>
      <w:ins w:id="843" w:author="MadhusudanB" w:date="2002-12-02T15:23:00Z">
        <w:r>
          <w:rPr/>
          <w:t xml:space="preserve">.  Irrigation Impact on Agricultural Productivity Growth, Returns and Performance in India: Cross-state Panel data analysis for 1970-94. IWMI Working paper under Comprehensive Assessment Program. IWMI: Colombo, Sri Lanka. </w:t>
        </w:r>
      </w:ins>
    </w:p>
    <w:p>
      <w:pPr>
        <w:pStyle w:val="Normal"/>
        <w:ind w:firstLine="720"/>
        <w:jc w:val="both"/>
        <w:rPr>
          <w:sz w:val="22"/>
          <w:ins w:id="846" w:author="MadhusudanB" w:date="2002-12-02T14:55:00Z"/>
        </w:rPr>
      </w:pPr>
      <w:ins w:id="845" w:author="MadhusudanB" w:date="2002-12-02T14:55:00Z">
        <w:r>
          <w:rPr>
            <w:sz w:val="22"/>
          </w:rPr>
        </w:r>
      </w:ins>
    </w:p>
    <w:p>
      <w:pPr>
        <w:pStyle w:val="Normal"/>
        <w:jc w:val="both"/>
        <w:rPr>
          <w:ins w:id="848" w:author="MadhusudanB" w:date="2002-12-02T14:55:00Z"/>
        </w:rPr>
      </w:pPr>
      <w:ins w:id="847" w:author="MadhusudanB" w:date="2002-12-02T14:55:00Z">
        <w:r>
          <w:rPr/>
          <w:t>Bhalla, G. S. and G. Singh. 2001. Indian Agriculture: Four decades of Development. Sage Publications, India</w:t>
        </w:r>
      </w:ins>
    </w:p>
    <w:p>
      <w:pPr>
        <w:pStyle w:val="Normal"/>
        <w:jc w:val="both"/>
        <w:rPr>
          <w:ins w:id="850" w:author="MadhusudanB" w:date="2003-02-07T10:14:00Z"/>
        </w:rPr>
      </w:pPr>
      <w:ins w:id="849" w:author="MadhusudanB" w:date="2003-02-07T10:14:00Z">
        <w:r>
          <w:rPr/>
        </w:r>
      </w:ins>
    </w:p>
    <w:p>
      <w:pPr>
        <w:pStyle w:val="Normal"/>
        <w:jc w:val="both"/>
        <w:rPr>
          <w:ins w:id="854" w:author="MadhusudanB" w:date="2003-02-07T10:14:00Z"/>
        </w:rPr>
      </w:pPr>
      <w:ins w:id="851" w:author="MadhusudanB" w:date="2003-02-07T10:14:00Z">
        <w:r>
          <w:rPr/>
          <w:t xml:space="preserve">Central Water Commission (CWC), 1998. </w:t>
        </w:r>
      </w:ins>
      <w:ins w:id="852" w:author="MadhusudanB" w:date="2003-02-07T10:14:00Z">
        <w:r>
          <w:rPr>
            <w:i/>
          </w:rPr>
          <w:t>Water and Related Statistics</w:t>
        </w:r>
      </w:ins>
      <w:ins w:id="853" w:author="MadhusudanB" w:date="2003-02-07T10:14:00Z">
        <w:r>
          <w:rPr/>
          <w:t xml:space="preserve">. Government of India Publication. CWC. New Delhi, India. </w:t>
        </w:r>
      </w:ins>
    </w:p>
    <w:p>
      <w:pPr>
        <w:pStyle w:val="Normal"/>
        <w:jc w:val="both"/>
        <w:rPr>
          <w:ins w:id="856" w:author="MadhusudanB" w:date="2003-02-07T15:29:00Z"/>
        </w:rPr>
      </w:pPr>
      <w:ins w:id="855" w:author="MadhusudanB" w:date="2003-02-07T15:29:00Z">
        <w:r>
          <w:rPr/>
        </w:r>
      </w:ins>
    </w:p>
    <w:p>
      <w:pPr>
        <w:pStyle w:val="Normal"/>
        <w:rPr>
          <w:ins w:id="860" w:author="MadhusudanB" w:date="2003-02-07T15:29:00Z"/>
        </w:rPr>
      </w:pPr>
      <w:ins w:id="857" w:author="MadhusudanB" w:date="2003-02-07T15:29:00Z">
        <w:r>
          <w:rPr/>
          <w:t xml:space="preserve">Deb Roy A. and T. Shah (2003), ‘Socio-Ecology of groundwater irrigation in India’, in Llamas R and E. Custodio (eds) </w:t>
        </w:r>
      </w:ins>
      <w:ins w:id="858" w:author="MadhusudanB" w:date="2003-02-07T15:29:00Z">
        <w:r>
          <w:rPr>
            <w:i/>
          </w:rPr>
          <w:t>Intensive Use of Groundwater: Challenges and Opportunities</w:t>
        </w:r>
      </w:ins>
      <w:ins w:id="859" w:author="MadhusudanB" w:date="2003-02-07T15:29:00Z">
        <w:r>
          <w:rPr/>
          <w:t>, Swets and Zetlinger Publishing Co., The Netherlands, pp. 307-336</w:t>
        </w:r>
      </w:ins>
    </w:p>
    <w:p>
      <w:pPr>
        <w:pStyle w:val="Normal"/>
        <w:jc w:val="both"/>
        <w:rPr>
          <w:ins w:id="862" w:author="MadhusudanB" w:date="2002-12-02T15:02:00Z"/>
        </w:rPr>
      </w:pPr>
      <w:ins w:id="861" w:author="MadhusudanB" w:date="2002-12-02T15:02:00Z">
        <w:r>
          <w:rPr/>
        </w:r>
      </w:ins>
    </w:p>
    <w:p>
      <w:pPr>
        <w:pStyle w:val="Normal"/>
        <w:jc w:val="both"/>
        <w:rPr>
          <w:ins w:id="866" w:author="MadhusudanB" w:date="2002-12-02T15:02:00Z"/>
        </w:rPr>
      </w:pPr>
      <w:ins w:id="863" w:author="MadhusudanB" w:date="2002-12-02T15:02:00Z">
        <w:r>
          <w:rPr/>
          <w:t xml:space="preserve">Dhawan, B. D. 1988.  </w:t>
        </w:r>
      </w:ins>
      <w:ins w:id="864" w:author="MadhusudanB" w:date="2002-12-02T15:02:00Z">
        <w:r>
          <w:rPr>
            <w:i/>
          </w:rPr>
          <w:t>Irrigation in India’s Agricultural Development: Productivity, Stability, Equity</w:t>
        </w:r>
      </w:ins>
      <w:ins w:id="865" w:author="MadhusudanB" w:date="2002-12-02T15:02:00Z">
        <w:r>
          <w:rPr/>
          <w:t>, Sage Publications India, New Delhi, India.</w:t>
        </w:r>
      </w:ins>
    </w:p>
    <w:p>
      <w:pPr>
        <w:pStyle w:val="Normal"/>
        <w:jc w:val="both"/>
        <w:rPr>
          <w:ins w:id="868" w:author="MadhusudanB" w:date="2002-12-02T15:02:00Z"/>
        </w:rPr>
      </w:pPr>
      <w:ins w:id="867" w:author="MadhusudanB" w:date="2002-12-02T15:02:00Z">
        <w:r>
          <w:rPr/>
        </w:r>
      </w:ins>
    </w:p>
    <w:p>
      <w:pPr>
        <w:pStyle w:val="Normal"/>
        <w:jc w:val="both"/>
        <w:rPr>
          <w:ins w:id="870" w:author="MadhusudanB" w:date="2002-12-02T15:02:00Z"/>
        </w:rPr>
      </w:pPr>
      <w:ins w:id="869" w:author="MadhusudanB" w:date="2002-12-02T15:02:00Z">
        <w:r>
          <w:rPr/>
          <w:t>_____________. 2000. Economic Impact of Major Water Resources  projects on farm Economy of India. Agricultural Situation in India. December 2000. (also published in Viswam, January –March, 2001).</w:t>
        </w:r>
      </w:ins>
    </w:p>
    <w:p>
      <w:pPr>
        <w:pStyle w:val="Normal"/>
        <w:jc w:val="both"/>
        <w:rPr>
          <w:ins w:id="872" w:author="MadhusudanB" w:date="2002-12-02T14:55:00Z"/>
        </w:rPr>
      </w:pPr>
      <w:ins w:id="871" w:author="MadhusudanB" w:date="2002-12-02T14:55:00Z">
        <w:r>
          <w:rPr/>
        </w:r>
      </w:ins>
    </w:p>
    <w:p>
      <w:pPr>
        <w:pStyle w:val="Normal"/>
        <w:jc w:val="both"/>
        <w:rPr>
          <w:ins w:id="880" w:author="MadhusudanB" w:date="2002-12-02T14:57:00Z"/>
        </w:rPr>
      </w:pPr>
      <w:ins w:id="873" w:author="MadhusudanB" w:date="2002-12-02T14:57:00Z">
        <w:r>
          <w:rPr/>
          <w:t xml:space="preserve">Fan S., </w:t>
        </w:r>
      </w:ins>
      <w:ins w:id="874" w:author="MadhusudanB" w:date="2002-12-02T15:04:00Z">
        <w:r>
          <w:rPr/>
          <w:t xml:space="preserve">P. </w:t>
        </w:r>
      </w:ins>
      <w:ins w:id="875" w:author="MadhusudanB" w:date="2002-12-02T14:57:00Z">
        <w:r>
          <w:rPr/>
          <w:t xml:space="preserve">Hazel, and </w:t>
        </w:r>
      </w:ins>
      <w:ins w:id="876" w:author="MadhusudanB" w:date="2002-12-02T15:04:00Z">
        <w:r>
          <w:rPr/>
          <w:t xml:space="preserve">T. </w:t>
        </w:r>
      </w:ins>
      <w:ins w:id="877" w:author="MadhusudanB" w:date="2002-12-02T14:57:00Z">
        <w:r>
          <w:rPr/>
          <w:t xml:space="preserve">Sukhadeo , 1999. </w:t>
        </w:r>
      </w:ins>
      <w:ins w:id="878" w:author="MadhusudanB" w:date="2002-12-02T14:57:00Z">
        <w:r>
          <w:rPr>
            <w:i/>
          </w:rPr>
          <w:t>Linkages between Government Spending, Growth, and Poverty in Rural India.</w:t>
        </w:r>
      </w:ins>
      <w:ins w:id="879" w:author="MadhusudanB" w:date="2002-12-02T14:57:00Z">
        <w:r>
          <w:rPr/>
          <w:t xml:space="preserve"> Research Report No 110. International Food Policy Research Institute: Washington D.C., USA., Washington DC.</w:t>
        </w:r>
      </w:ins>
    </w:p>
    <w:p>
      <w:pPr>
        <w:pStyle w:val="Normal"/>
        <w:jc w:val="both"/>
        <w:rPr>
          <w:ins w:id="882" w:author="MadhusudanB" w:date="2002-12-02T15:04:00Z"/>
        </w:rPr>
      </w:pPr>
      <w:ins w:id="881" w:author="MadhusudanB" w:date="2002-12-02T15:04:00Z">
        <w:r>
          <w:rPr/>
        </w:r>
      </w:ins>
    </w:p>
    <w:p>
      <w:pPr>
        <w:pStyle w:val="Normal"/>
        <w:jc w:val="both"/>
        <w:rPr>
          <w:ins w:id="884" w:author="MadhusudanB" w:date="2002-12-02T15:04:00Z"/>
        </w:rPr>
      </w:pPr>
      <w:ins w:id="883" w:author="MadhusudanB" w:date="2002-12-02T15:04:00Z">
        <w:r>
          <w:rPr/>
          <w:t>____________________________.2000. Government Spending, Growth and Poverty in Rural India. American Journal of Agricultural Economics. November ( page. 1038-51)</w:t>
        </w:r>
      </w:ins>
    </w:p>
    <w:p>
      <w:pPr>
        <w:pStyle w:val="Normal"/>
        <w:jc w:val="both"/>
        <w:rPr>
          <w:ins w:id="886" w:author="MadhusudanB" w:date="2002-12-02T16:11:00Z"/>
        </w:rPr>
      </w:pPr>
      <w:ins w:id="885" w:author="MadhusudanB" w:date="2002-12-02T16:11:00Z">
        <w:r>
          <w:rPr/>
        </w:r>
      </w:ins>
    </w:p>
    <w:p>
      <w:pPr>
        <w:pStyle w:val="Normal"/>
        <w:jc w:val="both"/>
        <w:rPr>
          <w:ins w:id="894" w:author="MadhusudanB" w:date="2002-12-02T16:11:00Z"/>
        </w:rPr>
      </w:pPr>
      <w:ins w:id="887" w:author="MadhusudanB" w:date="2002-12-02T16:14:00Z">
        <w:r>
          <w:rPr/>
          <w:t>Evenson, R.; C. Pray, M. Rosegrant</w:t>
        </w:r>
      </w:ins>
      <w:ins w:id="888" w:author="MadhusudanB" w:date="2003-02-07T15:29:00Z">
        <w:r>
          <w:rPr/>
          <w:t>,</w:t>
        </w:r>
      </w:ins>
      <w:ins w:id="889" w:author="MadhusudanB" w:date="2002-12-02T16:14:00Z">
        <w:r>
          <w:rPr/>
          <w:t xml:space="preserve"> 1999</w:t>
        </w:r>
      </w:ins>
      <w:ins w:id="890" w:author="MadhusudanB" w:date="2003-02-07T15:29:00Z">
        <w:r>
          <w:rPr/>
          <w:t>.</w:t>
        </w:r>
      </w:ins>
      <w:ins w:id="891" w:author="MadhusudanB" w:date="2002-12-02T16:14:00Z">
        <w:r>
          <w:rPr/>
          <w:t xml:space="preserve"> </w:t>
        </w:r>
      </w:ins>
      <w:ins w:id="892" w:author="MadhusudanB" w:date="2002-12-02T16:14:00Z">
        <w:r>
          <w:rPr>
            <w:i/>
          </w:rPr>
          <w:t>Agricultural Research and Productivity Growth in India</w:t>
        </w:r>
      </w:ins>
      <w:ins w:id="893" w:author="MadhusudanB" w:date="2002-12-02T16:14:00Z">
        <w:r>
          <w:rPr/>
          <w:t>, Research Report No 109, International Food Policy Research Institute, Washington D.C., USA</w:t>
        </w:r>
      </w:ins>
    </w:p>
    <w:p>
      <w:pPr>
        <w:pStyle w:val="Normal"/>
        <w:jc w:val="both"/>
        <w:rPr>
          <w:ins w:id="896" w:author="MadhusudanB" w:date="2003-02-07T18:03:00Z"/>
        </w:rPr>
      </w:pPr>
      <w:ins w:id="895" w:author="MadhusudanB" w:date="2003-02-07T18:03:00Z">
        <w:r>
          <w:rPr/>
        </w:r>
      </w:ins>
    </w:p>
    <w:p>
      <w:pPr>
        <w:pStyle w:val="Normal"/>
        <w:jc w:val="both"/>
        <w:rPr>
          <w:ins w:id="899" w:author="MadhusudanB" w:date="2003-02-07T18:03:00Z"/>
        </w:rPr>
      </w:pPr>
      <w:ins w:id="897" w:author="MadhusudanB" w:date="2003-02-07T18:03:00Z">
        <w:r>
          <w:rPr/>
          <w:t xml:space="preserve">Shah, T. 2001. Wells and Welfare in the Ganga Basin: Public Policy and private Initiative in Eastern Uttar Pradesh, India. IWMI Research Report, Number 54. </w:t>
        </w:r>
      </w:ins>
      <w:ins w:id="898" w:author="MadhusudanB" w:date="2003-02-07T18:06:00Z">
        <w:r>
          <w:rPr/>
          <w:t>International Water Management Institute: Colombo, Sri Lanka</w:t>
        </w:r>
      </w:ins>
    </w:p>
    <w:p>
      <w:pPr>
        <w:pStyle w:val="Normal"/>
        <w:jc w:val="both"/>
        <w:rPr>
          <w:ins w:id="901" w:author="MadhusudanB" w:date="2002-12-02T14:57:00Z"/>
        </w:rPr>
      </w:pPr>
      <w:ins w:id="900" w:author="MadhusudanB" w:date="2002-12-02T14:57:00Z">
        <w:r>
          <w:rPr/>
        </w:r>
      </w:ins>
    </w:p>
    <w:p>
      <w:pPr>
        <w:pStyle w:val="Normal"/>
        <w:jc w:val="both"/>
        <w:rPr>
          <w:ins w:id="905" w:author="MadhusudanB" w:date="2002-12-02T15:27:00Z"/>
        </w:rPr>
      </w:pPr>
      <w:ins w:id="902" w:author="MadhusudanB" w:date="2002-12-02T15:27:00Z">
        <w:r>
          <w:rPr>
            <w:sz w:val="22"/>
          </w:rPr>
          <w:t xml:space="preserve">Shultz, T. 1961. Investment in Human Capital. American Economic Review.  Vol. 51 (1). </w:t>
        </w:r>
      </w:ins>
      <w:ins w:id="903" w:author="MadhusudanB" w:date="2002-12-02T15:29:00Z">
        <w:r>
          <w:rPr>
            <w:sz w:val="22"/>
          </w:rPr>
          <w:t>M</w:t>
        </w:r>
      </w:ins>
      <w:ins w:id="904" w:author="MadhusudanB" w:date="2002-12-02T15:27:00Z">
        <w:r>
          <w:rPr>
            <w:sz w:val="22"/>
          </w:rPr>
          <w:t>arch.</w:t>
        </w:r>
      </w:ins>
    </w:p>
    <w:p>
      <w:pPr>
        <w:pStyle w:val="Normal"/>
        <w:ind w:hanging="0"/>
        <w:jc w:val="both"/>
        <w:rPr>
          <w:ins w:id="907" w:author="MadhusudanB" w:date="2003-02-07T10:11:00Z"/>
        </w:rPr>
      </w:pPr>
      <w:ins w:id="906" w:author="MadhusudanB" w:date="2003-02-07T10:11:00Z">
        <w:r>
          <w:rPr/>
        </w:r>
      </w:ins>
    </w:p>
    <w:p>
      <w:pPr>
        <w:pStyle w:val="Normal"/>
        <w:jc w:val="both"/>
        <w:rPr>
          <w:ins w:id="915" w:author="MadhusudanB" w:date="2003-02-07T10:11:00Z"/>
        </w:rPr>
      </w:pPr>
      <w:ins w:id="908" w:author="MadhusudanB" w:date="2003-02-07T10:11:00Z">
        <w:r>
          <w:rPr/>
          <w:t>Vaidyanathan</w:t>
        </w:r>
      </w:ins>
      <w:ins w:id="909" w:author="MadhusudanB" w:date="2003-02-07T10:13:00Z">
        <w:r>
          <w:rPr/>
          <w:t>,</w:t>
        </w:r>
      </w:ins>
      <w:ins w:id="910" w:author="MadhusudanB" w:date="2003-02-07T10:11:00Z">
        <w:r>
          <w:rPr/>
          <w:t xml:space="preserve"> A., A. Krishnakumar; A. Rajagopala and D. Varatharajan, 1994. Impact of Irrigation on Productivity of Land. </w:t>
        </w:r>
      </w:ins>
      <w:ins w:id="911" w:author="MadhusudanB" w:date="2003-02-07T10:11:00Z">
        <w:r>
          <w:rPr>
            <w:i/>
          </w:rPr>
          <w:t>Journal of Indian School of Political Economy</w:t>
        </w:r>
      </w:ins>
      <w:ins w:id="912" w:author="MadhusudanB" w:date="2003-02-07T10:11:00Z">
        <w:r>
          <w:rPr/>
          <w:t>.</w:t>
        </w:r>
      </w:ins>
      <w:ins w:id="913" w:author="MadhusudanB" w:date="2003-02-07T10:13:00Z">
        <w:r>
          <w:rPr/>
          <w:t xml:space="preserve"> Vol. 6 No. 4. October-December.</w:t>
        </w:r>
      </w:ins>
      <w:ins w:id="914" w:author="MadhusudanB" w:date="2003-02-07T10:11:00Z">
        <w:r>
          <w:rPr/>
          <w:t xml:space="preserve">  </w:t>
        </w:r>
      </w:ins>
    </w:p>
    <w:p>
      <w:pPr>
        <w:pStyle w:val="Normal"/>
        <w:ind w:hanging="0"/>
        <w:jc w:val="both"/>
        <w:rPr>
          <w:ins w:id="917" w:author="MadhusudanB" w:date="2002-12-02T15:03:00Z"/>
        </w:rPr>
      </w:pPr>
      <w:ins w:id="916" w:author="MadhusudanB" w:date="2002-12-02T15:03:00Z">
        <w:r>
          <w:rPr/>
        </w:r>
      </w:ins>
    </w:p>
    <w:p>
      <w:pPr>
        <w:pStyle w:val="Normal"/>
        <w:jc w:val="left"/>
        <w:rPr>
          <w:del w:id="921" w:author="MadhusudanB" w:date="2002-12-03T12:28:00Z"/>
        </w:rPr>
      </w:pPr>
      <w:ins w:id="918" w:author="MadhusudanB" w:date="2002-12-02T14:57:00Z">
        <w:r>
          <w:rPr/>
          <w:t xml:space="preserve">World Commission on Dams, 2000. </w:t>
        </w:r>
      </w:ins>
      <w:ins w:id="919" w:author="MadhusudanB" w:date="2002-12-02T14:57:00Z">
        <w:r>
          <w:rPr>
            <w:i/>
          </w:rPr>
          <w:t>Dams and Development: A New Framework for Decision-Making</w:t>
        </w:r>
      </w:ins>
      <w:ins w:id="920" w:author="MadhusudanB" w:date="2002-12-02T14:57:00Z">
        <w:r>
          <w:rPr/>
          <w:t>, Earthscan Publishers, London, UK.</w:t>
        </w:r>
      </w:ins>
    </w:p>
    <w:p>
      <w:pPr>
        <w:pStyle w:val="Normal"/>
        <w:widowControl/>
        <w:bidi w:val="0"/>
        <w:ind w:hanging="0"/>
        <w:jc w:val="left"/>
        <w:rPr>
          <w:moveTo w:id="923" w:author="MadhusudanB" w:date="2003-02-08T10:24:00Z"/>
        </w:rPr>
      </w:pPr>
      <w:moveTo w:id="922" w:author="MadhusudanB" w:date="2003-02-08T10:24:00Z">
        <w:r>
          <w:rPr/>
        </w:r>
      </w:moveTo>
    </w:p>
    <w:p>
      <w:pPr>
        <w:sectPr>
          <w:footerReference w:type="default" r:id="rId5"/>
          <w:footnotePr>
            <w:numFmt w:val="decimal"/>
          </w:footnotePr>
          <w:type w:val="nextPage"/>
          <w:pgSz w:w="12240" w:h="15840"/>
          <w:pgMar w:left="1267" w:right="1440" w:gutter="0" w:header="0" w:top="1296" w:footer="720" w:bottom="1080"/>
          <w:pgNumType w:fmt="decimal"/>
          <w:formProt w:val="false"/>
          <w:textDirection w:val="lrTb"/>
          <w:docGrid w:type="default" w:linePitch="360" w:charSpace="0"/>
        </w:sectPr>
        <w:pStyle w:val="Normal"/>
        <w:ind w:hanging="0"/>
        <w:jc w:val="both"/>
        <w:rPr>
          <w:b/>
          <w:b/>
          <w:moveTo w:id="925" w:author="MadhusudanB" w:date="2003-02-08T10:24:00Z"/>
        </w:rPr>
      </w:pPr>
      <w:moveTo w:id="924" w:author="MadhusudanB" w:date="2003-02-08T10:24:00Z">
        <w:r>
          <w:rPr>
            <w:b/>
          </w:rPr>
        </w:r>
      </w:moveTo>
    </w:p>
    <w:p>
      <w:pPr>
        <w:pStyle w:val="BodyText2"/>
        <w:spacing w:lineRule="auto" w:line="240"/>
        <w:jc w:val="both"/>
        <w:rPr>
          <w:ins w:id="929" w:author="MadhusudanB" w:date="2003-02-08T10:25:00Z"/>
        </w:rPr>
      </w:pPr>
      <w:moveTo w:id="926" w:author="MadhusudanB" w:date="2003-02-08T10:24:00Z">
        <w:r>
          <w:rPr>
            <w:b/>
          </w:rPr>
          <w:t>Table 1:</w:t>
        </w:r>
      </w:moveTo>
      <w:ins w:id="927" w:author="MadhusudanB" w:date="2003-02-08T10:25:00Z">
        <w:r>
          <w:rPr/>
          <w:t xml:space="preserve"> Changes on multifactor productivity (TFP) and structures of irrigation development across the states in India during 197</w:t>
        </w:r>
      </w:ins>
      <w:ins w:id="928" w:author="MadhusudanB" w:date="2003-02-08T10:25:00Z">
        <w:r>
          <w:rPr>
            <w:caps/>
          </w:rPr>
          <w:t>0-1994.</w:t>
        </w:r>
      </w:ins>
    </w:p>
    <w:p>
      <w:pPr>
        <w:pStyle w:val="Normal"/>
        <w:pBdr>
          <w:bottom w:val="single" w:sz="4" w:space="0" w:color="000000"/>
        </w:pBdr>
        <w:ind w:left="2160" w:hanging="2160"/>
        <w:jc w:val="both"/>
        <w:rPr>
          <w:ins w:id="931" w:author="MadhusudanB" w:date="2003-02-08T10:25:00Z"/>
        </w:rPr>
      </w:pPr>
      <w:ins w:id="930" w:author="MadhusudanB" w:date="2003-02-08T10:25:00Z">
        <w:r>
          <w:rPr/>
        </w:r>
      </w:ins>
    </w:p>
    <w:p>
      <w:pPr>
        <w:pStyle w:val="Normal"/>
        <w:pBdr>
          <w:bottom w:val="single" w:sz="4" w:space="0" w:color="000000"/>
        </w:pBdr>
        <w:ind w:left="1800" w:right="-67" w:hanging="1560"/>
        <w:jc w:val="both"/>
        <w:rPr>
          <w:b/>
          <w:b/>
          <w:sz w:val="18"/>
          <w:szCs w:val="18"/>
          <w:ins w:id="935" w:author="MadhusudanB" w:date="2003-02-08T10:25:00Z"/>
        </w:rPr>
      </w:pPr>
      <w:ins w:id="932" w:author="MadhusudanB" w:date="2003-02-08T10:25:00Z">
        <w:r>
          <w:rPr>
            <w:b/>
          </w:rPr>
          <w:t>States</w:t>
        </w:r>
      </w:ins>
      <w:ins w:id="933" w:author="MadhusudanB" w:date="2003-02-08T10:25:00Z">
        <w:r>
          <w:rPr/>
          <w:tab/>
        </w:r>
      </w:ins>
      <w:ins w:id="934" w:author="MadhusudanB" w:date="2003-02-08T10:25:00Z">
        <w:r>
          <w:rPr>
            <w:b/>
            <w:sz w:val="18"/>
            <w:szCs w:val="18"/>
          </w:rPr>
          <w:t xml:space="preserve">% change on TFP </w:t>
          <w:tab/>
          <w:tab/>
          <w:t>% of gross crop</w:t>
          <w:tab/>
          <w:tab/>
          <w:t>% of groundwater e</w:t>
          <w:tab/>
          <w:t>Total No. of pumps</w:t>
          <w:tab/>
          <w:t xml:space="preserve">     Annual  avg.</w:t>
          <w:tab/>
          <w:t>annual .avg.</w:t>
        </w:r>
      </w:ins>
    </w:p>
    <w:p>
      <w:pPr>
        <w:pStyle w:val="Normal"/>
        <w:pBdr>
          <w:bottom w:val="single" w:sz="4" w:space="0" w:color="000000"/>
        </w:pBdr>
        <w:ind w:left="1800" w:right="-67" w:hanging="1560"/>
        <w:jc w:val="both"/>
        <w:rPr>
          <w:b/>
          <w:b/>
          <w:sz w:val="18"/>
          <w:szCs w:val="18"/>
          <w:ins w:id="937" w:author="MadhusudanB" w:date="2003-02-08T10:25:00Z"/>
        </w:rPr>
      </w:pPr>
      <w:ins w:id="936" w:author="MadhusudanB" w:date="2003-02-08T10:25:00Z">
        <w:r>
          <w:rPr>
            <w:b/>
            <w:sz w:val="18"/>
            <w:szCs w:val="18"/>
          </w:rPr>
          <w:tab/>
          <w:t>index, 1970 to 1994.</w:t>
          <w:tab/>
          <w:tab/>
          <w:t>irrigated areas</w:t>
          <w:tab/>
          <w:tab/>
          <w:t>irrigated area</w:t>
          <w:tab/>
          <w:tab/>
          <w:t>1972</w:t>
          <w:tab/>
          <w:t xml:space="preserve"> </w:t>
          <w:tab/>
          <w:t>1992</w:t>
          <w:tab/>
          <w:t xml:space="preserve">    growth</w:t>
          <w:tab/>
          <w:t>tot. pumps.</w:t>
        </w:r>
      </w:ins>
    </w:p>
    <w:p>
      <w:pPr>
        <w:pStyle w:val="Normal"/>
        <w:pBdr>
          <w:bottom w:val="single" w:sz="4" w:space="0" w:color="000000"/>
        </w:pBdr>
        <w:ind w:left="1800" w:right="-67" w:hanging="1560"/>
        <w:jc w:val="both"/>
        <w:rPr>
          <w:ins w:id="940" w:author="MadhusudanB" w:date="2003-02-08T10:25:00Z"/>
        </w:rPr>
      </w:pPr>
      <w:ins w:id="938" w:author="MadhusudanB" w:date="2003-02-08T10:25:00Z">
        <w:r>
          <w:rPr>
            <w:b/>
            <w:sz w:val="18"/>
            <w:szCs w:val="18"/>
          </w:rPr>
          <w:tab/>
          <w:t>(1970 = 100 index)</w:t>
          <w:tab/>
          <w:tab/>
        </w:r>
      </w:ins>
      <w:ins w:id="939" w:author="MadhusudanB" w:date="2003-02-08T10:25:00Z">
        <w:r>
          <w:rPr>
            <w:b/>
            <w:sz w:val="20"/>
          </w:rPr>
          <w:t>1970</w:t>
          <w:tab/>
          <w:t>1994</w:t>
          <w:tab/>
          <w:tab/>
          <w:t>1970</w:t>
          <w:tab/>
          <w:t>1994</w:t>
          <w:tab/>
          <w:tab/>
          <w:t xml:space="preserve">          (in millions)</w:t>
          <w:tab/>
          <w:t xml:space="preserve">      (in %).</w:t>
          <w:tab/>
          <w:t xml:space="preserve">Added (1000) </w:t>
        </w:r>
      </w:ins>
    </w:p>
    <w:p>
      <w:pPr>
        <w:pStyle w:val="Normal"/>
        <w:ind w:left="-86" w:hanging="0"/>
        <w:jc w:val="both"/>
        <w:rPr>
          <w:b/>
          <w:b/>
          <w:sz w:val="20"/>
          <w:ins w:id="942" w:author="MadhusudanB" w:date="2003-02-08T10:25:00Z"/>
        </w:rPr>
      </w:pPr>
      <w:ins w:id="941" w:author="MadhusudanB" w:date="2003-02-08T10:25:00Z">
        <w:r>
          <w:rPr>
            <w:b/>
            <w:sz w:val="20"/>
          </w:rPr>
        </w:r>
      </w:ins>
    </w:p>
    <w:p>
      <w:pPr>
        <w:pStyle w:val="Normal"/>
        <w:ind w:left="-86" w:hanging="0"/>
        <w:jc w:val="both"/>
        <w:rPr>
          <w:sz w:val="20"/>
          <w:ins w:id="944" w:author="MadhusudanB" w:date="2003-02-08T10:25:00Z"/>
        </w:rPr>
      </w:pPr>
      <w:ins w:id="943" w:author="MadhusudanB" w:date="2003-02-08T10:25:00Z">
        <w:r>
          <w:rPr>
            <w:sz w:val="20"/>
          </w:rPr>
          <w:t>1. Andhra Pradesh</w:t>
          <w:tab/>
          <w:tab/>
          <w:tab/>
          <w:t>33</w:t>
          <w:tab/>
          <w:tab/>
          <w:t>30</w:t>
          <w:tab/>
          <w:t>43</w:t>
          <w:tab/>
          <w:tab/>
          <w:t>15</w:t>
          <w:tab/>
          <w:t>40</w:t>
          <w:tab/>
          <w:tab/>
          <w:t>0.256</w:t>
          <w:tab/>
          <w:tab/>
          <w:t>1.1</w:t>
          <w:tab/>
          <w:tab/>
          <w:t>16.5 %</w:t>
          <w:tab/>
          <w:tab/>
          <w:t>41.74</w:t>
        </w:r>
      </w:ins>
    </w:p>
    <w:p>
      <w:pPr>
        <w:pStyle w:val="Normal"/>
        <w:ind w:left="-86" w:hanging="0"/>
        <w:jc w:val="both"/>
        <w:rPr>
          <w:sz w:val="20"/>
          <w:ins w:id="946" w:author="MadhusudanB" w:date="2003-02-08T10:25:00Z"/>
        </w:rPr>
      </w:pPr>
      <w:ins w:id="945" w:author="MadhusudanB" w:date="2003-02-08T10:25:00Z">
        <w:r>
          <w:rPr>
            <w:sz w:val="20"/>
          </w:rPr>
          <w:tab/>
          <w:tab/>
          <w:tab/>
          <w:tab/>
        </w:r>
      </w:ins>
    </w:p>
    <w:p>
      <w:pPr>
        <w:pStyle w:val="Normal"/>
        <w:ind w:left="-86" w:hanging="0"/>
        <w:jc w:val="both"/>
        <w:rPr>
          <w:sz w:val="20"/>
          <w:ins w:id="948" w:author="MadhusudanB" w:date="2003-02-08T10:25:00Z"/>
        </w:rPr>
      </w:pPr>
      <w:ins w:id="947" w:author="MadhusudanB" w:date="2003-02-08T10:25:00Z">
        <w:r>
          <w:rPr>
            <w:sz w:val="20"/>
          </w:rPr>
          <w:t>2. Bihar</w:t>
          <w:tab/>
          <w:tab/>
          <w:tab/>
          <w:tab/>
          <w:t>65</w:t>
          <w:tab/>
          <w:tab/>
          <w:t>28</w:t>
          <w:tab/>
          <w:t>40</w:t>
          <w:tab/>
          <w:tab/>
          <w:t>26</w:t>
          <w:tab/>
          <w:t>50</w:t>
          <w:tab/>
          <w:tab/>
          <w:t>0.095</w:t>
          <w:tab/>
          <w:tab/>
          <w:t>0.671</w:t>
          <w:tab/>
          <w:tab/>
          <w:t>30%</w:t>
          <w:tab/>
          <w:tab/>
          <w:t>28.8</w:t>
        </w:r>
      </w:ins>
    </w:p>
    <w:p>
      <w:pPr>
        <w:pStyle w:val="Normal"/>
        <w:ind w:left="-86" w:hanging="0"/>
        <w:jc w:val="both"/>
        <w:rPr>
          <w:sz w:val="20"/>
          <w:ins w:id="950" w:author="MadhusudanB" w:date="2003-02-08T10:25:00Z"/>
        </w:rPr>
      </w:pPr>
      <w:ins w:id="949" w:author="MadhusudanB" w:date="2003-02-08T10:25:00Z">
        <w:r>
          <w:rPr>
            <w:sz w:val="20"/>
          </w:rPr>
          <w:tab/>
          <w:tab/>
          <w:tab/>
          <w:tab/>
        </w:r>
      </w:ins>
    </w:p>
    <w:p>
      <w:pPr>
        <w:pStyle w:val="Normal"/>
        <w:ind w:left="-86" w:hanging="0"/>
        <w:jc w:val="both"/>
        <w:rPr>
          <w:sz w:val="20"/>
          <w:ins w:id="952" w:author="MadhusudanB" w:date="2003-02-08T10:25:00Z"/>
        </w:rPr>
      </w:pPr>
      <w:ins w:id="951" w:author="MadhusudanB" w:date="2003-02-08T10:25:00Z">
        <w:r>
          <w:rPr>
            <w:sz w:val="20"/>
          </w:rPr>
          <w:t>3. Gujarat</w:t>
          <w:tab/>
          <w:tab/>
          <w:tab/>
          <w:tab/>
          <w:t>-32</w:t>
          <w:tab/>
          <w:tab/>
          <w:t>14</w:t>
          <w:tab/>
          <w:t>27</w:t>
          <w:tab/>
          <w:tab/>
          <w:t>79</w:t>
          <w:tab/>
          <w:t>79</w:t>
          <w:tab/>
          <w:tab/>
          <w:t>0.414</w:t>
          <w:tab/>
          <w:tab/>
          <w:t>0.631</w:t>
          <w:tab/>
          <w:tab/>
          <w:t>2.6%</w:t>
          <w:tab/>
          <w:tab/>
          <w:t>10.83</w:t>
        </w:r>
      </w:ins>
    </w:p>
    <w:p>
      <w:pPr>
        <w:pStyle w:val="Normal"/>
        <w:ind w:left="-86" w:hanging="0"/>
        <w:jc w:val="both"/>
        <w:rPr>
          <w:sz w:val="20"/>
          <w:ins w:id="954" w:author="MadhusudanB" w:date="2003-02-08T10:25:00Z"/>
        </w:rPr>
      </w:pPr>
      <w:ins w:id="953" w:author="MadhusudanB" w:date="2003-02-08T10:25:00Z">
        <w:r>
          <w:rPr>
            <w:sz w:val="20"/>
          </w:rPr>
        </w:r>
      </w:ins>
    </w:p>
    <w:p>
      <w:pPr>
        <w:pStyle w:val="Normal"/>
        <w:ind w:left="-86" w:hanging="0"/>
        <w:jc w:val="both"/>
        <w:rPr>
          <w:sz w:val="20"/>
          <w:ins w:id="956" w:author="MadhusudanB" w:date="2003-02-08T10:25:00Z"/>
        </w:rPr>
      </w:pPr>
      <w:ins w:id="955" w:author="MadhusudanB" w:date="2003-02-08T10:25:00Z">
        <w:r>
          <w:rPr>
            <w:sz w:val="20"/>
          </w:rPr>
          <w:t>4. Haryana</w:t>
          <w:tab/>
          <w:tab/>
          <w:tab/>
          <w:t>60</w:t>
          <w:tab/>
          <w:tab/>
          <w:t>40</w:t>
          <w:tab/>
          <w:t>77</w:t>
          <w:tab/>
          <w:tab/>
          <w:t>38</w:t>
          <w:tab/>
          <w:t>49</w:t>
          <w:tab/>
          <w:tab/>
          <w:t>0.115</w:t>
          <w:tab/>
          <w:tab/>
          <w:t>0.504</w:t>
          <w:tab/>
          <w:tab/>
          <w:t>17%</w:t>
          <w:tab/>
          <w:tab/>
          <w:t>19.5</w:t>
        </w:r>
      </w:ins>
    </w:p>
    <w:p>
      <w:pPr>
        <w:pStyle w:val="Normal"/>
        <w:ind w:left="-86" w:hanging="0"/>
        <w:jc w:val="both"/>
        <w:rPr>
          <w:sz w:val="20"/>
          <w:ins w:id="958" w:author="MadhusudanB" w:date="2003-02-08T10:25:00Z"/>
        </w:rPr>
      </w:pPr>
      <w:ins w:id="957" w:author="MadhusudanB" w:date="2003-02-08T10:25:00Z">
        <w:r>
          <w:rPr>
            <w:sz w:val="20"/>
          </w:rPr>
        </w:r>
      </w:ins>
    </w:p>
    <w:p>
      <w:pPr>
        <w:pStyle w:val="Normal"/>
        <w:ind w:left="-86" w:hanging="0"/>
        <w:jc w:val="both"/>
        <w:rPr>
          <w:sz w:val="20"/>
          <w:ins w:id="960" w:author="MadhusudanB" w:date="2003-02-08T10:25:00Z"/>
        </w:rPr>
      </w:pPr>
      <w:ins w:id="959" w:author="MadhusudanB" w:date="2003-02-08T10:25:00Z">
        <w:r>
          <w:rPr>
            <w:sz w:val="20"/>
          </w:rPr>
          <w:t>5. Himachal Pradesh</w:t>
          <w:tab/>
          <w:tab/>
          <w:t>12</w:t>
          <w:tab/>
          <w:tab/>
          <w:t>15</w:t>
          <w:tab/>
          <w:t>18</w:t>
          <w:tab/>
          <w:tab/>
          <w:t>1</w:t>
          <w:tab/>
          <w:t>12</w:t>
          <w:tab/>
          <w:tab/>
          <w:t>0.0002</w:t>
          <w:tab/>
          <w:tab/>
          <w:t>0.002</w:t>
          <w:tab/>
          <w:tab/>
          <w:t>45%</w:t>
          <w:tab/>
          <w:tab/>
          <w:t>0.10</w:t>
        </w:r>
      </w:ins>
    </w:p>
    <w:p>
      <w:pPr>
        <w:pStyle w:val="Normal"/>
        <w:ind w:left="-86" w:hanging="0"/>
        <w:jc w:val="both"/>
        <w:rPr>
          <w:sz w:val="20"/>
          <w:ins w:id="962" w:author="MadhusudanB" w:date="2003-02-08T10:25:00Z"/>
        </w:rPr>
      </w:pPr>
      <w:ins w:id="961" w:author="MadhusudanB" w:date="2003-02-08T10:25:00Z">
        <w:r>
          <w:rPr>
            <w:sz w:val="20"/>
          </w:rPr>
        </w:r>
      </w:ins>
    </w:p>
    <w:p>
      <w:pPr>
        <w:pStyle w:val="Normal"/>
        <w:ind w:left="-86" w:hanging="0"/>
        <w:jc w:val="both"/>
        <w:rPr>
          <w:sz w:val="20"/>
          <w:ins w:id="964" w:author="MadhusudanB" w:date="2003-02-08T10:25:00Z"/>
        </w:rPr>
      </w:pPr>
      <w:ins w:id="963" w:author="MadhusudanB" w:date="2003-02-08T10:25:00Z">
        <w:r>
          <w:rPr>
            <w:sz w:val="20"/>
          </w:rPr>
          <w:t>6. Karnataka</w:t>
          <w:tab/>
          <w:tab/>
          <w:tab/>
          <w:t>32</w:t>
          <w:tab/>
          <w:tab/>
          <w:t>13</w:t>
          <w:tab/>
          <w:t>26</w:t>
          <w:tab/>
          <w:tab/>
          <w:t>23</w:t>
          <w:tab/>
          <w:t>35</w:t>
          <w:tab/>
          <w:tab/>
          <w:t>0.199</w:t>
          <w:tab/>
          <w:tab/>
          <w:t>0.611</w:t>
          <w:tab/>
          <w:tab/>
          <w:t>10.4%</w:t>
          <w:tab/>
          <w:tab/>
          <w:t>20.6</w:t>
        </w:r>
      </w:ins>
    </w:p>
    <w:p>
      <w:pPr>
        <w:pStyle w:val="Normal"/>
        <w:ind w:left="-86" w:hanging="0"/>
        <w:jc w:val="both"/>
        <w:rPr>
          <w:sz w:val="20"/>
          <w:ins w:id="966" w:author="MadhusudanB" w:date="2003-02-08T10:25:00Z"/>
        </w:rPr>
      </w:pPr>
      <w:ins w:id="965" w:author="MadhusudanB" w:date="2003-02-08T10:25:00Z">
        <w:r>
          <w:rPr>
            <w:sz w:val="20"/>
          </w:rPr>
        </w:r>
      </w:ins>
    </w:p>
    <w:p>
      <w:pPr>
        <w:pStyle w:val="Normal"/>
        <w:ind w:left="-86" w:hanging="0"/>
        <w:jc w:val="both"/>
        <w:rPr>
          <w:sz w:val="20"/>
          <w:ins w:id="968" w:author="MadhusudanB" w:date="2003-02-08T10:25:00Z"/>
        </w:rPr>
      </w:pPr>
      <w:ins w:id="967" w:author="MadhusudanB" w:date="2003-02-08T10:25:00Z">
        <w:r>
          <w:rPr>
            <w:sz w:val="20"/>
          </w:rPr>
          <w:t>7. Madhya Pradesh</w:t>
          <w:tab/>
          <w:tab/>
          <w:t>46</w:t>
          <w:tab/>
          <w:tab/>
          <w:t>9</w:t>
          <w:tab/>
          <w:t>19</w:t>
          <w:tab/>
          <w:tab/>
          <w:t>38</w:t>
          <w:tab/>
          <w:t>54</w:t>
          <w:tab/>
          <w:tab/>
          <w:t>0.113</w:t>
          <w:tab/>
          <w:tab/>
          <w:t>0.925</w:t>
          <w:tab/>
          <w:tab/>
          <w:t>36 %</w:t>
          <w:tab/>
          <w:tab/>
          <w:t>40.6</w:t>
        </w:r>
      </w:ins>
    </w:p>
    <w:p>
      <w:pPr>
        <w:pStyle w:val="Normal"/>
        <w:ind w:left="-86" w:hanging="0"/>
        <w:jc w:val="both"/>
        <w:rPr>
          <w:sz w:val="20"/>
          <w:ins w:id="970" w:author="MadhusudanB" w:date="2003-02-08T10:25:00Z"/>
        </w:rPr>
      </w:pPr>
      <w:ins w:id="969" w:author="MadhusudanB" w:date="2003-02-08T10:25:00Z">
        <w:r>
          <w:rPr>
            <w:sz w:val="20"/>
          </w:rPr>
        </w:r>
      </w:ins>
    </w:p>
    <w:p>
      <w:pPr>
        <w:pStyle w:val="Normal"/>
        <w:ind w:left="-86" w:hanging="0"/>
        <w:jc w:val="both"/>
        <w:rPr>
          <w:sz w:val="20"/>
          <w:lang w:val="es-ES_tradnl"/>
          <w:ins w:id="972" w:author="MadhusudanB" w:date="2003-02-08T10:25:00Z"/>
        </w:rPr>
      </w:pPr>
      <w:ins w:id="971" w:author="MadhusudanB" w:date="2003-02-08T10:25:00Z">
        <w:r>
          <w:rPr>
            <w:sz w:val="20"/>
            <w:lang w:val="es-ES_tradnl"/>
          </w:rPr>
          <w:t>8. Maharashtra</w:t>
          <w:tab/>
          <w:tab/>
          <w:tab/>
          <w:t>50</w:t>
          <w:tab/>
          <w:tab/>
          <w:t>9</w:t>
          <w:tab/>
          <w:t>11</w:t>
          <w:tab/>
          <w:tab/>
          <w:t>57</w:t>
          <w:tab/>
          <w:t>61</w:t>
          <w:tab/>
          <w:tab/>
          <w:t>0.342</w:t>
          <w:tab/>
          <w:tab/>
          <w:t>1.19</w:t>
          <w:tab/>
          <w:tab/>
          <w:t>12.4</w:t>
          <w:tab/>
          <w:tab/>
          <w:t>42.3</w:t>
        </w:r>
      </w:ins>
    </w:p>
    <w:p>
      <w:pPr>
        <w:pStyle w:val="Normal"/>
        <w:ind w:left="-86" w:hanging="0"/>
        <w:jc w:val="both"/>
        <w:rPr>
          <w:sz w:val="20"/>
          <w:lang w:val="es-ES_tradnl"/>
          <w:ins w:id="974" w:author="MadhusudanB" w:date="2003-02-08T10:25:00Z"/>
        </w:rPr>
      </w:pPr>
      <w:ins w:id="973" w:author="MadhusudanB" w:date="2003-02-08T10:25:00Z">
        <w:r>
          <w:rPr>
            <w:sz w:val="20"/>
            <w:lang w:val="es-ES_tradnl"/>
          </w:rPr>
        </w:r>
      </w:ins>
    </w:p>
    <w:p>
      <w:pPr>
        <w:pStyle w:val="Normal"/>
        <w:ind w:left="-86" w:hanging="0"/>
        <w:jc w:val="both"/>
        <w:rPr>
          <w:sz w:val="20"/>
          <w:lang w:val="es-ES_tradnl"/>
          <w:ins w:id="976" w:author="MadhusudanB" w:date="2003-02-08T10:25:00Z"/>
        </w:rPr>
      </w:pPr>
      <w:ins w:id="975" w:author="MadhusudanB" w:date="2003-02-08T10:25:00Z">
        <w:r>
          <w:rPr>
            <w:sz w:val="20"/>
            <w:lang w:val="es-ES_tradnl"/>
          </w:rPr>
          <w:t>9. Orissa</w:t>
          <w:tab/>
          <w:tab/>
          <w:tab/>
          <w:tab/>
          <w:t>98</w:t>
          <w:tab/>
          <w:tab/>
          <w:t>17</w:t>
          <w:tab/>
          <w:t>18</w:t>
          <w:tab/>
          <w:tab/>
          <w:t>4</w:t>
          <w:tab/>
          <w:t>40</w:t>
          <w:tab/>
          <w:tab/>
          <w:t>0.006</w:t>
          <w:tab/>
          <w:tab/>
          <w:t>0.038</w:t>
          <w:tab/>
          <w:tab/>
          <w:t>26.7%</w:t>
          <w:tab/>
          <w:tab/>
          <w:t>1.58</w:t>
        </w:r>
      </w:ins>
    </w:p>
    <w:p>
      <w:pPr>
        <w:pStyle w:val="Normal"/>
        <w:ind w:left="-86" w:hanging="0"/>
        <w:jc w:val="both"/>
        <w:rPr>
          <w:sz w:val="20"/>
          <w:lang w:val="es-ES_tradnl"/>
          <w:ins w:id="978" w:author="MadhusudanB" w:date="2003-02-08T10:25:00Z"/>
        </w:rPr>
      </w:pPr>
      <w:ins w:id="977" w:author="MadhusudanB" w:date="2003-02-08T10:25:00Z">
        <w:r>
          <w:rPr>
            <w:sz w:val="20"/>
            <w:lang w:val="es-ES_tradnl"/>
          </w:rPr>
        </w:r>
      </w:ins>
    </w:p>
    <w:p>
      <w:pPr>
        <w:pStyle w:val="Normal"/>
        <w:ind w:left="-86" w:hanging="0"/>
        <w:jc w:val="both"/>
        <w:rPr>
          <w:sz w:val="20"/>
          <w:lang w:val="es-ES_tradnl"/>
          <w:ins w:id="980" w:author="MadhusudanB" w:date="2003-02-08T10:25:00Z"/>
        </w:rPr>
      </w:pPr>
      <w:ins w:id="979" w:author="MadhusudanB" w:date="2003-02-08T10:25:00Z">
        <w:r>
          <w:rPr>
            <w:sz w:val="20"/>
            <w:lang w:val="es-ES_tradnl"/>
          </w:rPr>
          <w:t>10. Punjab</w:t>
          <w:tab/>
          <w:tab/>
          <w:tab/>
          <w:t>108</w:t>
          <w:tab/>
          <w:tab/>
          <w:t>75</w:t>
          <w:tab/>
          <w:t>93</w:t>
          <w:tab/>
          <w:tab/>
          <w:t>55</w:t>
          <w:tab/>
          <w:t>61</w:t>
          <w:tab/>
          <w:tab/>
          <w:t>0.327</w:t>
          <w:tab/>
          <w:tab/>
          <w:t>0.714</w:t>
          <w:tab/>
          <w:tab/>
          <w:t>6%</w:t>
          <w:tab/>
          <w:tab/>
          <w:t>19.4</w:t>
        </w:r>
      </w:ins>
    </w:p>
    <w:p>
      <w:pPr>
        <w:pStyle w:val="Normal"/>
        <w:ind w:left="-86" w:hanging="0"/>
        <w:jc w:val="both"/>
        <w:rPr>
          <w:sz w:val="20"/>
          <w:lang w:val="es-ES_tradnl"/>
          <w:ins w:id="982" w:author="MadhusudanB" w:date="2003-02-08T10:25:00Z"/>
        </w:rPr>
      </w:pPr>
      <w:ins w:id="981" w:author="MadhusudanB" w:date="2003-02-08T10:25:00Z">
        <w:r>
          <w:rPr>
            <w:sz w:val="20"/>
            <w:lang w:val="es-ES_tradnl"/>
          </w:rPr>
        </w:r>
      </w:ins>
    </w:p>
    <w:p>
      <w:pPr>
        <w:pStyle w:val="Normal"/>
        <w:ind w:left="-86" w:hanging="0"/>
        <w:jc w:val="both"/>
        <w:rPr>
          <w:sz w:val="20"/>
          <w:lang w:val="es-ES_tradnl"/>
          <w:ins w:id="984" w:author="MadhusudanB" w:date="2003-02-08T10:25:00Z"/>
        </w:rPr>
      </w:pPr>
      <w:ins w:id="983" w:author="MadhusudanB" w:date="2003-02-08T10:25:00Z">
        <w:r>
          <w:rPr>
            <w:sz w:val="20"/>
            <w:lang w:val="es-ES_tradnl"/>
          </w:rPr>
          <w:t>11. Rajasthan</w:t>
          <w:tab/>
          <w:tab/>
          <w:tab/>
          <w:t>19</w:t>
          <w:tab/>
          <w:tab/>
          <w:t>15</w:t>
          <w:tab/>
          <w:t>30</w:t>
          <w:tab/>
          <w:tab/>
          <w:t>51</w:t>
          <w:tab/>
          <w:t>61</w:t>
          <w:tab/>
          <w:tab/>
          <w:t>0.072</w:t>
          <w:tab/>
          <w:tab/>
          <w:t>0.885</w:t>
          <w:tab/>
          <w:tab/>
          <w:t>56%</w:t>
          <w:tab/>
          <w:tab/>
          <w:t>40.7</w:t>
        </w:r>
      </w:ins>
    </w:p>
    <w:p>
      <w:pPr>
        <w:pStyle w:val="Normal"/>
        <w:ind w:left="-86" w:hanging="0"/>
        <w:jc w:val="both"/>
        <w:rPr>
          <w:sz w:val="20"/>
          <w:lang w:val="es-ES_tradnl"/>
          <w:ins w:id="986" w:author="MadhusudanB" w:date="2003-02-08T10:25:00Z"/>
        </w:rPr>
      </w:pPr>
      <w:ins w:id="985" w:author="MadhusudanB" w:date="2003-02-08T10:25:00Z">
        <w:r>
          <w:rPr>
            <w:sz w:val="20"/>
            <w:lang w:val="es-ES_tradnl"/>
          </w:rPr>
        </w:r>
      </w:ins>
    </w:p>
    <w:p>
      <w:pPr>
        <w:pStyle w:val="Normal"/>
        <w:ind w:left="-86" w:hanging="0"/>
        <w:jc w:val="both"/>
        <w:rPr>
          <w:sz w:val="20"/>
          <w:lang w:val="es-ES_tradnl"/>
          <w:ins w:id="988" w:author="MadhusudanB" w:date="2003-02-08T10:25:00Z"/>
        </w:rPr>
      </w:pPr>
      <w:ins w:id="987" w:author="MadhusudanB" w:date="2003-02-08T10:25:00Z">
        <w:r>
          <w:rPr>
            <w:sz w:val="20"/>
            <w:lang w:val="es-ES_tradnl"/>
          </w:rPr>
          <w:t>12. Tamil Nadu</w:t>
          <w:tab/>
          <w:tab/>
          <w:tab/>
          <w:t>40</w:t>
          <w:tab/>
          <w:tab/>
          <w:t>47</w:t>
          <w:tab/>
          <w:t>46</w:t>
          <w:tab/>
          <w:tab/>
          <w:t>30</w:t>
          <w:tab/>
          <w:t>51</w:t>
          <w:tab/>
          <w:tab/>
          <w:t>0.888</w:t>
          <w:tab/>
          <w:tab/>
          <w:t>1.21</w:t>
          <w:tab/>
          <w:tab/>
          <w:t>2%</w:t>
          <w:tab/>
          <w:tab/>
          <w:t>16</w:t>
        </w:r>
      </w:ins>
    </w:p>
    <w:p>
      <w:pPr>
        <w:pStyle w:val="Normal"/>
        <w:ind w:left="-86" w:hanging="0"/>
        <w:jc w:val="both"/>
        <w:rPr>
          <w:sz w:val="20"/>
          <w:lang w:val="es-ES_tradnl"/>
          <w:ins w:id="990" w:author="MadhusudanB" w:date="2003-02-08T10:25:00Z"/>
        </w:rPr>
      </w:pPr>
      <w:ins w:id="989" w:author="MadhusudanB" w:date="2003-02-08T10:25:00Z">
        <w:r>
          <w:rPr>
            <w:sz w:val="20"/>
            <w:lang w:val="es-ES_tradnl"/>
          </w:rPr>
        </w:r>
      </w:ins>
    </w:p>
    <w:p>
      <w:pPr>
        <w:pStyle w:val="Normal"/>
        <w:ind w:left="-86" w:hanging="0"/>
        <w:jc w:val="both"/>
        <w:rPr>
          <w:sz w:val="20"/>
          <w:lang w:val="es-ES_tradnl"/>
          <w:ins w:id="992" w:author="MadhusudanB" w:date="2003-02-08T10:25:00Z"/>
        </w:rPr>
      </w:pPr>
      <w:ins w:id="991" w:author="MadhusudanB" w:date="2003-02-08T10:25:00Z">
        <w:r>
          <w:rPr>
            <w:sz w:val="20"/>
            <w:lang w:val="es-ES_tradnl"/>
          </w:rPr>
          <w:t>13. Uttar Pradesh</w:t>
          <w:tab/>
          <w:tab/>
          <w:tab/>
          <w:t>52</w:t>
          <w:tab/>
          <w:tab/>
          <w:t>38</w:t>
          <w:tab/>
          <w:t>58</w:t>
          <w:tab/>
          <w:tab/>
          <w:t>56</w:t>
          <w:tab/>
          <w:t>70</w:t>
          <w:tab/>
          <w:tab/>
          <w:t>0.309</w:t>
          <w:tab/>
          <w:tab/>
          <w:t>2.282</w:t>
          <w:tab/>
          <w:tab/>
          <w:t>10%</w:t>
          <w:tab/>
          <w:tab/>
          <w:t>98.6</w:t>
        </w:r>
      </w:ins>
    </w:p>
    <w:p>
      <w:pPr>
        <w:pStyle w:val="Normal"/>
        <w:ind w:left="-86" w:hanging="0"/>
        <w:jc w:val="both"/>
        <w:rPr>
          <w:sz w:val="20"/>
          <w:lang w:val="es-ES_tradnl"/>
          <w:ins w:id="994" w:author="MadhusudanB" w:date="2003-02-08T10:25:00Z"/>
        </w:rPr>
      </w:pPr>
      <w:ins w:id="993" w:author="MadhusudanB" w:date="2003-02-08T10:25:00Z">
        <w:r>
          <w:rPr>
            <w:sz w:val="20"/>
            <w:lang w:val="es-ES_tradnl"/>
          </w:rPr>
        </w:r>
      </w:ins>
    </w:p>
    <w:p>
      <w:pPr>
        <w:pStyle w:val="Normal"/>
        <w:ind w:left="-86" w:hanging="0"/>
        <w:jc w:val="both"/>
        <w:rPr>
          <w:sz w:val="20"/>
          <w:ins w:id="996" w:author="MadhusudanB" w:date="2003-02-08T10:25:00Z"/>
        </w:rPr>
      </w:pPr>
      <w:ins w:id="995" w:author="MadhusudanB" w:date="2003-02-08T10:25:00Z">
        <w:r>
          <w:rPr>
            <w:sz w:val="20"/>
          </w:rPr>
          <w:t xml:space="preserve">14. West Bengal </w:t>
          <w:tab/>
          <w:tab/>
          <w:tab/>
          <w:t>152</w:t>
          <w:tab/>
          <w:tab/>
          <w:t>24</w:t>
          <w:tab/>
          <w:t>31</w:t>
          <w:tab/>
          <w:tab/>
          <w:t>1</w:t>
          <w:tab/>
          <w:t>37</w:t>
          <w:tab/>
          <w:tab/>
          <w:t>0.007</w:t>
          <w:tab/>
          <w:tab/>
          <w:t>7.7*</w:t>
          <w:tab/>
          <w:tab/>
          <w:t>7000%</w:t>
          <w:tab/>
          <w:tab/>
          <w:t>512*</w:t>
        </w:r>
      </w:ins>
    </w:p>
    <w:p>
      <w:pPr>
        <w:pStyle w:val="Normal"/>
        <w:ind w:left="-86" w:hanging="0"/>
        <w:jc w:val="both"/>
        <w:rPr>
          <w:sz w:val="20"/>
          <w:ins w:id="998" w:author="MadhusudanB" w:date="2003-02-08T10:25:00Z"/>
        </w:rPr>
      </w:pPr>
      <w:ins w:id="997" w:author="MadhusudanB" w:date="2003-02-08T10:25:00Z">
        <w:r>
          <w:rPr>
            <w:sz w:val="20"/>
          </w:rPr>
        </w:r>
      </w:ins>
    </w:p>
    <w:p>
      <w:pPr>
        <w:pStyle w:val="Normal"/>
        <w:ind w:left="-86" w:hanging="0"/>
        <w:jc w:val="both"/>
        <w:rPr>
          <w:ins w:id="1002" w:author="MadhusudanB" w:date="2003-02-08T10:25:00Z"/>
        </w:rPr>
      </w:pPr>
      <w:ins w:id="999" w:author="MadhusudanB" w:date="2003-02-08T10:25:00Z">
        <w:r>
          <w:rPr>
            <w:b/>
            <w:sz w:val="20"/>
          </w:rPr>
          <w:t>All India level</w:t>
        </w:r>
      </w:ins>
      <w:ins w:id="1000" w:author="MadhusudanB" w:date="2003-02-10T10:46:00Z">
        <w:r>
          <w:rPr>
            <w:b/>
            <w:sz w:val="20"/>
          </w:rPr>
          <w:t xml:space="preserve"> average</w:t>
        </w:r>
      </w:ins>
      <w:ins w:id="1001" w:author="MadhusudanB" w:date="2003-02-08T10:25:00Z">
        <w:r>
          <w:rPr>
            <w:sz w:val="20"/>
          </w:rPr>
          <w:tab/>
          <w:tab/>
          <w:t>52</w:t>
          <w:tab/>
          <w:tab/>
          <w:t>23</w:t>
          <w:tab/>
          <w:t>34</w:t>
          <w:tab/>
          <w:tab/>
          <w:t>38</w:t>
          <w:tab/>
          <w:t>55</w:t>
          <w:tab/>
          <w:tab/>
          <w:t>3.163</w:t>
          <w:tab/>
          <w:tab/>
          <w:t>19.0</w:t>
          <w:tab/>
          <w:tab/>
          <w:t>80%</w:t>
          <w:tab/>
          <w:tab/>
          <w:t>775</w:t>
        </w:r>
      </w:ins>
    </w:p>
    <w:p>
      <w:pPr>
        <w:pStyle w:val="Normal"/>
        <w:ind w:left="-86" w:hanging="0"/>
        <w:jc w:val="both"/>
        <w:rPr>
          <w:sz w:val="20"/>
          <w:ins w:id="1004" w:author="MadhusudanB" w:date="2003-02-08T10:25:00Z"/>
        </w:rPr>
      </w:pPr>
      <w:ins w:id="1003" w:author="MadhusudanB" w:date="2003-02-08T10:25:00Z">
        <w:r>
          <w:rPr>
            <w:sz w:val="20"/>
          </w:rPr>
          <w:t xml:space="preserve">_____________________________________________________________________________________________________________________________________ </w:t>
        </w:r>
      </w:ins>
    </w:p>
    <w:p>
      <w:pPr>
        <w:pStyle w:val="Normal"/>
        <w:ind w:left="-86" w:hanging="0"/>
        <w:jc w:val="both"/>
        <w:rPr>
          <w:ins w:id="1009" w:author="MadhusudanB" w:date="2003-02-08T10:25:00Z"/>
        </w:rPr>
      </w:pPr>
      <w:ins w:id="1005" w:author="MadhusudanB" w:date="2003-02-08T10:25:00Z">
        <w:r>
          <w:rPr>
            <w:b/>
            <w:sz w:val="20"/>
          </w:rPr>
          <w:t>Note</w:t>
        </w:r>
      </w:ins>
      <w:ins w:id="1006" w:author="MadhusudanB" w:date="2003-02-08T10:25:00Z">
        <w:r>
          <w:rPr>
            <w:sz w:val="20"/>
          </w:rPr>
          <w:t xml:space="preserve">. </w:t>
        </w:r>
      </w:ins>
      <w:ins w:id="1007" w:author="MadhusudanB" w:date="2003-02-08T10:25:00Z">
        <w:r>
          <w:rPr>
            <w:b/>
            <w:sz w:val="20"/>
          </w:rPr>
          <w:t xml:space="preserve">1). </w:t>
        </w:r>
      </w:ins>
      <w:ins w:id="1008" w:author="MadhusudanB" w:date="2003-02-08T10:25:00Z">
        <w:r>
          <w:rPr>
            <w:sz w:val="20"/>
          </w:rPr>
          <w:t xml:space="preserve"> Data sources: Economics intelligence unit, CMIE, 1999. Bombay; CWC, 1998; Fan et al., 1999.</w:t>
        </w:r>
      </w:ins>
    </w:p>
    <w:p>
      <w:pPr>
        <w:pStyle w:val="Normal"/>
        <w:ind w:left="-86" w:hanging="0"/>
        <w:jc w:val="both"/>
        <w:rPr>
          <w:ins w:id="1013" w:author="MadhusudanB" w:date="2003-02-08T10:25:00Z"/>
        </w:rPr>
      </w:pPr>
      <w:ins w:id="1010" w:author="MadhusudanB" w:date="2003-02-08T10:25:00Z">
        <w:r>
          <w:rPr>
            <w:sz w:val="20"/>
          </w:rPr>
          <w:t xml:space="preserve"> </w:t>
        </w:r>
      </w:ins>
      <w:ins w:id="1011" w:author="MadhusudanB" w:date="2003-02-08T10:25:00Z">
        <w:r>
          <w:rPr>
            <w:b/>
            <w:sz w:val="20"/>
          </w:rPr>
          <w:t>2)</w:t>
        </w:r>
      </w:ins>
      <w:ins w:id="1012" w:author="MadhusudanB" w:date="2003-02-08T10:25:00Z">
        <w:r>
          <w:rPr>
            <w:sz w:val="20"/>
          </w:rPr>
          <w:t>. * refers to the total pump number in 1987 because of unavailability of data for 1992.</w:t>
        </w:r>
      </w:ins>
    </w:p>
    <w:p>
      <w:pPr>
        <w:pStyle w:val="Normal"/>
        <w:ind w:left="-86" w:hanging="0"/>
        <w:jc w:val="both"/>
        <w:rPr>
          <w:b/>
          <w:b/>
          <w:moveFrom w:id="1021" w:author="MadhusudanB" w:date="2002-12-03T12:28:00Z"/>
        </w:rPr>
      </w:pPr>
      <w:ins w:id="1014" w:author="MadhusudanB" w:date="2003-02-08T10:25:00Z">
        <w:r>
          <w:rPr>
            <w:sz w:val="20"/>
          </w:rPr>
          <w:t xml:space="preserve"> </w:t>
        </w:r>
      </w:ins>
      <w:ins w:id="1015" w:author="MadhusudanB" w:date="2003-02-08T10:25:00Z">
        <w:r>
          <w:rPr>
            <w:b/>
            <w:sz w:val="20"/>
          </w:rPr>
          <w:t>Explanations</w:t>
        </w:r>
      </w:ins>
      <w:ins w:id="1016" w:author="MadhusudanB" w:date="2003-02-08T10:25:00Z">
        <w:r>
          <w:rPr>
            <w:sz w:val="20"/>
          </w:rPr>
          <w:t xml:space="preserve">: This table 1 shows the state level changes in multifactor agricultural productivity (TFP), and the corresponding percentage changes in gross crops irrigated area and in percentage of groundwater water irrigated area during the period of 1970 to 1994. This table clearly illustrates that the impact of overall irrigation and of ground water irrigation is not same across the states in India. The annual average increases in pumps number for all India level </w:t>
        </w:r>
      </w:ins>
      <w:ins w:id="1017" w:author="MadhusudanB" w:date="2003-02-10T10:47:00Z">
        <w:r>
          <w:rPr>
            <w:sz w:val="20"/>
          </w:rPr>
          <w:t>was</w:t>
        </w:r>
      </w:ins>
      <w:ins w:id="1018" w:author="MadhusudanB" w:date="2003-02-08T10:25:00Z">
        <w:r>
          <w:rPr>
            <w:sz w:val="20"/>
          </w:rPr>
          <w:t xml:space="preserve"> about 80% between 1970 to 1994 including  West Bengal, whereas, it </w:t>
        </w:r>
      </w:ins>
      <w:ins w:id="1019" w:author="MadhusudanB" w:date="2003-02-10T10:47:00Z">
        <w:r>
          <w:rPr>
            <w:sz w:val="20"/>
          </w:rPr>
          <w:t>was</w:t>
        </w:r>
      </w:ins>
      <w:ins w:id="1020" w:author="MadhusudanB" w:date="2003-02-08T10:25:00Z">
        <w:r>
          <w:rPr>
            <w:sz w:val="20"/>
          </w:rPr>
          <w:t xml:space="preserve">  20% per annum when we exclude West Bengal from the sample. </w:t>
        </w:r>
      </w:ins>
      <w:r>
        <w:br w:type="page"/>
      </w:r>
    </w:p>
    <w:p>
      <w:pPr>
        <w:pStyle w:val="Normal"/>
        <w:ind w:left="-86" w:hanging="0"/>
        <w:jc w:val="both"/>
        <w:rPr>
          <w:b/>
          <w:b/>
          <w:del w:id="1023" w:author="MadhusudanB" w:date="2002-12-02T16:15:00Z"/>
        </w:rPr>
      </w:pPr>
      <w:moveFrom w:id="1022" w:author="MadhusudanB" w:date="2002-12-03T12:28:00Z">
        <w:r>
          <w:rPr>
            <w:b/>
          </w:rPr>
          <w:t xml:space="preserve">Table 1: </w:t>
        </w:r>
      </w:moveFrom>
    </w:p>
    <w:p>
      <w:pPr>
        <w:pStyle w:val="Normal"/>
        <w:widowControl/>
        <w:bidi w:val="0"/>
        <w:ind w:left="-86" w:hanging="0"/>
        <w:jc w:val="both"/>
        <w:rPr>
          <w:del w:id="1034" w:author="MadhusudanB" w:date="2002-12-03T12:28:00Z"/>
        </w:rPr>
      </w:pPr>
      <w:del w:id="1024" w:author="MadhusudanB" w:date="2002-12-03T12:28:00Z">
        <w:r>
          <w:rPr>
            <w:b/>
          </w:rPr>
          <w:delText xml:space="preserve">Factors responsible for variation in annual </w:delText>
        </w:r>
      </w:del>
      <w:del w:id="1025" w:author="MadhusudanB" w:date="2002-12-02T16:15:00Z">
        <w:r>
          <w:rPr>
            <w:b/>
          </w:rPr>
          <w:delText>Total Factor Prod</w:delText>
        </w:r>
      </w:del>
      <w:del w:id="1026" w:author="MadhusudanB" w:date="2002-12-03T12:28:00Z">
        <w:r>
          <w:rPr>
            <w:b/>
          </w:rPr>
          <w:delText xml:space="preserve">uctivity (TFP) and Production </w:delText>
        </w:r>
      </w:del>
      <w:del w:id="1027" w:author="MadhusudanB" w:date="2002-12-02T16:16:00Z">
        <w:r>
          <w:rPr>
            <w:b/>
          </w:rPr>
          <w:delText xml:space="preserve">Growth </w:delText>
        </w:r>
      </w:del>
      <w:del w:id="1028" w:author="MadhusudanB" w:date="2002-12-03T12:28:00Z">
        <w:r>
          <w:rPr>
            <w:b/>
          </w:rPr>
          <w:delText xml:space="preserve">across the </w:delText>
        </w:r>
      </w:del>
      <w:del w:id="1029" w:author="MadhusudanB" w:date="2002-12-02T16:16:00Z">
        <w:r>
          <w:rPr>
            <w:b/>
          </w:rPr>
          <w:delText xml:space="preserve">Indian </w:delText>
        </w:r>
      </w:del>
      <w:del w:id="1030" w:author="MadhusudanB" w:date="2002-12-03T12:28:00Z">
        <w:r>
          <w:rPr>
            <w:b/>
          </w:rPr>
          <w:delText xml:space="preserve">states </w:delText>
        </w:r>
      </w:del>
      <w:del w:id="1031" w:author="MadhusudanB" w:date="2002-12-02T16:16:00Z">
        <w:r>
          <w:rPr>
            <w:b/>
          </w:rPr>
          <w:delText xml:space="preserve">during </w:delText>
        </w:r>
      </w:del>
      <w:del w:id="1032" w:author="MadhusudanB" w:date="2002-12-03T12:28:00Z">
        <w:r>
          <w:rPr>
            <w:b/>
          </w:rPr>
          <w:delText>197</w:delText>
        </w:r>
      </w:del>
      <w:del w:id="1033" w:author="MadhusudanB" w:date="2002-12-03T12:28:00Z">
        <w:r>
          <w:rPr>
            <w:b/>
            <w:caps/>
          </w:rPr>
          <w:delText>0-1994.</w:delText>
        </w:r>
      </w:del>
    </w:p>
    <w:p>
      <w:pPr>
        <w:pStyle w:val="Normal"/>
        <w:widowControl/>
        <w:bidi w:val="0"/>
        <w:spacing w:lineRule="auto" w:line="240"/>
        <w:ind w:left="-86" w:hanging="0"/>
        <w:jc w:val="both"/>
        <w:rPr>
          <w:b/>
          <w:b/>
          <w:caps/>
          <w:del w:id="1036" w:author="MadhusudanB" w:date="2002-12-03T12:28:00Z"/>
        </w:rPr>
      </w:pPr>
      <w:del w:id="1035" w:author="MadhusudanB" w:date="2002-12-03T12:28:00Z">
        <w:r>
          <w:rPr>
            <w:b/>
            <w:caps/>
          </w:rPr>
        </w:r>
      </w:del>
    </w:p>
    <w:p>
      <w:pPr>
        <w:pStyle w:val="Normal"/>
        <w:widowControl/>
        <w:bidi w:val="0"/>
        <w:spacing w:lineRule="auto" w:line="240"/>
        <w:ind w:left="-86" w:hanging="0"/>
        <w:jc w:val="both"/>
        <w:rPr>
          <w:b/>
          <w:b/>
          <w:del w:id="1038" w:author="MadhusudanB" w:date="2002-12-03T12:28:00Z"/>
        </w:rPr>
      </w:pPr>
      <w:del w:id="1037" w:author="MadhusudanB" w:date="2002-12-03T12:28:00Z">
        <w:r>
          <w:rPr>
            <w:b/>
          </w:rPr>
          <w:delText xml:space="preserve">Dependent variable: </w:delText>
        </w:r>
      </w:del>
    </w:p>
    <w:p>
      <w:pPr>
        <w:pStyle w:val="Normal"/>
        <w:widowControl/>
        <w:bidi w:val="0"/>
        <w:spacing w:lineRule="auto" w:line="240"/>
        <w:ind w:left="-86" w:hanging="0"/>
        <w:jc w:val="both"/>
        <w:rPr>
          <w:b/>
          <w:b/>
          <w:caps/>
          <w:u w:val="single"/>
          <w:del w:id="1046" w:author="MadhusudanB" w:date="2002-12-03T12:28:00Z"/>
        </w:rPr>
      </w:pPr>
      <w:del w:id="1039" w:author="MadhusudanB" w:date="2002-12-03T12:28:00Z">
        <w:r>
          <w:rPr>
            <w:b/>
          </w:rPr>
          <w:delText xml:space="preserve">1. </w:delText>
        </w:r>
      </w:del>
      <w:del w:id="1040" w:author="MadhusudanB" w:date="2002-12-03T12:28:00Z">
        <w:r>
          <w:rPr>
            <w:b/>
            <w:sz w:val="24"/>
          </w:rPr>
          <w:delText>TFP model</w:delText>
        </w:r>
      </w:del>
      <w:del w:id="1041" w:author="MadhusudanB" w:date="2002-12-03T12:28:00Z">
        <w:r>
          <w:rPr>
            <w:b/>
          </w:rPr>
          <w:delText xml:space="preserve">:  </w:delText>
        </w:r>
      </w:del>
      <w:del w:id="1042" w:author="MadhusudanB" w:date="2002-12-02T16:15:00Z">
        <w:r>
          <w:rPr>
            <w:b/>
          </w:rPr>
          <w:delText xml:space="preserve">Total Factor </w:delText>
        </w:r>
      </w:del>
      <w:del w:id="1043" w:author="MadhusudanB" w:date="2002-12-03T12:28:00Z">
        <w:r>
          <w:rPr>
            <w:b/>
          </w:rPr>
          <w:delText>Productivity (TFP) index in each state</w:delText>
        </w:r>
      </w:del>
      <w:del w:id="1044" w:author="MadhusudanB" w:date="2002-12-02T16:15:00Z">
        <w:r>
          <w:rPr>
            <w:b/>
          </w:rPr>
          <w:delText>s</w:delText>
        </w:r>
      </w:del>
      <w:del w:id="1045" w:author="MadhusudanB" w:date="2002-12-03T12:28:00Z">
        <w:r>
          <w:rPr>
            <w:b/>
          </w:rPr>
          <w:delText>, 1970 = 100</w:delText>
        </w:r>
      </w:del>
    </w:p>
    <w:p>
      <w:pPr>
        <w:pStyle w:val="Normal"/>
        <w:widowControl/>
        <w:bidi w:val="0"/>
        <w:spacing w:lineRule="auto" w:line="240"/>
        <w:ind w:left="-86" w:hanging="0"/>
        <w:jc w:val="both"/>
        <w:rPr>
          <w:del w:id="1050" w:author="MadhusudanB" w:date="2002-12-03T12:28:00Z"/>
        </w:rPr>
      </w:pPr>
      <w:del w:id="1047" w:author="MadhusudanB" w:date="2002-12-03T12:28:00Z">
        <w:r>
          <w:rPr>
            <w:b/>
          </w:rPr>
          <w:delText xml:space="preserve">2. </w:delText>
        </w:r>
      </w:del>
      <w:del w:id="1048" w:author="MadhusudanB" w:date="2002-12-03T12:28:00Z">
        <w:r>
          <w:rPr>
            <w:b/>
            <w:sz w:val="24"/>
          </w:rPr>
          <w:delText>Production Model</w:delText>
        </w:r>
      </w:del>
      <w:del w:id="1049" w:author="MadhusudanB" w:date="2002-12-03T12:28:00Z">
        <w:r>
          <w:rPr>
            <w:b/>
          </w:rPr>
          <w:delText>: Agricultural production in index level in each state, 1970=100</w:delText>
        </w:r>
      </w:del>
    </w:p>
    <w:p>
      <w:pPr>
        <w:pStyle w:val="Normal"/>
        <w:widowControl/>
        <w:bidi w:val="0"/>
        <w:spacing w:lineRule="auto" w:line="240"/>
        <w:ind w:left="-86" w:hanging="0"/>
        <w:jc w:val="both"/>
        <w:rPr>
          <w:b/>
          <w:b/>
          <w:u w:val="single"/>
          <w:del w:id="1052" w:author="MadhusudanB" w:date="2002-12-03T12:28:00Z"/>
        </w:rPr>
      </w:pPr>
      <w:del w:id="1051" w:author="MadhusudanB" w:date="2002-12-03T12:28:00Z">
        <w:r>
          <w:rPr>
            <w:b/>
            <w:u w:val="single"/>
          </w:rPr>
        </w:r>
      </w:del>
    </w:p>
    <w:p>
      <w:pPr>
        <w:pStyle w:val="Normal"/>
        <w:widowControl/>
        <w:pBdr/>
        <w:bidi w:val="0"/>
        <w:spacing w:lineRule="auto" w:line="240"/>
        <w:ind w:left="-86" w:hanging="0"/>
        <w:jc w:val="both"/>
        <w:rPr>
          <w:del w:id="1058" w:author="MadhusudanB" w:date="2002-12-03T12:28:00Z"/>
        </w:rPr>
      </w:pPr>
      <w:del w:id="1053" w:author="MadhusudanB" w:date="2002-12-03T12:28:00Z">
        <w:r>
          <w:rPr>
            <w:b/>
          </w:rPr>
          <w:delText>Independent Variable</w:delText>
          <w:tab/>
          <w:tab/>
        </w:r>
      </w:del>
      <w:del w:id="1054" w:author="MadhusudanB" w:date="2002-12-03T12:28:00Z">
        <w:r>
          <w:rPr>
            <w:b/>
            <w:sz w:val="24"/>
          </w:rPr>
          <w:delText>TFP</w:delText>
        </w:r>
      </w:del>
      <w:del w:id="1055" w:author="MadhusudanB" w:date="2002-12-03T12:28:00Z">
        <w:r>
          <w:rPr>
            <w:b/>
          </w:rPr>
          <w:delText xml:space="preserve"> </w:delText>
          <w:tab/>
          <w:tab/>
          <w:delText xml:space="preserve">Elasticity </w:delText>
          <w:tab/>
        </w:r>
      </w:del>
      <w:del w:id="1056" w:author="MadhusudanB" w:date="2002-12-03T12:28:00Z">
        <w:r>
          <w:rPr>
            <w:b/>
            <w:sz w:val="24"/>
          </w:rPr>
          <w:delText>Production</w:delText>
        </w:r>
      </w:del>
      <w:del w:id="1057" w:author="MadhusudanB" w:date="2002-12-03T12:28:00Z">
        <w:r>
          <w:rPr>
            <w:b/>
          </w:rPr>
          <w:tab/>
          <w:delText>Elasticity</w:delText>
        </w:r>
      </w:del>
    </w:p>
    <w:p>
      <w:pPr>
        <w:pStyle w:val="Normal"/>
        <w:widowControl/>
        <w:pBdr/>
        <w:bidi w:val="0"/>
        <w:spacing w:lineRule="auto" w:line="240"/>
        <w:ind w:left="-86" w:hanging="0"/>
        <w:jc w:val="both"/>
        <w:rPr>
          <w:del w:id="1064" w:author="MadhusudanB" w:date="2002-12-03T12:28:00Z"/>
        </w:rPr>
      </w:pPr>
      <w:del w:id="1059" w:author="MadhusudanB" w:date="2002-12-03T12:28:00Z">
        <w:r>
          <w:rPr>
            <w:b/>
          </w:rPr>
          <w:tab/>
          <w:tab/>
        </w:r>
      </w:del>
      <w:del w:id="1060" w:author="MadhusudanB" w:date="2002-12-03T12:28:00Z">
        <w:r>
          <w:rPr>
            <w:b/>
            <w:sz w:val="24"/>
          </w:rPr>
          <w:delText>Model</w:delText>
        </w:r>
      </w:del>
      <w:del w:id="1061" w:author="MadhusudanB" w:date="2002-12-03T12:28:00Z">
        <w:r>
          <w:rPr>
            <w:b/>
          </w:rPr>
          <w:tab/>
          <w:tab/>
          <w:delText>value</w:delText>
          <w:tab/>
          <w:tab/>
        </w:r>
      </w:del>
      <w:del w:id="1062" w:author="MadhusudanB" w:date="2002-12-03T12:28:00Z">
        <w:r>
          <w:rPr>
            <w:b/>
            <w:sz w:val="24"/>
          </w:rPr>
          <w:delText>Model</w:delText>
        </w:r>
      </w:del>
      <w:del w:id="1063" w:author="MadhusudanB" w:date="2002-12-03T12:28:00Z">
        <w:r>
          <w:rPr>
            <w:b/>
          </w:rPr>
          <w:tab/>
          <w:tab/>
          <w:delText>Value</w:delText>
        </w:r>
      </w:del>
    </w:p>
    <w:p>
      <w:pPr>
        <w:pStyle w:val="Normal"/>
        <w:widowControl/>
        <w:bidi w:val="0"/>
        <w:spacing w:lineRule="auto" w:line="240"/>
        <w:ind w:left="-86" w:hanging="0"/>
        <w:jc w:val="both"/>
        <w:rPr>
          <w:b/>
          <w:b/>
          <w:del w:id="1066" w:author="MadhusudanB" w:date="2002-12-03T12:28:00Z"/>
        </w:rPr>
      </w:pPr>
      <w:del w:id="1065" w:author="MadhusudanB" w:date="2002-12-03T12:28:00Z">
        <w:r>
          <w:rPr>
            <w:b/>
          </w:rPr>
        </w:r>
      </w:del>
    </w:p>
    <w:p>
      <w:pPr>
        <w:pStyle w:val="Normal"/>
        <w:widowControl/>
        <w:bidi w:val="0"/>
        <w:spacing w:lineRule="auto" w:line="240"/>
        <w:ind w:left="-86" w:hanging="0"/>
        <w:jc w:val="both"/>
        <w:rPr>
          <w:b/>
          <w:b/>
          <w:del w:id="1068" w:author="MadhusudanB" w:date="2002-12-03T12:28:00Z"/>
        </w:rPr>
      </w:pPr>
      <w:del w:id="1067" w:author="MadhusudanB" w:date="2002-12-03T12:28:00Z">
        <w:r>
          <w:rPr>
            <w:b/>
          </w:rPr>
          <w:delText xml:space="preserve">Time Trend </w:delText>
          <w:tab/>
          <w:tab/>
          <w:tab/>
          <w:delText>-0.35</w:delText>
          <w:tab/>
          <w:tab/>
          <w:tab/>
          <w:tab/>
          <w:delText>-0.21</w:delText>
          <w:tab/>
          <w:tab/>
        </w:r>
      </w:del>
    </w:p>
    <w:p>
      <w:pPr>
        <w:pStyle w:val="Normal"/>
        <w:widowControl/>
        <w:bidi w:val="0"/>
        <w:spacing w:lineRule="auto" w:line="240"/>
        <w:ind w:left="-86" w:hanging="0"/>
        <w:jc w:val="both"/>
        <w:rPr>
          <w:del w:id="1074" w:author="MadhusudanB" w:date="2002-12-03T12:28:00Z"/>
        </w:rPr>
      </w:pPr>
      <w:del w:id="1069" w:author="MadhusudanB" w:date="2002-12-03T12:28:00Z">
        <w:r>
          <w:rPr>
            <w:b/>
          </w:rPr>
          <w:tab/>
          <w:tab/>
          <w:tab/>
          <w:tab/>
          <w:tab/>
          <w:delText>(0.01)</w:delText>
        </w:r>
      </w:del>
      <w:del w:id="1070" w:author="MadhusudanB" w:date="2002-12-03T12:28:00Z">
        <w:r>
          <w:rPr>
            <w:b/>
            <w:vertAlign w:val="superscript"/>
          </w:rPr>
          <w:delText>NS</w:delText>
        </w:r>
      </w:del>
      <w:del w:id="1071" w:author="MadhusudanB" w:date="2002-12-03T12:28:00Z">
        <w:r>
          <w:rPr>
            <w:b/>
          </w:rPr>
          <w:tab/>
          <w:tab/>
          <w:tab/>
          <w:tab/>
          <w:delText>(0.44)</w:delText>
        </w:r>
      </w:del>
      <w:del w:id="1072" w:author="MadhusudanB" w:date="2002-12-03T12:28:00Z">
        <w:r>
          <w:rPr>
            <w:b/>
            <w:vertAlign w:val="superscript"/>
          </w:rPr>
          <w:delText>NS</w:delText>
        </w:r>
      </w:del>
      <w:del w:id="1073" w:author="MadhusudanB" w:date="2002-12-03T12:28:00Z">
        <w:r>
          <w:rPr>
            <w:b/>
          </w:rPr>
          <w:tab/>
          <w:tab/>
        </w:r>
      </w:del>
    </w:p>
    <w:p>
      <w:pPr>
        <w:pStyle w:val="Normal"/>
        <w:widowControl/>
        <w:bidi w:val="0"/>
        <w:spacing w:lineRule="auto" w:line="240"/>
        <w:ind w:left="-86" w:hanging="0"/>
        <w:jc w:val="both"/>
        <w:rPr>
          <w:b/>
          <w:b/>
          <w:del w:id="1076" w:author="MadhusudanB" w:date="2002-12-03T12:28:00Z"/>
        </w:rPr>
      </w:pPr>
      <w:del w:id="1075" w:author="MadhusudanB" w:date="2002-12-03T12:28:00Z">
        <w:r>
          <w:rPr>
            <w:b/>
          </w:rPr>
        </w:r>
      </w:del>
    </w:p>
    <w:p>
      <w:pPr>
        <w:pStyle w:val="Normal"/>
        <w:widowControl/>
        <w:bidi w:val="0"/>
        <w:spacing w:lineRule="auto" w:line="240"/>
        <w:ind w:left="-86" w:hanging="0"/>
        <w:jc w:val="both"/>
        <w:rPr>
          <w:del w:id="1080" w:author="MadhusudanB" w:date="2002-12-03T12:28:00Z"/>
        </w:rPr>
      </w:pPr>
      <w:del w:id="1077" w:author="MadhusudanB" w:date="2002-12-03T12:28:00Z">
        <w:r>
          <w:rPr>
            <w:b/>
          </w:rPr>
          <w:delText xml:space="preserve">% of gross cropped </w:delText>
        </w:r>
      </w:del>
      <w:del w:id="1078" w:author="MadhusudanB" w:date="2002-12-02T16:16:00Z">
        <w:r>
          <w:rPr>
            <w:b/>
          </w:rPr>
          <w:delText>A</w:delText>
        </w:r>
      </w:del>
      <w:del w:id="1079" w:author="MadhusudanB" w:date="2002-12-03T12:28:00Z">
        <w:r>
          <w:rPr>
            <w:b/>
          </w:rPr>
          <w:delText xml:space="preserve">rea  </w:delText>
          <w:tab/>
          <w:delText>1.2</w:delText>
          <w:tab/>
          <w:tab/>
          <w:delText>0.33</w:delText>
          <w:tab/>
          <w:tab/>
          <w:delText>0.44</w:delText>
          <w:tab/>
          <w:tab/>
          <w:delText>0.11</w:delText>
        </w:r>
      </w:del>
    </w:p>
    <w:p>
      <w:pPr>
        <w:pStyle w:val="Normal"/>
        <w:widowControl/>
        <w:bidi w:val="0"/>
        <w:spacing w:lineRule="auto" w:line="240"/>
        <w:ind w:left="-86" w:hanging="0"/>
        <w:jc w:val="both"/>
        <w:rPr>
          <w:b/>
          <w:b/>
          <w:del w:id="1082" w:author="MadhusudanB" w:date="2002-12-03T12:28:00Z"/>
        </w:rPr>
      </w:pPr>
      <w:del w:id="1081" w:author="MadhusudanB" w:date="2002-12-03T12:28:00Z">
        <w:r>
          <w:rPr>
            <w:b/>
          </w:rPr>
          <w:tab/>
          <w:delText>under irrigation (GIA/GCA)</w:delText>
          <w:tab/>
          <w:delText>(5.25)***</w:delText>
          <w:tab/>
          <w:tab/>
          <w:tab/>
          <w:delText>(1.74)*</w:delText>
          <w:tab/>
          <w:tab/>
        </w:r>
      </w:del>
    </w:p>
    <w:p>
      <w:pPr>
        <w:pStyle w:val="Normal"/>
        <w:widowControl/>
        <w:bidi w:val="0"/>
        <w:spacing w:lineRule="auto" w:line="240"/>
        <w:ind w:left="-86" w:hanging="0"/>
        <w:jc w:val="both"/>
        <w:rPr>
          <w:b/>
          <w:b/>
          <w:del w:id="1084" w:author="MadhusudanB" w:date="2002-12-03T12:28:00Z"/>
        </w:rPr>
      </w:pPr>
      <w:del w:id="1083" w:author="MadhusudanB" w:date="2002-12-03T12:28:00Z">
        <w:r>
          <w:rPr>
            <w:b/>
          </w:rPr>
        </w:r>
      </w:del>
    </w:p>
    <w:p>
      <w:pPr>
        <w:pStyle w:val="Normal"/>
        <w:widowControl/>
        <w:bidi w:val="0"/>
        <w:spacing w:lineRule="auto" w:line="240"/>
        <w:ind w:left="-86" w:hanging="0"/>
        <w:jc w:val="both"/>
        <w:rPr>
          <w:b/>
          <w:b/>
          <w:del w:id="1086" w:author="MadhusudanB" w:date="2002-12-03T12:28:00Z"/>
        </w:rPr>
      </w:pPr>
      <w:del w:id="1085" w:author="MadhusudanB" w:date="2002-12-03T12:28:00Z">
        <w:r>
          <w:rPr>
            <w:b/>
          </w:rPr>
          <w:delText>Fertilizer use per cropped area</w:delText>
          <w:tab/>
          <w:delText>0.10</w:delText>
          <w:tab/>
          <w:tab/>
          <w:delText>0.04</w:delText>
          <w:tab/>
          <w:tab/>
          <w:delText>0.34</w:delText>
          <w:tab/>
          <w:tab/>
          <w:delText>0.12</w:delText>
        </w:r>
      </w:del>
    </w:p>
    <w:p>
      <w:pPr>
        <w:pStyle w:val="Normal"/>
        <w:widowControl/>
        <w:bidi w:val="0"/>
        <w:spacing w:lineRule="auto" w:line="240"/>
        <w:ind w:left="-86" w:hanging="0"/>
        <w:jc w:val="both"/>
        <w:rPr>
          <w:b/>
          <w:b/>
          <w:del w:id="1088" w:author="MadhusudanB" w:date="2002-12-03T12:28:00Z"/>
        </w:rPr>
      </w:pPr>
      <w:del w:id="1087" w:author="MadhusudanB" w:date="2002-12-03T12:28:00Z">
        <w:r>
          <w:rPr>
            <w:b/>
          </w:rPr>
          <w:delText>(in Kg/ha)</w:delText>
          <w:tab/>
          <w:tab/>
          <w:tab/>
          <w:delText>(1.62)</w:delText>
          <w:tab/>
          <w:tab/>
          <w:tab/>
          <w:tab/>
          <w:delText>(5.26)***</w:delText>
        </w:r>
      </w:del>
    </w:p>
    <w:p>
      <w:pPr>
        <w:pStyle w:val="Normal"/>
        <w:widowControl/>
        <w:bidi w:val="0"/>
        <w:spacing w:lineRule="auto" w:line="240"/>
        <w:ind w:left="-86" w:hanging="0"/>
        <w:jc w:val="both"/>
        <w:rPr>
          <w:b/>
          <w:b/>
          <w:del w:id="1090" w:author="MadhusudanB" w:date="2002-12-03T12:28:00Z"/>
        </w:rPr>
      </w:pPr>
      <w:del w:id="1089" w:author="MadhusudanB" w:date="2002-12-03T12:28:00Z">
        <w:r>
          <w:rPr>
            <w:b/>
          </w:rPr>
        </w:r>
      </w:del>
    </w:p>
    <w:p>
      <w:pPr>
        <w:pStyle w:val="Normal"/>
        <w:widowControl/>
        <w:bidi w:val="0"/>
        <w:spacing w:lineRule="auto" w:line="240"/>
        <w:ind w:left="-86" w:hanging="0"/>
        <w:jc w:val="both"/>
        <w:rPr>
          <w:b/>
          <w:b/>
          <w:del w:id="1092" w:author="MadhusudanB" w:date="2002-12-03T12:28:00Z"/>
        </w:rPr>
      </w:pPr>
      <w:del w:id="1091" w:author="MadhusudanB" w:date="2002-12-03T12:28:00Z">
        <w:r>
          <w:rPr>
            <w:b/>
          </w:rPr>
          <w:delText xml:space="preserve">HYV adoption rate </w:delText>
          <w:tab/>
          <w:tab/>
          <w:delText>0.18</w:delText>
          <w:tab/>
          <w:tab/>
          <w:delText>0.06</w:delText>
          <w:tab/>
          <w:tab/>
          <w:delText>0.27</w:delText>
          <w:tab/>
          <w:tab/>
          <w:delText>0.08</w:delText>
        </w:r>
      </w:del>
    </w:p>
    <w:p>
      <w:pPr>
        <w:pStyle w:val="Normal"/>
        <w:widowControl/>
        <w:bidi w:val="0"/>
        <w:spacing w:lineRule="auto" w:line="240"/>
        <w:ind w:left="-86" w:hanging="0"/>
        <w:jc w:val="both"/>
        <w:rPr>
          <w:b/>
          <w:b/>
          <w:del w:id="1094" w:author="MadhusudanB" w:date="2002-12-03T12:28:00Z"/>
        </w:rPr>
      </w:pPr>
      <w:del w:id="1093" w:author="MadhusudanB" w:date="2002-12-03T12:28:00Z">
        <w:r>
          <w:rPr>
            <w:b/>
          </w:rPr>
          <w:tab/>
          <w:delText xml:space="preserve">(in %) </w:delText>
          <w:tab/>
          <w:tab/>
          <w:tab/>
          <w:tab/>
          <w:delText>(1.61)</w:delText>
          <w:tab/>
          <w:tab/>
          <w:tab/>
          <w:tab/>
          <w:delText>(2.16)**</w:delText>
          <w:tab/>
          <w:tab/>
        </w:r>
      </w:del>
    </w:p>
    <w:p>
      <w:pPr>
        <w:pStyle w:val="Normal"/>
        <w:widowControl/>
        <w:bidi w:val="0"/>
        <w:spacing w:lineRule="auto" w:line="240"/>
        <w:ind w:left="-86" w:hanging="0"/>
        <w:jc w:val="both"/>
        <w:rPr>
          <w:b/>
          <w:b/>
          <w:del w:id="1096" w:author="MadhusudanB" w:date="2002-12-03T12:28:00Z"/>
        </w:rPr>
      </w:pPr>
      <w:del w:id="1095" w:author="MadhusudanB" w:date="2002-12-03T12:28:00Z">
        <w:r>
          <w:rPr>
            <w:b/>
          </w:rPr>
        </w:r>
      </w:del>
    </w:p>
    <w:p>
      <w:pPr>
        <w:pStyle w:val="Normal"/>
        <w:widowControl/>
        <w:bidi w:val="0"/>
        <w:spacing w:lineRule="auto" w:line="240"/>
        <w:ind w:left="-86" w:hanging="0"/>
        <w:jc w:val="both"/>
        <w:rPr>
          <w:b/>
          <w:b/>
          <w:del w:id="1098" w:author="MadhusudanB" w:date="2002-12-03T12:28:00Z"/>
        </w:rPr>
      </w:pPr>
      <w:del w:id="1097" w:author="MadhusudanB" w:date="2002-12-03T12:28:00Z">
        <w:r>
          <w:rPr>
            <w:b/>
          </w:rPr>
          <w:delText>Rural literacy  rate (%)</w:delText>
          <w:tab/>
          <w:tab/>
          <w:delText>1.59</w:delText>
          <w:tab/>
          <w:tab/>
          <w:delText>0.41</w:delText>
          <w:tab/>
          <w:tab/>
          <w:delText>4.62</w:delText>
          <w:tab/>
          <w:tab/>
          <w:delText>1.07</w:delText>
        </w:r>
      </w:del>
    </w:p>
    <w:p>
      <w:pPr>
        <w:pStyle w:val="Normal"/>
        <w:widowControl/>
        <w:bidi w:val="0"/>
        <w:spacing w:lineRule="auto" w:line="240"/>
        <w:ind w:left="-86" w:hanging="0"/>
        <w:jc w:val="both"/>
        <w:rPr>
          <w:b/>
          <w:b/>
          <w:del w:id="1100" w:author="MadhusudanB" w:date="2002-12-03T12:28:00Z"/>
        </w:rPr>
      </w:pPr>
      <w:del w:id="1099" w:author="MadhusudanB" w:date="2002-12-03T12:28:00Z">
        <w:r>
          <w:rPr>
            <w:b/>
          </w:rPr>
          <w:tab/>
          <w:tab/>
          <w:tab/>
          <w:tab/>
          <w:delText>(4.84)***</w:delText>
          <w:tab/>
          <w:tab/>
          <w:tab/>
          <w:delText>(8.17)***</w:delText>
          <w:tab/>
        </w:r>
      </w:del>
    </w:p>
    <w:p>
      <w:pPr>
        <w:pStyle w:val="Normal"/>
        <w:widowControl/>
        <w:bidi w:val="0"/>
        <w:spacing w:lineRule="auto" w:line="240"/>
        <w:ind w:left="-86" w:hanging="0"/>
        <w:jc w:val="both"/>
        <w:rPr>
          <w:b/>
          <w:b/>
          <w:del w:id="1102" w:author="MadhusudanB" w:date="2002-12-03T12:28:00Z"/>
        </w:rPr>
      </w:pPr>
      <w:del w:id="1101" w:author="MadhusudanB" w:date="2002-12-03T12:28:00Z">
        <w:r>
          <w:rPr>
            <w:b/>
          </w:rPr>
        </w:r>
      </w:del>
    </w:p>
    <w:p>
      <w:pPr>
        <w:pStyle w:val="Normal"/>
        <w:widowControl/>
        <w:bidi w:val="0"/>
        <w:spacing w:lineRule="auto" w:line="240"/>
        <w:ind w:left="-86" w:hanging="0"/>
        <w:jc w:val="both"/>
        <w:rPr>
          <w:b/>
          <w:b/>
          <w:del w:id="1104" w:author="MadhusudanB" w:date="2002-12-03T12:28:00Z"/>
        </w:rPr>
      </w:pPr>
      <w:del w:id="1103" w:author="MadhusudanB" w:date="2002-12-03T12:28:00Z">
        <w:r>
          <w:rPr>
            <w:b/>
          </w:rPr>
          <w:delText xml:space="preserve">Road density)   </w:delText>
          <w:tab/>
          <w:tab/>
          <w:tab/>
          <w:delText>0.03</w:delText>
          <w:tab/>
          <w:tab/>
          <w:delText>0.13</w:delText>
          <w:tab/>
          <w:tab/>
          <w:delText>-0.03</w:delText>
          <w:tab/>
          <w:tab/>
          <w:delText>0.12</w:delText>
        </w:r>
      </w:del>
    </w:p>
    <w:p>
      <w:pPr>
        <w:pStyle w:val="Normal"/>
        <w:widowControl/>
        <w:bidi w:val="0"/>
        <w:spacing w:lineRule="auto" w:line="240"/>
        <w:ind w:left="-86" w:hanging="0"/>
        <w:jc w:val="both"/>
        <w:rPr>
          <w:del w:id="1108" w:author="MadhusudanB" w:date="2002-12-03T12:28:00Z"/>
        </w:rPr>
      </w:pPr>
      <w:del w:id="1105" w:author="MadhusudanB" w:date="2002-12-03T12:28:00Z">
        <w:r>
          <w:rPr>
            <w:b/>
          </w:rPr>
          <w:delText>(in Km/1000Km</w:delText>
        </w:r>
      </w:del>
      <w:del w:id="1106" w:author="MadhusudanB" w:date="2002-12-03T12:28:00Z">
        <w:r>
          <w:rPr>
            <w:b/>
            <w:vertAlign w:val="superscript"/>
          </w:rPr>
          <w:delText xml:space="preserve">2 </w:delText>
        </w:r>
      </w:del>
      <w:del w:id="1107" w:author="MadhusudanB" w:date="2002-12-03T12:28:00Z">
        <w:r>
          <w:rPr>
            <w:b/>
          </w:rPr>
          <w:delText>land)</w:delText>
          <w:tab/>
          <w:tab/>
          <w:delText>(3.87)***</w:delText>
          <w:tab/>
          <w:tab/>
          <w:tab/>
          <w:delText>(2.6)***</w:delText>
          <w:tab/>
          <w:tab/>
        </w:r>
      </w:del>
    </w:p>
    <w:p>
      <w:pPr>
        <w:pStyle w:val="Normal"/>
        <w:widowControl/>
        <w:bidi w:val="0"/>
        <w:spacing w:lineRule="auto" w:line="240"/>
        <w:ind w:left="-86" w:hanging="0"/>
        <w:jc w:val="both"/>
        <w:rPr>
          <w:b/>
          <w:b/>
          <w:del w:id="1110" w:author="MadhusudanB" w:date="2002-12-03T12:28:00Z"/>
        </w:rPr>
      </w:pPr>
      <w:del w:id="1109" w:author="MadhusudanB" w:date="2002-12-03T12:28:00Z">
        <w:r>
          <w:rPr>
            <w:b/>
          </w:rPr>
        </w:r>
      </w:del>
    </w:p>
    <w:p>
      <w:pPr>
        <w:pStyle w:val="Normal"/>
        <w:widowControl/>
        <w:bidi w:val="0"/>
        <w:spacing w:lineRule="auto" w:line="240"/>
        <w:ind w:left="-86" w:hanging="0"/>
        <w:jc w:val="both"/>
        <w:rPr>
          <w:del w:id="1114" w:author="MadhusudanB" w:date="2002-12-03T12:28:00Z"/>
        </w:rPr>
      </w:pPr>
      <w:del w:id="1111" w:author="MadhusudanB" w:date="2002-12-03T12:28:00Z">
        <w:r>
          <w:rPr>
            <w:b/>
          </w:rPr>
          <w:delText>Adjusted R</w:delText>
        </w:r>
      </w:del>
      <w:del w:id="1112" w:author="MadhusudanB" w:date="2002-12-03T12:28:00Z">
        <w:r>
          <w:rPr>
            <w:b/>
            <w:vertAlign w:val="superscript"/>
          </w:rPr>
          <w:delText>2</w:delText>
        </w:r>
      </w:del>
      <w:del w:id="1113" w:author="MadhusudanB" w:date="2002-12-03T12:28:00Z">
        <w:r>
          <w:rPr>
            <w:b/>
          </w:rPr>
          <w:delText xml:space="preserve"> (Un-weighted)</w:delText>
          <w:tab/>
          <w:delText>0.68</w:delText>
          <w:tab/>
          <w:tab/>
          <w:tab/>
          <w:tab/>
          <w:delText>0.80</w:delText>
          <w:tab/>
          <w:tab/>
        </w:r>
      </w:del>
    </w:p>
    <w:p>
      <w:pPr>
        <w:pStyle w:val="Normal"/>
        <w:widowControl/>
        <w:bidi w:val="0"/>
        <w:spacing w:lineRule="auto" w:line="240"/>
        <w:ind w:left="-86" w:hanging="0"/>
        <w:jc w:val="both"/>
        <w:rPr>
          <w:b/>
          <w:b/>
          <w:del w:id="1116" w:author="MadhusudanB" w:date="2002-12-03T12:28:00Z"/>
        </w:rPr>
      </w:pPr>
      <w:del w:id="1115" w:author="MadhusudanB" w:date="2002-12-03T12:28:00Z">
        <w:r>
          <w:rPr>
            <w:b/>
          </w:rPr>
        </w:r>
      </w:del>
    </w:p>
    <w:p>
      <w:pPr>
        <w:pStyle w:val="Normal"/>
        <w:widowControl/>
        <w:bidi w:val="0"/>
        <w:spacing w:lineRule="auto" w:line="240"/>
        <w:ind w:left="-86" w:hanging="0"/>
        <w:jc w:val="both"/>
        <w:rPr>
          <w:del w:id="1120" w:author="MadhusudanB" w:date="2002-12-03T12:28:00Z"/>
        </w:rPr>
      </w:pPr>
      <w:del w:id="1117" w:author="MadhusudanB" w:date="2002-12-03T12:28:00Z">
        <w:r>
          <w:rPr>
            <w:b/>
          </w:rPr>
          <w:delText xml:space="preserve">Number of states </w:delText>
        </w:r>
      </w:del>
      <w:del w:id="1118" w:author="MadhusudanB" w:date="2002-12-02T16:16:00Z">
        <w:r>
          <w:rPr>
            <w:b/>
          </w:rPr>
          <w:delText xml:space="preserve">(cross-section) </w:delText>
          <w:tab/>
        </w:r>
      </w:del>
      <w:del w:id="1119" w:author="MadhusudanB" w:date="2002-12-03T12:28:00Z">
        <w:r>
          <w:rPr>
            <w:b/>
          </w:rPr>
          <w:delText>14</w:delText>
          <w:tab/>
          <w:tab/>
          <w:tab/>
          <w:tab/>
          <w:delText>14</w:delText>
          <w:tab/>
          <w:tab/>
        </w:r>
      </w:del>
    </w:p>
    <w:p>
      <w:pPr>
        <w:pStyle w:val="Normal"/>
        <w:widowControl/>
        <w:bidi w:val="0"/>
        <w:spacing w:lineRule="auto" w:line="240"/>
        <w:ind w:left="-86" w:hanging="0"/>
        <w:jc w:val="both"/>
        <w:rPr>
          <w:b/>
          <w:b/>
          <w:del w:id="1122" w:author="MadhusudanB" w:date="2002-12-03T12:28:00Z"/>
        </w:rPr>
      </w:pPr>
      <w:del w:id="1121" w:author="MadhusudanB" w:date="2002-12-03T12:28:00Z">
        <w:r>
          <w:rPr>
            <w:b/>
          </w:rPr>
        </w:r>
      </w:del>
    </w:p>
    <w:p>
      <w:pPr>
        <w:pStyle w:val="Normal"/>
        <w:widowControl/>
        <w:bidi w:val="0"/>
        <w:spacing w:lineRule="auto" w:line="240"/>
        <w:ind w:left="-86" w:hanging="0"/>
        <w:jc w:val="both"/>
        <w:rPr>
          <w:b/>
          <w:b/>
          <w:del w:id="1124" w:author="MadhusudanB" w:date="2002-12-03T12:28:00Z"/>
        </w:rPr>
      </w:pPr>
      <w:del w:id="1123" w:author="MadhusudanB" w:date="2002-12-03T12:28:00Z">
        <w:r>
          <w:rPr>
            <w:b/>
          </w:rPr>
          <w:delText>Number of observations</w:delText>
          <w:tab/>
          <w:tab/>
          <w:delText>350</w:delText>
          <w:tab/>
          <w:tab/>
          <w:tab/>
          <w:tab/>
          <w:delText>350</w:delText>
          <w:tab/>
          <w:tab/>
        </w:r>
      </w:del>
    </w:p>
    <w:p>
      <w:pPr>
        <w:pStyle w:val="Normal"/>
        <w:widowControl/>
        <w:pBdr/>
        <w:bidi w:val="0"/>
        <w:spacing w:lineRule="auto" w:line="240"/>
        <w:ind w:left="-86" w:hanging="0"/>
        <w:jc w:val="both"/>
        <w:rPr>
          <w:b/>
          <w:b/>
          <w:i/>
          <w:i/>
          <w:del w:id="1126" w:author="MadhusudanB" w:date="2002-12-03T12:28:00Z"/>
        </w:rPr>
      </w:pPr>
      <w:del w:id="1125" w:author="MadhusudanB" w:date="2002-12-03T12:28:00Z">
        <w:r>
          <w:rPr>
            <w:b/>
            <w:i/>
          </w:rPr>
        </w:r>
      </w:del>
    </w:p>
    <w:p>
      <w:pPr>
        <w:pStyle w:val="Normal"/>
        <w:widowControl/>
        <w:bidi w:val="0"/>
        <w:spacing w:lineRule="auto" w:line="240"/>
        <w:ind w:left="-86" w:hanging="0"/>
        <w:jc w:val="both"/>
        <w:rPr>
          <w:del w:id="1128" w:author="MadhusudanB" w:date="2002-12-03T12:28:00Z"/>
        </w:rPr>
      </w:pPr>
      <w:del w:id="1127" w:author="MadhusudanB" w:date="2002-12-03T12:28:00Z">
        <w:r>
          <w:rPr>
            <w:b/>
            <w:sz w:val="20"/>
          </w:rPr>
          <w:delText xml:space="preserve">Notes:  1). Values in parentheses are absolute t-statistics; * - significant at 10 percent; ** - significant at 5 percent; *** - significant at 1 percent.  F statistics of  all above models are significant at 1percent. </w:delText>
        </w:r>
      </w:del>
    </w:p>
    <w:p>
      <w:pPr>
        <w:pStyle w:val="Normal"/>
        <w:widowControl/>
        <w:bidi w:val="0"/>
        <w:spacing w:lineRule="auto" w:line="240"/>
        <w:ind w:left="-86" w:hanging="0"/>
        <w:jc w:val="both"/>
        <w:rPr>
          <w:b/>
          <w:b/>
          <w:sz w:val="20"/>
          <w:del w:id="1130" w:author="MadhusudanB" w:date="2002-12-03T12:28:00Z"/>
        </w:rPr>
      </w:pPr>
      <w:del w:id="1129" w:author="MadhusudanB" w:date="2002-12-03T12:28:00Z">
        <w:r>
          <w:rPr>
            <w:b/>
            <w:sz w:val="20"/>
          </w:rPr>
          <w:delText>2). Both models were estimated fixed effects panel model using Weighted Least Squares (GLS model) techniques. The GLS model was further iterated to minimize the Mean Sum Squared Error, and the results from the converged models are reported here which are, in principle, equivalent to estimates from MLE technique.</w:delText>
        </w:r>
      </w:del>
    </w:p>
    <w:p>
      <w:pPr>
        <w:pStyle w:val="Normal"/>
        <w:widowControl/>
        <w:bidi w:val="0"/>
        <w:spacing w:lineRule="auto" w:line="240"/>
        <w:ind w:left="-86" w:hanging="0"/>
        <w:jc w:val="both"/>
        <w:rPr>
          <w:b/>
          <w:b/>
          <w:sz w:val="20"/>
          <w:del w:id="1132" w:author="MadhusudanB" w:date="2002-12-03T12:28:00Z"/>
        </w:rPr>
      </w:pPr>
      <w:del w:id="1131" w:author="MadhusudanB" w:date="2002-12-03T12:28:00Z">
        <w:r>
          <w:rPr>
            <w:b/>
            <w:sz w:val="20"/>
          </w:rPr>
          <w:delText>3). TFP is growth in output minus growth in all inputs, and it represents overall efficiency in production process. Production index here includes the outputs of 19 crops and 3 livestock sectors.</w:delText>
        </w:r>
      </w:del>
    </w:p>
    <w:p>
      <w:pPr>
        <w:pStyle w:val="Normal"/>
        <w:widowControl/>
        <w:bidi w:val="0"/>
        <w:spacing w:lineRule="auto" w:line="240"/>
        <w:ind w:left="-86" w:hanging="0"/>
        <w:jc w:val="both"/>
        <w:rPr>
          <w:b/>
          <w:b/>
          <w:sz w:val="20"/>
          <w:del w:id="1134" w:author="MadhusudanB" w:date="2002-12-03T12:28:00Z"/>
        </w:rPr>
      </w:pPr>
      <w:del w:id="1133" w:author="MadhusudanB" w:date="2002-12-03T12:28:00Z">
        <w:r>
          <w:rPr>
            <w:b/>
            <w:sz w:val="20"/>
          </w:rPr>
          <w:delText xml:space="preserve">4. Elasticity value is estimated at the sample mean of all the observations. </w:delText>
        </w:r>
      </w:del>
    </w:p>
    <w:p>
      <w:pPr>
        <w:pStyle w:val="Normal"/>
        <w:widowControl/>
        <w:bidi w:val="0"/>
        <w:spacing w:lineRule="auto" w:line="240"/>
        <w:ind w:left="-86" w:hanging="0"/>
        <w:jc w:val="both"/>
        <w:rPr/>
      </w:pPr>
      <w:del w:id="1135" w:author="MadhusudanB" w:date="2002-12-03T12:28:00Z">
        <w:r>
          <w:rPr>
            <w:sz w:val="24"/>
          </w:rPr>
          <w:delText>5. Different forms of Models are explored, the sign of variables have not changed in different models (detailed in Bhattarai and Naryanamoorthy, 2002).</w:delText>
        </w:r>
      </w:del>
      <w:del w:id="1136" w:author="MadhusudanB" w:date="2003-02-06T14:01:00Z">
        <w:r>
          <w:rPr>
            <w:sz w:val="24"/>
          </w:rPr>
          <w:delText xml:space="preserve"> </w:delText>
        </w:r>
      </w:del>
    </w:p>
    <w:sectPr>
      <w:footerReference w:type="default" r:id="rId6"/>
      <w:footnotePr>
        <w:numFmt w:val="decimal"/>
      </w:footnotePr>
      <w:type w:val="nextPage"/>
      <w:pgSz w:orient="landscape"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76835" cy="175260"/>
              <wp:effectExtent l="0" t="0" r="0" b="0"/>
              <wp:wrapSquare wrapText="largest"/>
              <wp:docPr id="4"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5.3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76835" cy="175260"/>
              <wp:effectExtent l="0" t="0" r="0" b="0"/>
              <wp:wrapSquare wrapText="largest"/>
              <wp:docPr id="5"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1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ins w:id="1137" w:author="MadhusudanB" w:date="2003-02-12T15:15:00Z">
        <w:r>
          <w:rPr/>
          <w:t xml:space="preserve"> </w:t>
        </w:r>
      </w:ins>
      <w:ins w:id="1138" w:author="MadhusudanB" w:date="2003-02-12T15:15:00Z">
        <w:r>
          <w:rPr/>
          <w:t xml:space="preserve">A summary </w:t>
        </w:r>
      </w:ins>
      <w:ins w:id="1139" w:author="MadhusudanB" w:date="2003-02-12T15:20:00Z">
        <w:r>
          <w:rPr/>
          <w:t xml:space="preserve">version of </w:t>
        </w:r>
      </w:ins>
      <w:ins w:id="1140" w:author="MadhusudanB" w:date="2003-02-12T15:15:00Z">
        <w:r>
          <w:rPr/>
          <w:t>a research paper presented at the IWMI- TATA annual workshop in Anand, Gujarat, India</w:t>
        </w:r>
      </w:ins>
      <w:ins w:id="1141" w:author="MadhusudanB" w:date="2003-02-12T15:25:00Z">
        <w:r>
          <w:rPr/>
          <w:t>, January, 27-29, 2003.</w:t>
        </w:r>
      </w:ins>
      <w:ins w:id="1142" w:author="MadhusudanB" w:date="2003-02-12T15:15:00Z">
        <w:r>
          <w:rPr/>
          <w:t xml:space="preserve"> The </w:t>
        </w:r>
      </w:ins>
      <w:ins w:id="1143" w:author="MadhusudanB" w:date="2003-02-12T15:18:00Z">
        <w:r>
          <w:rPr/>
          <w:t xml:space="preserve">full </w:t>
        </w:r>
      </w:ins>
      <w:ins w:id="1144" w:author="MadhusudanB" w:date="2003-02-12T15:15:00Z">
        <w:r>
          <w:rPr/>
          <w:t xml:space="preserve">paper </w:t>
        </w:r>
      </w:ins>
      <w:ins w:id="1145" w:author="MadhusudanB" w:date="2003-02-12T15:17:00Z">
        <w:r>
          <w:rPr/>
          <w:t xml:space="preserve">can be obtained </w:t>
        </w:r>
      </w:ins>
      <w:ins w:id="1146" w:author="MadhusudanB" w:date="2003-02-12T15:21:00Z">
        <w:r>
          <w:rPr/>
          <w:t xml:space="preserve">from </w:t>
        </w:r>
      </w:ins>
      <w:ins w:id="1147" w:author="MadhusudanB" w:date="2003-02-12T15:16:00Z">
        <w:r>
          <w:rPr/>
          <w:t>the first author.</w:t>
        </w:r>
      </w:ins>
      <w:del w:id="1148" w:author="AvinashK" w:date="2002-11-29T15:17:00Z">
        <w:r>
          <w:rPr/>
          <w:delText xml:space="preserve">Note: </w:delText>
        </w:r>
      </w:del>
      <w:del w:id="1149" w:author="MadhusudanB" w:date="2003-02-12T15:17:00Z">
        <w:r>
          <w:rPr/>
          <w:delText xml:space="preserve"> </w:delText>
        </w:r>
      </w:del>
      <w:ins w:id="1150" w:author="MadhusudanB" w:date="2003-02-12T15:20:00Z">
        <w:r>
          <w:rPr/>
          <w:t xml:space="preserve">  </w:t>
        </w:r>
      </w:ins>
      <w:ins w:id="1151" w:author="MadhusudanB" w:date="2003-02-12T15:17:00Z">
        <w:r>
          <w:rPr/>
          <w:t xml:space="preserve">** </w:t>
        </w:r>
      </w:ins>
      <w:r>
        <w:rPr/>
        <w:t xml:space="preserve">This is a part of the on-going study on </w:t>
      </w:r>
      <w:r>
        <w:rPr>
          <w:i/>
        </w:rPr>
        <w:t>Irrigation Impact Study</w:t>
      </w:r>
      <w:r>
        <w:rPr/>
        <w:t xml:space="preserve"> in India sponsored by the International Water Management Institute, Sri Lanka, under its Comprehensive Assessment program, financial supports of which is provided by the Government of the Netherlands. Part of the research fund for India study is also provided by IWMI-TATA program of IWMI-India office supported by Sri Ram TATA Trust Fund, Mumbai.</w:t>
      </w:r>
    </w:p>
  </w:footnote>
  <w:footnote w:id="3">
    <w:p>
      <w:pPr>
        <w:pStyle w:val="Footnote"/>
        <w:rPr/>
      </w:pPr>
      <w:r>
        <w:rPr>
          <w:rStyle w:val="FootnoteCharacters"/>
        </w:rPr>
        <w:footnoteRef/>
      </w:r>
      <w:r>
        <w:rPr/>
        <w:t xml:space="preserve"> </w:t>
      </w:r>
      <w:r>
        <w:rPr/>
        <w:t>Postdoctoral Scientist (Economist), International Water Management Institute, P. O. Box 2075, Colombo, Sri Lanka (</w:t>
      </w:r>
      <w:r>
        <w:rPr>
          <w:i/>
        </w:rPr>
        <w:t>E-mail:</w:t>
      </w:r>
      <w:r>
        <w:rPr/>
        <w:t xml:space="preserve"> </w:t>
      </w:r>
      <w:hyperlink r:id="rId1">
        <w:r>
          <w:rPr>
            <w:rStyle w:val="InternetLink"/>
          </w:rPr>
          <w:t>m.bhattarai@cgiar.org</w:t>
        </w:r>
      </w:hyperlink>
      <w:r>
        <w:rPr/>
        <w:t>.</w:t>
      </w:r>
    </w:p>
  </w:footnote>
  <w:footnote w:id="4">
    <w:p>
      <w:pPr>
        <w:pStyle w:val="Footnote"/>
        <w:rPr/>
      </w:pPr>
      <w:r>
        <w:rPr>
          <w:rStyle w:val="FootnoteCharacters"/>
        </w:rPr>
        <w:footnoteRef/>
      </w:r>
      <w:r>
        <w:rPr/>
        <w:t xml:space="preserve"> </w:t>
      </w:r>
      <w:r>
        <w:rPr/>
        <w:t>Reader, Gokhale Institute of Politics and Economics (Deemed to be a University), Pune – 411 004, India (</w:t>
      </w:r>
      <w:r>
        <w:rPr>
          <w:i/>
        </w:rPr>
        <w:t>E-mail:</w:t>
      </w:r>
      <w:r>
        <w:rPr/>
        <w:t xml:space="preserve"> </w:t>
      </w:r>
      <w:hyperlink r:id="rId2">
        <w:r>
          <w:rPr>
            <w:rStyle w:val="InternetLink"/>
          </w:rPr>
          <w:t>na_narayana@hotmail.com</w:t>
        </w:r>
      </w:hyperlink>
      <w:r>
        <w:rPr/>
        <w:t>).</w:t>
      </w:r>
    </w:p>
  </w:footnote>
  <w:footnote w:id="5">
    <w:p>
      <w:pPr>
        <w:pStyle w:val="Footnote"/>
        <w:rPr/>
      </w:pPr>
      <w:ins w:id="1152" w:author="MadhusudanB" w:date="2003-02-07T18:42:00Z">
        <w:r>
          <w:rPr>
            <w:rStyle w:val="FootnoteCharacters"/>
          </w:rPr>
          <w:footnoteRef/>
        </w:r>
      </w:ins>
      <w:ins w:id="1153" w:author="MadhusudanB" w:date="2003-02-07T18:42:00Z">
        <w:r>
          <w:rPr/>
          <w:t xml:space="preserve"> </w:t>
        </w:r>
      </w:ins>
      <w:ins w:id="1154" w:author="MadhusudanB" w:date="2003-02-07T18:42:00Z">
        <w:r>
          <w:rPr>
            <w:sz w:val="20"/>
          </w:rPr>
          <w:t>Details of the empirical results on source of irrigation impacts on agricultural production and productivity discussed in this paragraphs are provided in the full paper, from which only summary has been reported in the policy brief. The detailed empirical results and research paper can be obtained from the authors of th</w:t>
        </w:r>
      </w:ins>
      <w:ins w:id="1155" w:author="MadhusudanB" w:date="2003-02-07T18:44:00Z">
        <w:r>
          <w:rPr>
            <w:sz w:val="20"/>
          </w:rPr>
          <w:t>is</w:t>
        </w:r>
      </w:ins>
      <w:ins w:id="1156" w:author="MadhusudanB" w:date="2003-02-07T18:42:00Z">
        <w:r>
          <w:rPr>
            <w:sz w:val="20"/>
          </w:rPr>
          <w:t xml:space="preserve"> paper</w:t>
        </w:r>
      </w:ins>
      <w:ins w:id="1157" w:author="MadhusudanB" w:date="2003-02-07T18:42:00Z">
        <w:r>
          <w:rPr>
            <w:sz w:val="22"/>
          </w:rPr>
          <w:t xml:space="preserve">. </w:t>
        </w:r>
      </w:ins>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decimal"/>
      <w:lvlText w:val="%1"/>
      <w:lvlJc w:val="left"/>
      <w:pPr>
        <w:tabs>
          <w:tab w:val="num" w:pos="360"/>
        </w:tabs>
        <w:ind w:left="360" w:hanging="360"/>
      </w:pPr>
      <w:rPr/>
    </w:lvl>
    <w:lvl w:ilvl="1">
      <w:start w:val="1"/>
      <w:numFmt w:val="decimal"/>
      <w:lvlText w:val="%1.%2"/>
      <w:lvlJc w:val="left"/>
      <w:pPr>
        <w:tabs>
          <w:tab w:val="num" w:pos="1080"/>
        </w:tabs>
        <w:ind w:left="1080" w:hanging="36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2880"/>
        </w:tabs>
        <w:ind w:left="2880" w:hanging="720"/>
      </w:pPr>
      <w:rPr/>
    </w:lvl>
    <w:lvl w:ilvl="4">
      <w:start w:val="1"/>
      <w:numFmt w:val="decimal"/>
      <w:lvlText w:val="%1.%2.%3.%4.%5"/>
      <w:lvlJc w:val="left"/>
      <w:pPr>
        <w:tabs>
          <w:tab w:val="num" w:pos="3960"/>
        </w:tabs>
        <w:ind w:left="3960" w:hanging="1080"/>
      </w:pPr>
      <w:rPr/>
    </w:lvl>
    <w:lvl w:ilvl="5">
      <w:start w:val="1"/>
      <w:numFmt w:val="decimal"/>
      <w:lvlText w:val="%1.%2.%3.%4.%5.%6"/>
      <w:lvlJc w:val="left"/>
      <w:pPr>
        <w:tabs>
          <w:tab w:val="num" w:pos="4680"/>
        </w:tabs>
        <w:ind w:left="4680" w:hanging="1080"/>
      </w:pPr>
      <w:rPr/>
    </w:lvl>
    <w:lvl w:ilvl="6">
      <w:start w:val="1"/>
      <w:numFmt w:val="decimal"/>
      <w:lvlText w:val="%1.%2.%3.%4.%5.%6.%7"/>
      <w:lvlJc w:val="left"/>
      <w:pPr>
        <w:tabs>
          <w:tab w:val="num" w:pos="5760"/>
        </w:tabs>
        <w:ind w:left="5760" w:hanging="1440"/>
      </w:pPr>
      <w:rPr/>
    </w:lvl>
    <w:lvl w:ilvl="7">
      <w:start w:val="1"/>
      <w:numFmt w:val="decimal"/>
      <w:lvlText w:val="%1.%2.%3.%4.%5.%6.%7.%8"/>
      <w:lvlJc w:val="left"/>
      <w:pPr>
        <w:tabs>
          <w:tab w:val="num" w:pos="6480"/>
        </w:tabs>
        <w:ind w:left="6480" w:hanging="1440"/>
      </w:pPr>
      <w:rPr/>
    </w:lvl>
    <w:lvl w:ilvl="8">
      <w:start w:val="1"/>
      <w:numFmt w:val="decimal"/>
      <w:lvlText w:val="%1.%2.%3.%4.%5.%6.%7.%8.%9"/>
      <w:lvlJc w:val="left"/>
      <w:pPr>
        <w:tabs>
          <w:tab w:val="num" w:pos="7200"/>
        </w:tabs>
        <w:ind w:left="7200" w:hanging="144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trackRevisio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BodyTextIndent2">
    <w:name w:val="Body Text Indent 2"/>
    <w:basedOn w:val="Normal"/>
    <w:qFormat/>
    <w:pPr>
      <w:spacing w:lineRule="auto" w:line="480" w:before="0" w:after="120"/>
      <w:ind w:left="36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spacing w:lineRule="auto" w:line="480" w:before="0" w:after="120"/>
    </w:pPr>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mailto:m.bhattarai@cgiar.org" TargetMode="External"/><Relationship Id="rId2" Type="http://schemas.openxmlformats.org/officeDocument/2006/relationships/hyperlink" Target="mailto:na_narayana@hotmail.com" TargetMode="External"/>
</Relationships>
</file>

<file path=docProps/app.xml><?xml version="1.0" encoding="utf-8"?>
<Properties xmlns="http://schemas.openxmlformats.org/officeDocument/2006/extended-properties" xmlns:vt="http://schemas.openxmlformats.org/officeDocument/2006/docPropsVTypes">
  <Template>Normal</Template>
  <TotalTime>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2-08T04:33:00Z</dcterms:created>
  <dc:creator>MadhusudanB</dc:creator>
  <dc:description/>
  <dc:language>en-US</dc:language>
  <cp:lastModifiedBy>MadhusudanB</cp:lastModifiedBy>
  <cp:lastPrinted>2003-02-10T10:46:00Z</cp:lastPrinted>
  <dcterms:modified xsi:type="dcterms:W3CDTF">2003-02-12T09:26:00Z</dcterms:modified>
  <cp:revision>16</cp:revision>
  <dc:subject/>
  <dc:title>Irrigation Impacts and Factors Contribution to the Agricultural Productivity Growth in India: A State Level Panel Data Analysi</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035616489</vt:r8>
  </property>
  <property fmtid="{D5CDD505-2E9C-101B-9397-08002B2CF9AE}" pid="3" name="_AuthorEmail">
    <vt:lpwstr>MadhusudanB@iwmihq.exch.cgiar.org</vt:lpwstr>
  </property>
  <property fmtid="{D5CDD505-2E9C-101B-9397-08002B2CF9AE}" pid="4" name="_AuthorEmailDisplayName">
    <vt:lpwstr>Bhattarai, Madhusudan (IWMI)</vt:lpwstr>
  </property>
  <property fmtid="{D5CDD505-2E9C-101B-9397-08002B2CF9AE}" pid="5" name="_EmailSubject">
    <vt:lpwstr>Two of my short papers to be posted at the CA working paper Web site</vt:lpwstr>
  </property>
</Properties>
</file>