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xlsx" ContentType="application/vnd.openxmlformats-officedocument.spreadsheetml.sheet"/>
  <Override PartName="/word/embeddings/oleObject3.xlsx" ContentType="application/vnd.openxmlformats-officedocument.spreadsheetml.sheet"/>
  <Override PartName="/word/media/image1.wmf" ContentType="image/x-wmf"/>
  <Override PartName="/word/media/image2.wmf" ContentType="image/x-wmf"/>
  <Override PartName="/word/media/image3.wmf" ContentType="image/x-wmf"/>
  <Override PartName="/word/media/image4.png" ContentType="image/pn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del w:id="1" w:author="David Molden" w:date="2001-05-22T21:28:00Z"/>
        </w:rPr>
      </w:pPr>
      <w:del w:id="0" w:author="David Molden" w:date="2001-05-22T21:28:00Z">
        <w:r>
          <w:rPr/>
          <w:delText xml:space="preserve">MTM </w:delText>
        </w:r>
      </w:del>
    </w:p>
    <w:p>
      <w:pPr>
        <w:pStyle w:val="Normal"/>
        <w:rPr>
          <w:del w:id="4" w:author="David Molden" w:date="2001-05-22T21:28:00Z"/>
        </w:rPr>
      </w:pPr>
      <w:del w:id="2" w:author="David Molden" w:date="2001-05-22T21:28:00Z">
        <w:r>
          <w:rPr/>
          <w:delText>Draft May 17 + comments FRR + revision by DJM 18 May</w:delText>
        </w:r>
      </w:del>
      <w:del w:id="3" w:author="David Molden" w:date="2001-05-22T21:28:00Z">
        <w:r>
          <w:rPr/>
          <w:delText>+ notes/edits FRR</w:delText>
        </w:r>
      </w:del>
    </w:p>
    <w:p>
      <w:pPr>
        <w:pStyle w:val="Normal"/>
        <w:rPr/>
      </w:pPr>
      <w:r>
        <w:rPr/>
      </w:r>
    </w:p>
    <w:p>
      <w:pPr>
        <w:pStyle w:val="Normal"/>
        <w:rPr/>
      </w:pPr>
      <w:r>
        <w:rPr/>
      </w:r>
    </w:p>
    <w:p>
      <w:pPr>
        <w:pStyle w:val="Heading4"/>
        <w:jc w:val="center"/>
        <w:rPr>
          <w:sz w:val="28"/>
        </w:rPr>
      </w:pPr>
      <w:r>
        <w:rPr>
          <w:sz w:val="28"/>
        </w:rPr>
        <w:t>Assuring Water for Food and Environmental Security</w:t>
      </w:r>
    </w:p>
    <w:p>
      <w:pPr>
        <w:pStyle w:val="Normal"/>
        <w:tabs>
          <w:tab w:val="clear" w:pos="720"/>
          <w:tab w:val="left" w:pos="8280" w:leader="none"/>
        </w:tabs>
        <w:rPr>
          <w:rFonts w:ascii="Arial" w:hAnsi="Arial" w:cs="Arial"/>
          <w:sz w:val="28"/>
        </w:rPr>
      </w:pPr>
      <w:r>
        <w:rPr>
          <w:rFonts w:cs="Arial" w:ascii="Arial" w:hAnsi="Arial"/>
          <w:sz w:val="28"/>
        </w:rPr>
      </w:r>
    </w:p>
    <w:p>
      <w:pPr>
        <w:pStyle w:val="Normal"/>
        <w:tabs>
          <w:tab w:val="clear" w:pos="720"/>
          <w:tab w:val="left" w:pos="8280" w:leader="none"/>
        </w:tabs>
        <w:rPr>
          <w:rFonts w:ascii="Arial" w:hAnsi="Arial" w:cs="Arial"/>
        </w:rPr>
      </w:pPr>
      <w:r>
        <w:rPr>
          <w:rFonts w:cs="Arial" w:ascii="Arial" w:hAnsi="Arial"/>
        </w:rPr>
        <w:t>David Molden</w:t>
      </w:r>
      <w:ins w:id="5" w:author="David Molden" w:date="2001-05-22T13:26:00Z">
        <w:r>
          <w:rPr>
            <w:rFonts w:cs="Arial" w:ascii="Arial" w:hAnsi="Arial"/>
          </w:rPr>
          <w:t xml:space="preserve"> and Frank Rijsberman</w:t>
        </w:r>
      </w:ins>
    </w:p>
    <w:p>
      <w:pPr>
        <w:pStyle w:val="Normal"/>
        <w:tabs>
          <w:tab w:val="clear" w:pos="720"/>
          <w:tab w:val="left" w:pos="8280" w:leader="none"/>
        </w:tabs>
        <w:rPr/>
      </w:pPr>
      <w:r>
        <w:rPr>
          <w:rFonts w:cs="Arial" w:ascii="Arial" w:hAnsi="Arial"/>
        </w:rPr>
        <w:t>International Water Management Institute</w:t>
      </w:r>
      <w:ins w:id="6" w:author="David Molden" w:date="2001-05-22T20:17:00Z">
        <w:r>
          <w:rPr>
            <w:rStyle w:val="FootnoteCharacters"/>
            <w:rStyle w:val="FootnoteAnchor"/>
            <w:rFonts w:cs="Arial" w:ascii="Arial" w:hAnsi="Arial"/>
          </w:rPr>
          <w:footnoteReference w:id="2"/>
        </w:r>
      </w:ins>
      <w:r>
        <w:rPr>
          <w:rFonts w:cs="Arial" w:ascii="Arial" w:hAnsi="Arial"/>
          <w:b/>
          <w:i/>
          <w:color w:val="0000FF"/>
        </w:rPr>
        <w:t xml:space="preserve"> </w:t>
      </w:r>
    </w:p>
    <w:p>
      <w:pPr>
        <w:pStyle w:val="Normal"/>
        <w:rPr>
          <w:ins w:id="8" w:author="David Molden" w:date="2001-05-22T19:56:00Z"/>
        </w:rPr>
      </w:pPr>
      <w:ins w:id="7" w:author="David Molden" w:date="2001-05-22T19:56:00Z">
        <w:r>
          <w:rPr/>
        </w:r>
      </w:ins>
    </w:p>
    <w:p>
      <w:pPr>
        <w:pStyle w:val="Normal"/>
        <w:rPr>
          <w:ins w:id="16" w:author="David Molden" w:date="2001-05-22T19:56:00Z"/>
        </w:rPr>
      </w:pPr>
      <w:ins w:id="9" w:author="David Molden" w:date="2001-05-22T19:56:00Z">
        <w:r>
          <w:rPr>
            <w:i/>
          </w:rPr>
          <w:t>“</w:t>
        </w:r>
      </w:ins>
      <w:ins w:id="10" w:author="David Molden" w:date="2001-05-22T19:56:00Z">
        <w:r>
          <w:rPr>
            <w:i/>
          </w:rPr>
          <w:t>We need a Blue Revolution in agriculture that focuses on increasing productivity per unit of water – “more crop per drop”</w:t>
        </w:r>
      </w:ins>
      <w:ins w:id="11" w:author="David Molden" w:date="2001-05-22T19:56:00Z">
        <w:r>
          <w:rPr/>
          <w:t xml:space="preserve">.  These are words that might be heard within IWMI corridors from time to time, </w:t>
        </w:r>
      </w:ins>
      <w:ins w:id="12" w:author="David Molden" w:date="2001-05-22T20:18:00Z">
        <w:r>
          <w:rPr/>
          <w:t xml:space="preserve">but in this case the words come </w:t>
        </w:r>
      </w:ins>
      <w:ins w:id="13" w:author="David Molden" w:date="2001-05-22T19:56:00Z">
        <w:r>
          <w:rPr/>
          <w:t>from Mr. Kofi Annan, Secretary General of the United Nations, Report to the Millennium Conference, October,  2000</w:t>
        </w:r>
      </w:ins>
      <w:ins w:id="14" w:author="David Molden" w:date="2001-05-22T19:58:00Z">
        <w:r>
          <w:rPr/>
          <w:t xml:space="preserve"> in reference to the need to solve the </w:t>
        </w:r>
      </w:ins>
      <w:ins w:id="15" w:author="David Molden" w:date="2001-05-22T19:56:00Z">
        <w:r>
          <w:rPr/>
          <w:t>water crisis we are in.</w:t>
        </w:r>
      </w:ins>
    </w:p>
    <w:p>
      <w:pPr>
        <w:pStyle w:val="Normal"/>
        <w:rPr>
          <w:del w:id="18" w:author="David Molden" w:date="2001-05-22T19:57:00Z"/>
        </w:rPr>
      </w:pPr>
      <w:del w:id="17" w:author="David Molden" w:date="2001-05-22T19:57:00Z">
        <w:r>
          <w:rPr/>
        </w:r>
      </w:del>
    </w:p>
    <w:p>
      <w:pPr>
        <w:pStyle w:val="Normal"/>
        <w:rPr>
          <w:del w:id="20" w:author="David Molden" w:date="2001-05-21T19:47:00Z"/>
        </w:rPr>
      </w:pPr>
      <w:del w:id="19" w:author="David Molden" w:date="2001-05-21T19:47:00Z">
        <w:r>
          <w:rPr/>
          <w:delText>[David, as we are planning to make this into a handout, please use the opportunity to provide some key references, e.g. in the first pages, and to make definitions or fine points (things to pass on for the readers afterwards, but not actually spoken in your presentation) in footnotes]</w:delText>
        </w:r>
      </w:del>
    </w:p>
    <w:p>
      <w:pPr>
        <w:pStyle w:val="Normal"/>
        <w:rPr>
          <w:del w:id="22" w:author="David Molden" w:date="2001-05-22T19:57:00Z"/>
        </w:rPr>
      </w:pPr>
      <w:del w:id="21" w:author="David Molden" w:date="2001-05-22T19:57:00Z">
        <w:r>
          <w:rPr/>
        </w:r>
      </w:del>
    </w:p>
    <w:p>
      <w:pPr>
        <w:pStyle w:val="Normal"/>
        <w:rPr>
          <w:del w:id="30" w:author="David Molden" w:date="2001-05-22T19:57:00Z"/>
        </w:rPr>
      </w:pPr>
      <w:del w:id="23" w:author="David Molden" w:date="2001-05-22T19:57:00Z">
        <w:r>
          <w:rPr/>
          <w:delText xml:space="preserve">There is a rapidly increasing awareness at local, national and international level that there </w:delText>
        </w:r>
      </w:del>
      <w:del w:id="24" w:author="David Molden" w:date="2001-05-21T19:47:00Z">
        <w:r>
          <w:rPr/>
          <w:delText>appears to be</w:delText>
        </w:r>
      </w:del>
      <w:del w:id="25" w:author="David Molden" w:date="2001-05-22T19:57:00Z">
        <w:r>
          <w:rPr/>
          <w:delText xml:space="preserve"> a world water crisis. The former chairman of the CGIAR</w:delText>
        </w:r>
      </w:del>
      <w:del w:id="26" w:author="David Molden" w:date="2001-05-22T00:09:00Z">
        <w:r>
          <w:rPr/>
          <w:delText>,</w:delText>
        </w:r>
      </w:del>
      <w:del w:id="27" w:author="David Molden" w:date="2001-05-22T19:57:00Z">
        <w:r>
          <w:rPr/>
          <w:delText xml:space="preserve"> Ismael Serageldin</w:delText>
        </w:r>
      </w:del>
      <w:del w:id="28" w:author="David Molden" w:date="2001-05-22T00:07:00Z">
        <w:r>
          <w:rPr/>
          <w:delText xml:space="preserve">, was also the chair of the World Water Commission. He has presented to many audiences the need to pay attention to this crisis because </w:delText>
        </w:r>
      </w:del>
      <w:del w:id="29" w:author="David Molden" w:date="2001-05-22T19:57:00Z">
        <w:r>
          <w:rPr/>
          <w:delText>it is a threat to food security, to livelihoods in the rural areas and to conservation of biodiversity.</w:delText>
        </w:r>
      </w:del>
    </w:p>
    <w:p>
      <w:pPr>
        <w:pStyle w:val="Normal"/>
        <w:rPr/>
      </w:pPr>
      <w:r>
        <w:rPr/>
      </w:r>
    </w:p>
    <w:p>
      <w:pPr>
        <w:pStyle w:val="Normal"/>
        <w:rPr/>
      </w:pPr>
      <w:r>
        <w:rPr/>
        <w:t xml:space="preserve">In this presentation I will explore </w:t>
      </w:r>
      <w:del w:id="31" w:author="David Molden" w:date="2001-05-22T00:07:00Z">
        <w:r>
          <w:rPr/>
          <w:delText xml:space="preserve">with you </w:delText>
        </w:r>
      </w:del>
      <w:r>
        <w:rPr/>
        <w:t>the nature of the world water crisis, the role of agriculture, and the potential to resolve this crisis.</w:t>
      </w:r>
    </w:p>
    <w:p>
      <w:pPr>
        <w:pStyle w:val="Normal"/>
        <w:rPr>
          <w:del w:id="33" w:author="David Molden" w:date="2001-05-22T20:19:00Z"/>
        </w:rPr>
      </w:pPr>
      <w:del w:id="32" w:author="David Molden" w:date="2001-05-22T20:19:00Z">
        <w:r>
          <w:rPr/>
        </w:r>
      </w:del>
    </w:p>
    <w:p>
      <w:pPr>
        <w:pStyle w:val="Normal"/>
        <w:rPr>
          <w:del w:id="35" w:author="David Molden" w:date="2001-05-22T20:19:00Z"/>
        </w:rPr>
      </w:pPr>
      <w:del w:id="34" w:author="David Molden" w:date="2001-05-22T20:19:00Z">
        <w:r>
          <w:rPr/>
          <w:delText xml:space="preserve">So, what is the nature of the water crisis? Is there really insufficient water to serve our human needs and maintain the environment as well? Or could we simply increase water use efficiency to avoid scarcity? </w:delText>
        </w:r>
      </w:del>
    </w:p>
    <w:p>
      <w:pPr>
        <w:pStyle w:val="Normal"/>
        <w:rPr>
          <w:del w:id="37" w:author="David Molden" w:date="2001-05-22T19:57:00Z"/>
        </w:rPr>
      </w:pPr>
      <w:del w:id="36" w:author="David Molden" w:date="2001-05-22T19:57:00Z">
        <w:r>
          <w:rPr/>
        </w:r>
      </w:del>
    </w:p>
    <w:p>
      <w:pPr>
        <w:pStyle w:val="Normal"/>
        <w:rPr/>
      </w:pPr>
      <w:r>
        <w:rPr/>
      </w:r>
    </w:p>
    <w:p>
      <w:pPr>
        <w:pStyle w:val="Heading1"/>
        <w:rPr/>
      </w:pPr>
      <w:r>
        <w:rPr/>
        <w:t>What is the nature of the crisis?</w:t>
      </w:r>
    </w:p>
    <w:p>
      <w:pPr>
        <w:pStyle w:val="Normal"/>
        <w:rPr>
          <w:del w:id="137" w:author="Frank Rijsberman" w:date="2001-05-20T16:33:00Z"/>
        </w:rPr>
      </w:pPr>
      <w:del w:id="38" w:author="David Molden" w:date="2001-05-22T19:29:00Z">
        <w:r>
          <w:rPr/>
          <w:delText>From 1900 to 1995, withdrawals for human use have increased from 600 km</w:delText>
        </w:r>
      </w:del>
      <w:del w:id="39" w:author="David Molden" w:date="2001-05-22T19:29:00Z">
        <w:r>
          <w:rPr>
            <w:vertAlign w:val="superscript"/>
          </w:rPr>
          <w:delText>3</w:delText>
        </w:r>
      </w:del>
      <w:del w:id="40" w:author="David Molden" w:date="2001-05-22T19:29:00Z">
        <w:r>
          <w:rPr/>
          <w:delText>/year to 3,800 km</w:delText>
        </w:r>
      </w:del>
      <w:del w:id="41" w:author="David Molden" w:date="2001-05-22T19:29:00Z">
        <w:r>
          <w:rPr>
            <w:vertAlign w:val="superscript"/>
          </w:rPr>
          <w:delText>3</w:delText>
        </w:r>
      </w:del>
      <w:del w:id="42" w:author="David Molden" w:date="2001-05-22T19:29:00Z">
        <w:r>
          <w:rPr/>
          <w:delText xml:space="preserve">/yr.   Agricultural withdrawals </w:delText>
        </w:r>
      </w:del>
      <w:del w:id="43" w:author="Frank Rijsberman" w:date="2001-05-20T16:30:00Z">
        <w:r>
          <w:rPr/>
          <w:delText xml:space="preserve">is </w:delText>
        </w:r>
      </w:del>
      <w:ins w:id="44" w:author="Frank Rijsberman" w:date="2001-05-20T16:30:00Z">
        <w:del w:id="45" w:author="David Molden" w:date="2001-05-22T19:29:00Z">
          <w:r>
            <w:rPr/>
            <w:delText xml:space="preserve">are </w:delText>
          </w:r>
        </w:del>
      </w:ins>
      <w:del w:id="46" w:author="David Molden" w:date="2001-05-22T19:29:00Z">
        <w:r>
          <w:rPr/>
          <w:delText>on the order of 2500 km</w:delText>
        </w:r>
      </w:del>
      <w:del w:id="47" w:author="David Molden" w:date="2001-05-22T19:29:00Z">
        <w:r>
          <w:rPr>
            <w:vertAlign w:val="superscript"/>
          </w:rPr>
          <w:delText>3</w:delText>
        </w:r>
      </w:del>
      <w:del w:id="48" w:author="David Molden" w:date="2001-05-22T19:29:00Z">
        <w:r>
          <w:rPr/>
          <w:delText>/year</w:delText>
        </w:r>
      </w:del>
      <w:ins w:id="49" w:author="Frank Rijsberman" w:date="2001-05-20T16:26:00Z">
        <w:del w:id="50" w:author="David Molden" w:date="2001-05-22T19:29:00Z">
          <w:r>
            <w:rPr/>
            <w:delText xml:space="preserve"> – in many developing countries this is over 90% of all water withdrawn for human uses</w:delText>
          </w:r>
        </w:del>
      </w:ins>
      <w:del w:id="51" w:author="David Molden" w:date="2001-05-22T19:29:00Z">
        <w:r>
          <w:rPr/>
          <w:delText xml:space="preserve">.  &lt;&lt;show graph of growth of withdrawals over time&gt;&gt;.  From another perspective, of the 100,000 km3 per year reaching the earth’s surface, </w:delText>
        </w:r>
      </w:del>
      <w:ins w:id="52" w:author="Frank Rijsberman" w:date="2001-05-20T16:27:00Z">
        <w:del w:id="53" w:author="David Molden" w:date="2001-05-22T19:29:00Z">
          <w:r>
            <w:rPr/>
            <w:delText xml:space="preserve">only 40% or </w:delText>
          </w:r>
        </w:del>
      </w:ins>
      <w:del w:id="54" w:author="David Molden" w:date="2001-05-22T19:29:00Z">
        <w:r>
          <w:rPr/>
          <w:delText xml:space="preserve">40,000 km3 are </w:delText>
        </w:r>
      </w:del>
      <w:ins w:id="55" w:author="Frank Rijsberman" w:date="2001-05-20T16:25:00Z">
        <w:del w:id="56" w:author="David Molden" w:date="2001-05-22T00:16:00Z">
          <w:r>
            <w:rPr/>
            <w:delText xml:space="preserve">running off into rivers or seeping into the groundwater (jointly often referred to as </w:delText>
          </w:r>
        </w:del>
      </w:ins>
      <w:del w:id="57" w:author="David Molden" w:date="2001-05-22T00:16:00Z">
        <w:r>
          <w:rPr/>
          <w:delText>renewable</w:delText>
        </w:r>
      </w:del>
      <w:ins w:id="58" w:author="Frank Rijsberman" w:date="2001-05-20T16:25:00Z">
        <w:del w:id="59" w:author="David Molden" w:date="2001-05-22T00:16:00Z">
          <w:r>
            <w:rPr/>
            <w:delText xml:space="preserve"> water resources)</w:delText>
          </w:r>
        </w:del>
      </w:ins>
      <w:del w:id="60" w:author="David Molden" w:date="2001-05-22T00:16:00Z">
        <w:r>
          <w:rPr/>
          <w:delText>, o</w:delText>
        </w:r>
      </w:del>
      <w:del w:id="61" w:author="David Molden" w:date="2001-05-22T19:29:00Z">
        <w:r>
          <w:rPr/>
          <w:delText xml:space="preserve">f </w:delText>
        </w:r>
      </w:del>
      <w:del w:id="62" w:author="David Molden" w:date="2001-05-22T00:16:00Z">
        <w:r>
          <w:rPr/>
          <w:delText xml:space="preserve">which </w:delText>
        </w:r>
      </w:del>
      <w:ins w:id="63" w:author="Frank Rijsberman" w:date="2001-05-20T16:27:00Z">
        <w:del w:id="64" w:author="David Molden" w:date="2001-05-22T19:29:00Z">
          <w:r>
            <w:rPr/>
            <w:delText xml:space="preserve">some 10% or </w:delText>
          </w:r>
        </w:del>
      </w:ins>
      <w:del w:id="65" w:author="David Molden" w:date="2001-05-22T19:29:00Z">
        <w:r>
          <w:rPr/>
          <w:delText>3,800 km3 is diverted from its natural courses, of which 2,500 km</w:delText>
        </w:r>
      </w:del>
      <w:del w:id="66" w:author="David Molden" w:date="2001-05-22T19:29:00Z">
        <w:r>
          <w:rPr>
            <w:vertAlign w:val="superscript"/>
          </w:rPr>
          <w:delText>3</w:delText>
        </w:r>
      </w:del>
      <w:del w:id="67" w:author="David Molden" w:date="2001-05-22T19:29:00Z">
        <w:r>
          <w:rPr/>
          <w:delText xml:space="preserve">, 7% is withdrawn for irrigation.  The remaining 93% supports crop cultivation and </w:delText>
        </w:r>
      </w:del>
      <w:del w:id="68" w:author="David Molden" w:date="2001-05-22T00:17:00Z">
        <w:r>
          <w:rPr/>
          <w:delText>terrestial</w:delText>
        </w:r>
      </w:del>
      <w:del w:id="69" w:author="David Molden" w:date="2001-05-22T19:29:00Z">
        <w:r>
          <w:rPr/>
          <w:delText xml:space="preserve">, aquatic and coastal ecosystems.    </w:delText>
        </w:r>
      </w:del>
      <w:ins w:id="70" w:author="Frank Rijsberman" w:date="2001-05-20T16:27:00Z">
        <w:del w:id="71" w:author="David Molden" w:date="2001-05-22T00:20:00Z">
          <w:r>
            <w:rPr/>
            <w:delText>In fact</w:delText>
          </w:r>
        </w:del>
      </w:ins>
      <w:ins w:id="72" w:author="Frank Rijsberman" w:date="2001-05-20T16:27:00Z">
        <w:del w:id="73" w:author="David Molden" w:date="2001-05-22T19:29:00Z">
          <w:r>
            <w:rPr/>
            <w:delText xml:space="preserve">, </w:delText>
          </w:r>
        </w:del>
      </w:ins>
      <w:del w:id="74" w:author="David Molden" w:date="2001-05-22T19:29:00Z">
        <w:r>
          <w:rPr/>
          <w:delText xml:space="preserve">IWMI estimates that of </w:delText>
        </w:r>
      </w:del>
      <w:del w:id="75" w:author="David Molden" w:date="2001-05-22T12:18:00Z">
        <w:r>
          <w:rPr/>
          <w:delText xml:space="preserve">the rain falling on earth, </w:delText>
        </w:r>
      </w:del>
      <w:del w:id="76" w:author="David Molden" w:date="2001-05-22T19:29:00Z">
        <w:r>
          <w:rPr/>
          <w:delText>2</w:delText>
        </w:r>
      </w:del>
      <w:del w:id="77" w:author="David Molden" w:date="2001-05-22T00:18:00Z">
        <w:r>
          <w:rPr/>
          <w:delText>0</w:delText>
        </w:r>
      </w:del>
      <w:del w:id="78" w:author="David Molden" w:date="2001-05-22T19:29:00Z">
        <w:r>
          <w:rPr/>
          <w:delText xml:space="preserve">% </w:delText>
        </w:r>
      </w:del>
      <w:ins w:id="79" w:author="Frank Rijsberman" w:date="2001-05-20T16:27:00Z">
        <w:del w:id="80" w:author="David Molden" w:date="2001-05-22T12:18:00Z">
          <w:r>
            <w:rPr/>
            <w:delText>or 2</w:delText>
          </w:r>
        </w:del>
      </w:ins>
      <w:ins w:id="81" w:author="Frank Rijsberman" w:date="2001-05-20T16:27:00Z">
        <w:del w:id="82" w:author="David Molden" w:date="2001-05-22T00:18:00Z">
          <w:r>
            <w:rPr/>
            <w:delText>0</w:delText>
          </w:r>
        </w:del>
      </w:ins>
      <w:ins w:id="83" w:author="Frank Rijsberman" w:date="2001-05-20T16:27:00Z">
        <w:del w:id="84" w:author="David Molden" w:date="2001-05-22T12:18:00Z">
          <w:r>
            <w:rPr/>
            <w:delText xml:space="preserve"> thousand cubic kilom</w:delText>
          </w:r>
        </w:del>
      </w:ins>
      <w:ins w:id="85" w:author="Frank Rijsberman" w:date="2001-05-20T16:31:00Z">
        <w:del w:id="86" w:author="David Molden" w:date="2001-05-22T12:18:00Z">
          <w:r>
            <w:rPr/>
            <w:delText>e</w:delText>
          </w:r>
        </w:del>
      </w:ins>
      <w:ins w:id="87" w:author="Frank Rijsberman" w:date="2001-05-20T16:27:00Z">
        <w:del w:id="88" w:author="David Molden" w:date="2001-05-22T12:18:00Z">
          <w:r>
            <w:rPr/>
            <w:delText xml:space="preserve">ters </w:delText>
          </w:r>
        </w:del>
      </w:ins>
      <w:del w:id="89" w:author="David Molden" w:date="2001-05-22T19:29:00Z">
        <w:r>
          <w:rPr/>
          <w:delText xml:space="preserve">is evaporated by </w:delText>
        </w:r>
      </w:del>
      <w:ins w:id="90" w:author="Frank Rijsberman" w:date="2001-05-20T16:28:00Z">
        <w:del w:id="91" w:author="David Molden" w:date="2001-05-22T00:18:00Z">
          <w:r>
            <w:rPr/>
            <w:delText xml:space="preserve">rainfed or dryland </w:delText>
          </w:r>
        </w:del>
      </w:ins>
      <w:del w:id="92" w:author="David Molden" w:date="2001-05-22T00:18:00Z">
        <w:r>
          <w:rPr/>
          <w:delText>agricultur</w:delText>
        </w:r>
      </w:del>
      <w:ins w:id="93" w:author="Frank Rijsberman" w:date="2001-05-20T16:28:00Z">
        <w:del w:id="94" w:author="David Molden" w:date="2001-05-22T00:18:00Z">
          <w:r>
            <w:rPr/>
            <w:delText>e</w:delText>
          </w:r>
        </w:del>
      </w:ins>
      <w:del w:id="95" w:author="Frank Rijsberman" w:date="2001-05-20T16:28:00Z">
        <w:r>
          <w:rPr/>
          <w:delText>al uses</w:delText>
        </w:r>
      </w:del>
      <w:del w:id="96" w:author="David Molden" w:date="2001-05-22T19:29:00Z">
        <w:r>
          <w:rPr/>
          <w:delText xml:space="preserve">.  </w:delText>
        </w:r>
      </w:del>
      <w:ins w:id="97" w:author="Frank Rijsberman" w:date="2001-05-20T16:29:00Z">
        <w:del w:id="98" w:author="David Molden" w:date="2001-05-22T19:29:00Z">
          <w:r>
            <w:rPr/>
            <w:delText>Certainly, we think that managing water in agriculture should not exclusively focus on improving the efficiency of the 2,500 km</w:delText>
          </w:r>
        </w:del>
      </w:ins>
      <w:ins w:id="99" w:author="Frank Rijsberman" w:date="2001-05-20T16:29:00Z">
        <w:del w:id="100" w:author="David Molden" w:date="2001-05-22T19:29:00Z">
          <w:r>
            <w:rPr>
              <w:vertAlign w:val="superscript"/>
            </w:rPr>
            <w:delText>3</w:delText>
          </w:r>
        </w:del>
      </w:ins>
      <w:ins w:id="101" w:author="Frank Rijsberman" w:date="2001-05-20T16:29:00Z">
        <w:del w:id="102" w:author="David Molden" w:date="2001-05-22T19:29:00Z">
          <w:r>
            <w:rPr/>
            <w:delText xml:space="preserve"> </w:delText>
          </w:r>
        </w:del>
      </w:ins>
      <w:ins w:id="103" w:author="Frank Rijsberman" w:date="2001-05-20T16:29:00Z">
        <w:del w:id="104" w:author="David Molden" w:date="2001-05-22T00:22:00Z">
          <w:r>
            <w:rPr/>
            <w:delText>used in</w:delText>
          </w:r>
        </w:del>
      </w:ins>
      <w:ins w:id="105" w:author="Frank Rijsberman" w:date="2001-05-20T16:29:00Z">
        <w:del w:id="106" w:author="David Molden" w:date="2001-05-22T19:29:00Z">
          <w:r>
            <w:rPr/>
            <w:delText xml:space="preserve"> irrgation, but </w:delText>
          </w:r>
        </w:del>
      </w:ins>
      <w:ins w:id="107" w:author="Frank Rijsberman" w:date="2001-05-20T16:29:00Z">
        <w:del w:id="108" w:author="David Molden" w:date="2001-05-22T12:19:00Z">
          <w:r>
            <w:rPr/>
            <w:delText xml:space="preserve">has to </w:delText>
          </w:r>
        </w:del>
      </w:ins>
      <w:ins w:id="109" w:author="Frank Rijsberman" w:date="2001-05-20T16:29:00Z">
        <w:del w:id="110" w:author="David Molden" w:date="2001-05-22T19:29:00Z">
          <w:r>
            <w:rPr/>
            <w:delText xml:space="preserve">include </w:delText>
          </w:r>
        </w:del>
      </w:ins>
      <w:ins w:id="111" w:author="Frank Rijsberman" w:date="2001-05-20T16:31:00Z">
        <w:del w:id="112" w:author="David Molden" w:date="2001-05-22T19:29:00Z">
          <w:r>
            <w:rPr/>
            <w:delText xml:space="preserve">improving the productivity of </w:delText>
          </w:r>
        </w:del>
      </w:ins>
      <w:ins w:id="113" w:author="Frank Rijsberman" w:date="2001-05-20T16:29:00Z">
        <w:del w:id="114" w:author="David Molden" w:date="2001-05-22T19:29:00Z">
          <w:r>
            <w:rPr/>
            <w:delText xml:space="preserve">the </w:delText>
          </w:r>
        </w:del>
      </w:ins>
      <w:ins w:id="115" w:author="Frank Rijsberman" w:date="2001-05-20T16:29:00Z">
        <w:del w:id="116" w:author="David Molden" w:date="2001-05-22T00:20:00Z">
          <w:r>
            <w:rPr/>
            <w:delText>20</w:delText>
          </w:r>
        </w:del>
      </w:ins>
      <w:ins w:id="117" w:author="Frank Rijsberman" w:date="2001-05-20T16:29:00Z">
        <w:del w:id="118" w:author="David Molden" w:date="2001-05-22T19:29:00Z">
          <w:r>
            <w:rPr/>
            <w:delText>,000 km</w:delText>
          </w:r>
        </w:del>
      </w:ins>
      <w:ins w:id="119" w:author="Frank Rijsberman" w:date="2001-05-20T16:29:00Z">
        <w:del w:id="120" w:author="David Molden" w:date="2001-05-22T19:29:00Z">
          <w:r>
            <w:rPr>
              <w:vertAlign w:val="superscript"/>
            </w:rPr>
            <w:delText>3</w:delText>
          </w:r>
        </w:del>
      </w:ins>
      <w:ins w:id="121" w:author="Frank Rijsberman" w:date="2001-05-20T16:29:00Z">
        <w:del w:id="122" w:author="David Molden" w:date="2001-05-22T19:29:00Z">
          <w:r>
            <w:rPr/>
            <w:delText xml:space="preserve"> used in rainfed agriculture as well. </w:delText>
          </w:r>
        </w:del>
      </w:ins>
      <w:del w:id="123" w:author="David Molden" w:date="2001-05-22T19:08:00Z">
        <w:r>
          <w:rPr/>
          <w:delText xml:space="preserve">The </w:delText>
        </w:r>
      </w:del>
      <w:ins w:id="124" w:author="Frank Rijsberman" w:date="2001-05-20T16:32:00Z">
        <w:del w:id="125" w:author="David Molden" w:date="2001-05-22T19:08:00Z">
          <w:r>
            <w:rPr/>
            <w:delText xml:space="preserve">world water </w:delText>
          </w:r>
        </w:del>
      </w:ins>
      <w:del w:id="126" w:author="David Molden" w:date="2001-05-22T19:08:00Z">
        <w:r>
          <w:rPr/>
          <w:delText>crisis</w:delText>
        </w:r>
      </w:del>
      <w:ins w:id="127" w:author="Frank Rijsberman" w:date="2001-05-20T16:32:00Z">
        <w:del w:id="128" w:author="David Molden" w:date="2001-05-22T19:08:00Z">
          <w:r>
            <w:rPr/>
            <w:delText>, for agriculture,</w:delText>
          </w:r>
        </w:del>
      </w:ins>
      <w:del w:id="129" w:author="David Molden" w:date="2001-05-22T19:08:00Z">
        <w:r>
          <w:rPr/>
          <w:delText xml:space="preserve"> </w:delText>
        </w:r>
      </w:del>
      <w:ins w:id="130" w:author="Frank Rijsberman" w:date="2001-05-20T16:32:00Z">
        <w:del w:id="131" w:author="David Molden" w:date="2001-05-22T19:08:00Z">
          <w:r>
            <w:rPr/>
            <w:delText xml:space="preserve">is about balancing the needs to </w:delText>
          </w:r>
        </w:del>
      </w:ins>
      <w:ins w:id="132" w:author="Frank Rijsberman" w:date="2001-05-20T16:32:00Z">
        <w:del w:id="133" w:author="David Molden" w:date="2001-05-22T00:24:00Z">
          <w:r>
            <w:rPr/>
            <w:delText>allocate</w:delText>
          </w:r>
        </w:del>
      </w:ins>
      <w:ins w:id="134" w:author="Frank Rijsberman" w:date="2001-05-20T16:32:00Z">
        <w:del w:id="135" w:author="David Molden" w:date="2001-05-22T19:08:00Z">
          <w:r>
            <w:rPr/>
            <w:delText xml:space="preserve"> water to achieve food security and rural livelihoods while maintinaing or improving environmental quality and biodiversity. </w:delText>
          </w:r>
        </w:del>
      </w:ins>
      <w:del w:id="136" w:author="Frank Rijsberman" w:date="2001-05-20T16:33:00Z">
        <w:r>
          <w:rPr/>
          <w:delText>we are trying to resolve lies around the balance – how much water for agriculture, and how much water for ecosystem sustainance.</w:delText>
        </w:r>
      </w:del>
    </w:p>
    <w:p>
      <w:pPr>
        <w:pStyle w:val="Normal"/>
        <w:rPr>
          <w:del w:id="139" w:author="David Molden" w:date="2001-05-22T19:08:00Z"/>
        </w:rPr>
      </w:pPr>
      <w:del w:id="138" w:author="David Molden" w:date="2001-05-22T19:08:00Z">
        <w:r>
          <w:rPr/>
        </w:r>
      </w:del>
    </w:p>
    <w:p>
      <w:pPr>
        <w:pStyle w:val="Normal"/>
        <w:rPr>
          <w:ins w:id="141" w:author="David Molden" w:date="2001-05-22T00:21:00Z"/>
        </w:rPr>
      </w:pPr>
      <w:ins w:id="140" w:author="David Molden" w:date="2001-05-22T00:21:00Z">
        <w:r>
          <w:rPr/>
        </w:r>
      </w:ins>
    </w:p>
    <w:p>
      <w:pPr>
        <w:pStyle w:val="Normal"/>
        <w:rPr>
          <w:del w:id="146" w:author="David Molden" w:date="2001-05-22T19:12:00Z"/>
        </w:rPr>
      </w:pPr>
      <w:ins w:id="142" w:author="David Molden" w:date="2001-05-22T19:09:00Z">
        <w:r>
          <w:rPr/>
          <w:t>We are all quite aware of issues of dried up and polluted rivers, of endangered aquatic species, of accumulation of agricultural chemicals in natural ecosystems</w:t>
        </w:r>
      </w:ins>
      <w:ins w:id="143" w:author="David Molden" w:date="2001-05-22T19:11:00Z">
        <w:r>
          <w:rPr>
            <w:rStyle w:val="FootnoteCharacters"/>
            <w:rStyle w:val="FootnoteAnchor"/>
          </w:rPr>
          <w:footnoteReference w:id="3"/>
        </w:r>
      </w:ins>
      <w:ins w:id="144" w:author="David Molden" w:date="2001-05-22T19:09:00Z">
        <w:r>
          <w:rPr/>
          <w:t xml:space="preserve">. </w:t>
        </w:r>
      </w:ins>
      <w:del w:id="145" w:author="David Molden" w:date="2001-05-22T19:12:00Z">
        <w:r>
          <w:rPr/>
          <w:delText>For the environmental community, the current situation is already one characterized by dried-up dried up and polluted rivers, lakes, and groundwater resources.  Species are disappearing.  World wide, 20% of freshwater fish are vulnerable, endangered or extinct; 20% of insects have aquatic larval stages; and 57% of freshwater dolphins are endangered.</w:delText>
        </w:r>
      </w:del>
    </w:p>
    <w:p>
      <w:pPr>
        <w:pStyle w:val="Normal"/>
        <w:rPr>
          <w:del w:id="148" w:author="David Molden" w:date="2001-05-22T19:12:00Z"/>
        </w:rPr>
      </w:pPr>
      <w:del w:id="147" w:author="David Molden" w:date="2001-05-22T19:12:00Z">
        <w:r>
          <w:rPr/>
        </w:r>
      </w:del>
    </w:p>
    <w:p>
      <w:pPr>
        <w:pStyle w:val="Normal"/>
        <w:rPr>
          <w:del w:id="154" w:author="David Molden" w:date="2001-05-22T19:15:00Z"/>
        </w:rPr>
      </w:pPr>
      <w:ins w:id="149" w:author="David Molden" w:date="2001-05-22T19:14:00Z">
        <w:r>
          <w:rPr/>
          <w:t>In</w:t>
        </w:r>
      </w:ins>
      <w:ins w:id="150" w:author="David Molden" w:date="2001-05-22T00:28:00Z">
        <w:r>
          <w:rPr/>
          <w:t xml:space="preserve"> many areas,</w:t>
        </w:r>
      </w:ins>
      <w:ins w:id="151" w:author="David Molden" w:date="2001-05-22T19:14:00Z">
        <w:r>
          <w:rPr/>
          <w:t xml:space="preserve"> salinization and groundwater decline are symptoms of the crisis</w:t>
        </w:r>
      </w:ins>
      <w:ins w:id="152" w:author="David Molden" w:date="2001-05-22T19:14:00Z">
        <w:r>
          <w:rPr>
            <w:rStyle w:val="FootnoteCharacters"/>
            <w:rStyle w:val="FootnoteAnchor"/>
          </w:rPr>
          <w:footnoteReference w:id="4"/>
        </w:r>
      </w:ins>
      <w:ins w:id="153" w:author="David Molden" w:date="2001-05-22T19:14:00Z">
        <w:r>
          <w:rPr/>
          <w:t xml:space="preserve">.  </w:t>
        </w:r>
      </w:ins>
    </w:p>
    <w:p>
      <w:pPr>
        <w:pStyle w:val="Normal"/>
        <w:rPr>
          <w:del w:id="156" w:author="David Molden" w:date="2001-05-22T19:15:00Z"/>
        </w:rPr>
      </w:pPr>
      <w:del w:id="155" w:author="David Molden" w:date="2001-05-22T19:15:00Z">
        <w:r>
          <w:rPr/>
        </w:r>
      </w:del>
    </w:p>
    <w:p>
      <w:pPr>
        <w:pStyle w:val="Normal"/>
        <w:rPr>
          <w:ins w:id="164" w:author="David Molden" w:date="2001-05-22T19:21:00Z"/>
        </w:rPr>
      </w:pPr>
      <w:r>
        <w:rPr/>
        <w:t xml:space="preserve">In the wake of economic development, some of the world’s great rivers do not reach the sea.  Cotton uses nearly the entire flow of The Amu Darya and Syr Darya  in Central </w:t>
      </w:r>
      <w:del w:id="157" w:author="David Molden" w:date="2001-05-22T00:30:00Z">
        <w:r>
          <w:rPr/>
          <w:delText>America</w:delText>
        </w:r>
      </w:del>
      <w:ins w:id="158" w:author="David Molden" w:date="2001-05-22T00:30:00Z">
        <w:r>
          <w:rPr/>
          <w:t>Asia</w:t>
        </w:r>
      </w:ins>
      <w:r>
        <w:rPr/>
        <w:t xml:space="preserve">.  The Yellow River did not reach the sea for 7 months in 1997.   </w:t>
      </w:r>
      <w:ins w:id="159" w:author="David Molden" w:date="2001-05-22T12:20:00Z">
        <w:r>
          <w:rPr/>
          <w:t>Similarly, v</w:t>
        </w:r>
      </w:ins>
      <w:del w:id="160" w:author="David Molden" w:date="2001-05-22T12:20:00Z">
        <w:r>
          <w:rPr/>
          <w:delText>V</w:delText>
        </w:r>
      </w:del>
      <w:r>
        <w:rPr/>
        <w:t xml:space="preserve">ery little Nile, Indus, or Colorado </w:t>
      </w:r>
      <w:ins w:id="161" w:author="David Molden" w:date="2001-05-22T20:21:00Z">
        <w:r>
          <w:rPr/>
          <w:t>River</w:t>
        </w:r>
      </w:ins>
      <w:ins w:id="162" w:author="David Molden" w:date="2001-05-22T00:30:00Z">
        <w:r>
          <w:rPr/>
          <w:t xml:space="preserve"> </w:t>
        </w:r>
      </w:ins>
      <w:r>
        <w:rPr/>
        <w:t xml:space="preserve">water reaches the sea. </w:t>
      </w:r>
      <w:ins w:id="163" w:author="David Molden" w:date="2001-05-22T19:15:00Z">
        <w:r>
          <w:rPr/>
          <w:t xml:space="preserve"> </w:t>
        </w:r>
      </w:ins>
    </w:p>
    <w:p>
      <w:pPr>
        <w:pStyle w:val="Normal"/>
        <w:rPr>
          <w:ins w:id="166" w:author="David Molden" w:date="2001-05-22T19:21:00Z"/>
        </w:rPr>
      </w:pPr>
      <w:ins w:id="165" w:author="David Molden" w:date="2001-05-22T19:21:00Z">
        <w:r>
          <w:rPr/>
        </w:r>
      </w:ins>
    </w:p>
    <w:p>
      <w:pPr>
        <w:pStyle w:val="Normal"/>
        <w:rPr>
          <w:del w:id="171" w:author="David Molden" w:date="2001-05-22T19:21:00Z"/>
        </w:rPr>
      </w:pPr>
      <w:ins w:id="167" w:author="David Molden" w:date="2001-05-22T19:15:00Z">
        <w:r>
          <w:rPr/>
          <w:t>In spite of development of water resources intended at food production, malnutrition persists, mostly in South Asia and Sub-Saharan Africa</w:t>
        </w:r>
      </w:ins>
      <w:ins w:id="168" w:author="David Molden" w:date="2001-05-22T19:17:00Z">
        <w:r>
          <w:rPr>
            <w:rStyle w:val="FootnoteCharacters"/>
            <w:rStyle w:val="FootnoteAnchor"/>
          </w:rPr>
          <w:footnoteReference w:id="5"/>
        </w:r>
      </w:ins>
      <w:ins w:id="169" w:author="David Molden" w:date="2001-05-22T19:15:00Z">
        <w:r>
          <w:rPr/>
          <w:t>.</w:t>
        </w:r>
      </w:ins>
      <w:ins w:id="170" w:author="David Molden" w:date="2001-05-22T19:21:00Z">
        <w:r>
          <w:rPr/>
          <w:t xml:space="preserve">  </w:t>
        </w:r>
      </w:ins>
    </w:p>
    <w:p>
      <w:pPr>
        <w:pStyle w:val="Normal"/>
        <w:rPr>
          <w:del w:id="173" w:author="David Molden" w:date="2001-05-22T19:21:00Z"/>
        </w:rPr>
      </w:pPr>
      <w:del w:id="172" w:author="David Molden" w:date="2001-05-22T19:21:00Z">
        <w:r>
          <w:rPr/>
        </w:r>
      </w:del>
    </w:p>
    <w:p>
      <w:pPr>
        <w:pStyle w:val="Normal"/>
        <w:rPr>
          <w:del w:id="204" w:author="Frank Rijsberman" w:date="2001-05-20T16:42:00Z"/>
        </w:rPr>
      </w:pPr>
      <w:del w:id="174" w:author="David Molden" w:date="2001-05-22T19:17:00Z">
        <w:r>
          <w:rPr/>
          <w:delText>Malnourishment persists. In 1997, 790 million people in developing countries remain food insecure, 60 percent of whom live in South Asia and Sub-Saharan Africa.  In Sub-Saharan Africa, the number of food insecure people has risen from 125 to 186 million people</w:delText>
        </w:r>
      </w:del>
      <w:del w:id="175" w:author="David Molden" w:date="2001-05-22T12:25:00Z">
        <w:r>
          <w:rPr/>
          <w:delText xml:space="preserve">.   </w:delText>
        </w:r>
      </w:del>
      <w:del w:id="176" w:author="David Molden" w:date="2001-05-22T19:17:00Z">
        <w:r>
          <w:rPr/>
          <w:delText xml:space="preserve"> </w:delText>
        </w:r>
      </w:del>
      <w:r>
        <w:rPr/>
        <w:t>Much of this is in regions dubbed “economically water scarce”</w:t>
      </w:r>
      <w:ins w:id="177" w:author="David Molden" w:date="2001-05-22T12:32:00Z">
        <w:r>
          <w:rPr>
            <w:rStyle w:val="FootnoteCharacters"/>
            <w:rStyle w:val="FootnoteAnchor"/>
          </w:rPr>
          <w:footnoteReference w:id="6"/>
        </w:r>
      </w:ins>
      <w:ins w:id="178" w:author="David Molden" w:date="2001-05-22T00:31:00Z">
        <w:r>
          <w:rPr/>
          <w:t xml:space="preserve">, meaning that </w:t>
        </w:r>
      </w:ins>
      <w:del w:id="179" w:author="David Molden" w:date="2001-05-22T00:31:00Z">
        <w:r>
          <w:rPr/>
          <w:delText xml:space="preserve">.  </w:delText>
        </w:r>
      </w:del>
      <w:ins w:id="180" w:author="Frank Rijsberman" w:date="2001-05-20T16:35:00Z">
        <w:del w:id="181" w:author="David Molden" w:date="2001-05-22T00:31:00Z">
          <w:r>
            <w:rPr/>
            <w:delText>This means that</w:delText>
          </w:r>
        </w:del>
      </w:ins>
      <w:ins w:id="182" w:author="Frank Rijsberman" w:date="2001-05-20T16:35:00Z">
        <w:r>
          <w:rPr/>
          <w:t xml:space="preserve"> while there is water available</w:t>
        </w:r>
      </w:ins>
      <w:ins w:id="183" w:author="David Molden" w:date="2001-05-22T12:26:00Z">
        <w:r>
          <w:rPr/>
          <w:t xml:space="preserve"> in nature</w:t>
        </w:r>
      </w:ins>
      <w:ins w:id="184" w:author="Frank Rijsberman" w:date="2001-05-20T16:35:00Z">
        <w:r>
          <w:rPr/>
          <w:t xml:space="preserve">, sometimes abundantly, </w:t>
        </w:r>
      </w:ins>
      <w:ins w:id="185" w:author="Frank Rijsberman" w:date="2001-05-20T16:38:00Z">
        <w:r>
          <w:rPr/>
          <w:t>it has</w:t>
        </w:r>
      </w:ins>
      <w:ins w:id="186" w:author="Frank Rijsberman" w:date="2001-05-20T16:35:00Z">
        <w:r>
          <w:rPr/>
          <w:t xml:space="preserve"> not been developed for human use. </w:t>
        </w:r>
      </w:ins>
      <w:ins w:id="187" w:author="Frank Rijsberman" w:date="2001-05-20T16:35:00Z">
        <w:del w:id="188" w:author="David Molden" w:date="2001-05-22T12:26:00Z">
          <w:r>
            <w:rPr/>
            <w:delText>The s</w:delText>
          </w:r>
        </w:del>
      </w:ins>
      <w:ins w:id="189" w:author="David Molden" w:date="2001-05-22T12:26:00Z">
        <w:r>
          <w:rPr/>
          <w:t>S</w:t>
        </w:r>
      </w:ins>
      <w:ins w:id="190" w:author="Frank Rijsberman" w:date="2001-05-20T16:35:00Z">
        <w:r>
          <w:rPr/>
          <w:t xml:space="preserve">mall farmers </w:t>
        </w:r>
      </w:ins>
      <w:ins w:id="191" w:author="Frank Rijsberman" w:date="2001-05-20T16:38:00Z">
        <w:r>
          <w:rPr/>
          <w:t xml:space="preserve">and the poor </w:t>
        </w:r>
      </w:ins>
      <w:ins w:id="192" w:author="Frank Rijsberman" w:date="2001-05-20T16:35:00Z">
        <w:r>
          <w:rPr/>
          <w:t xml:space="preserve">are </w:t>
        </w:r>
      </w:ins>
      <w:ins w:id="193" w:author="Frank Rijsberman" w:date="2001-05-20T16:38:00Z">
        <w:del w:id="194" w:author="David Molden" w:date="2001-05-22T00:31:00Z">
          <w:r>
            <w:rPr/>
            <w:delText>ususally</w:delText>
          </w:r>
        </w:del>
      </w:ins>
      <w:ins w:id="195" w:author="Frank Rijsberman" w:date="2001-05-20T16:38:00Z">
        <w:r>
          <w:rPr/>
          <w:t xml:space="preserve"> </w:t>
        </w:r>
      </w:ins>
      <w:ins w:id="196" w:author="Frank Rijsberman" w:date="2001-05-20T16:35:00Z">
        <w:r>
          <w:rPr/>
          <w:t>particularly disadvantaged</w:t>
        </w:r>
      </w:ins>
      <w:ins w:id="197" w:author="David Molden" w:date="2001-05-22T13:31:00Z">
        <w:r>
          <w:rPr/>
          <w:t xml:space="preserve"> and can face acute water scarcity</w:t>
        </w:r>
      </w:ins>
      <w:ins w:id="198" w:author="Frank Rijsberman" w:date="2001-05-20T16:39:00Z">
        <w:r>
          <w:rPr/>
          <w:t>. They</w:t>
        </w:r>
      </w:ins>
      <w:ins w:id="199" w:author="Frank Rijsberman" w:date="2001-05-20T16:35:00Z">
        <w:r>
          <w:rPr/>
          <w:t xml:space="preserve"> do not have access to water to satisfy their needs for either food security or sustainable livelihoods.</w:t>
        </w:r>
      </w:ins>
      <w:ins w:id="200" w:author="Frank Rijsberman" w:date="2001-05-20T16:37:00Z">
        <w:r>
          <w:rPr/>
          <w:t xml:space="preserve"> </w:t>
        </w:r>
      </w:ins>
      <w:ins w:id="201" w:author="Frank Rijsberman" w:date="2001-05-20T16:41:00Z">
        <w:del w:id="202" w:author="David Molden" w:date="2001-05-22T13:32:00Z">
          <w:r>
            <w:rPr/>
            <w:delText xml:space="preserve">They can face acute water scarcity in basins that are not necessarily water scarce in the absolute or physical sense. </w:delText>
          </w:r>
        </w:del>
      </w:ins>
      <w:del w:id="203" w:author="Frank Rijsberman" w:date="2001-05-20T16:42:00Z">
        <w:r>
          <w:rPr/>
          <w:delText>While the links to water and undernourishment are not so clear, there are certainly instances when lack of water for agriculture is a problem.</w:delText>
        </w:r>
      </w:del>
    </w:p>
    <w:p>
      <w:pPr>
        <w:pStyle w:val="Normal"/>
        <w:rPr/>
      </w:pPr>
      <w:r>
        <w:rPr/>
      </w:r>
    </w:p>
    <w:p>
      <w:pPr>
        <w:pStyle w:val="TextBody"/>
        <w:rPr>
          <w:ins w:id="206" w:author="David Molden" w:date="2001-05-22T00:32:00Z"/>
        </w:rPr>
      </w:pPr>
      <w:ins w:id="205" w:author="David Molden" w:date="2001-05-22T00:32:00Z">
        <w:r>
          <w:rPr/>
        </w:r>
      </w:ins>
    </w:p>
    <w:p>
      <w:pPr>
        <w:pStyle w:val="TextBody"/>
        <w:rPr>
          <w:ins w:id="226" w:author="David Molden" w:date="2001-05-22T20:26:00Z"/>
        </w:rPr>
      </w:pPr>
      <w:ins w:id="207" w:author="Frank Rijsberman" w:date="2001-05-20T16:46:00Z">
        <w:r>
          <w:rPr/>
          <w:t xml:space="preserve">The </w:t>
        </w:r>
      </w:ins>
      <w:del w:id="208" w:author="Frank Rijsberman" w:date="2001-05-20T16:46:00Z">
        <w:r>
          <w:rPr/>
          <w:delText>A</w:delText>
        </w:r>
      </w:del>
      <w:ins w:id="209" w:author="Frank Rijsberman" w:date="2001-05-20T16:46:00Z">
        <w:r>
          <w:rPr/>
          <w:t>a</w:t>
        </w:r>
      </w:ins>
      <w:r>
        <w:rPr/>
        <w:t>gricultur</w:t>
      </w:r>
      <w:ins w:id="210" w:author="Frank Rijsberman" w:date="2001-05-20T16:42:00Z">
        <w:r>
          <w:rPr/>
          <w:t>e</w:t>
        </w:r>
      </w:ins>
      <w:del w:id="211" w:author="Frank Rijsberman" w:date="2001-05-20T16:42:00Z">
        <w:r>
          <w:rPr/>
          <w:delText>alists</w:delText>
        </w:r>
      </w:del>
      <w:ins w:id="212" w:author="Frank Rijsberman" w:date="2001-05-20T16:47:00Z">
        <w:r>
          <w:rPr/>
          <w:t xml:space="preserve"> community</w:t>
        </w:r>
      </w:ins>
      <w:del w:id="213" w:author="David Molden" w:date="2001-05-22T20:37:00Z">
        <w:r>
          <w:rPr/>
          <w:delText>,</w:delText>
        </w:r>
      </w:del>
      <w:r>
        <w:rPr/>
        <w:t xml:space="preserve"> </w:t>
      </w:r>
      <w:del w:id="214" w:author="David Molden" w:date="2001-05-22T20:37:00Z">
        <w:r>
          <w:rPr/>
          <w:delText xml:space="preserve">charged with feeding the world, </w:delText>
        </w:r>
      </w:del>
      <w:r>
        <w:rPr/>
        <w:t xml:space="preserve">see </w:t>
      </w:r>
      <w:ins w:id="215" w:author="Frank Rijsberman" w:date="2001-05-20T16:44:00Z">
        <w:r>
          <w:rPr/>
          <w:t>continued growth of irrigation as an imperative to achieve the goals adopted by the international community to reduce hunger and poverty</w:t>
        </w:r>
      </w:ins>
      <w:del w:id="216" w:author="Frank Rijsberman" w:date="2001-05-20T16:45:00Z">
        <w:r>
          <w:rPr/>
          <w:delText>hunger and population growth, and reckon that the only way to feed the world and eliminate hunger is to increase the allocation of water to irrigation</w:delText>
        </w:r>
      </w:del>
      <w:r>
        <w:rPr/>
        <w:t xml:space="preserve">.  Under a base </w:t>
      </w:r>
      <w:del w:id="217" w:author="Frank Rijsberman" w:date="2001-05-20T16:43:00Z">
        <w:r>
          <w:rPr/>
          <w:delText>scnario</w:delText>
        </w:r>
      </w:del>
      <w:ins w:id="218" w:author="Frank Rijsberman" w:date="2001-05-20T16:43:00Z">
        <w:r>
          <w:rPr/>
          <w:t>scenario</w:t>
        </w:r>
      </w:ins>
      <w:r>
        <w:rPr/>
        <w:t xml:space="preserve"> that included optimistic assumptions on productivity growth and efficiency, IWMI estimated that 29% more irrigated land would be required by the year 2025</w:t>
      </w:r>
      <w:del w:id="219" w:author="David Molden" w:date="2001-05-22T19:22:00Z">
        <w:r>
          <w:rPr/>
          <w:delText xml:space="preserve"> </w:delText>
        </w:r>
      </w:del>
      <w:r>
        <w:rPr/>
        <w:t xml:space="preserve">, and because of gains in productivity and more </w:t>
      </w:r>
      <w:del w:id="220" w:author="David Molden" w:date="2001-05-22T19:22:00Z">
        <w:r>
          <w:rPr/>
          <w:delText xml:space="preserve">effective </w:delText>
        </w:r>
      </w:del>
      <w:ins w:id="221" w:author="David Molden" w:date="2001-05-22T19:22:00Z">
        <w:r>
          <w:rPr/>
          <w:t xml:space="preserve">efficient </w:t>
        </w:r>
      </w:ins>
      <w:r>
        <w:rPr/>
        <w:t>water use, the increase in diversions to agriculture would be 17%</w:t>
      </w:r>
      <w:ins w:id="222" w:author="David Molden" w:date="2001-05-22T20:23:00Z">
        <w:r>
          <w:rPr>
            <w:rStyle w:val="FootnoteCharacters"/>
            <w:rStyle w:val="FootnoteAnchor"/>
          </w:rPr>
          <w:footnoteReference w:id="7"/>
        </w:r>
      </w:ins>
      <w:r>
        <w:rPr/>
        <w:t xml:space="preserve">.  </w:t>
      </w:r>
      <w:ins w:id="223" w:author="David Molden" w:date="2001-05-22T19:23:00Z">
        <w:r>
          <w:rPr/>
          <w:t xml:space="preserve">FAO and Igor Shiklomonov </w:t>
        </w:r>
      </w:ins>
      <w:ins w:id="224" w:author="David Molden" w:date="2001-05-22T20:38:00Z">
        <w:r>
          <w:rPr/>
          <w:t xml:space="preserve">of the Russian State Hydraulics Institute </w:t>
        </w:r>
      </w:ins>
      <w:ins w:id="225" w:author="David Molden" w:date="2001-05-22T19:23:00Z">
        <w:r>
          <w:rPr/>
          <w:t xml:space="preserve">had similar results. </w:t>
        </w:r>
      </w:ins>
    </w:p>
    <w:p>
      <w:pPr>
        <w:pStyle w:val="TextBody"/>
        <w:rPr>
          <w:ins w:id="228" w:author="David Molden" w:date="2001-05-22T20:26:00Z"/>
        </w:rPr>
      </w:pPr>
      <w:ins w:id="227" w:author="David Molden" w:date="2001-05-22T20:26:00Z">
        <w:r>
          <w:rPr/>
        </w:r>
      </w:ins>
    </w:p>
    <w:p>
      <w:pPr>
        <w:pStyle w:val="TextBody"/>
        <w:rPr/>
      </w:pPr>
      <w:ins w:id="229" w:author="David Molden" w:date="2001-05-22T20:26:00Z">
        <w:r>
          <w:rPr/>
          <w:t xml:space="preserve">Citing similar international commitments to maintain and improve environmental quality and biodiversity, many in the environmental community see it as imperative that water withdrawn for agriculture is reduced, not increased.  </w:t>
        </w:r>
      </w:ins>
      <w:del w:id="230" w:author="David Molden" w:date="2001-05-22T19:24:00Z">
        <w:r>
          <w:rPr/>
          <w:delText xml:space="preserve">FAO estimated a 34% increase in irrigated area, and a 12% increase in irrigation diversions, and similarly Shiklomanov projected a 27% increase in irrigated diversions.  </w:delText>
        </w:r>
      </w:del>
      <w:del w:id="231" w:author="David Molden" w:date="2001-05-22T20:26:00Z">
        <w:r>
          <w:rPr/>
          <w:delText>But taken</w:delText>
        </w:r>
      </w:del>
      <w:ins w:id="232" w:author="David Molden" w:date="2001-05-22T20:26:00Z">
        <w:r>
          <w:rPr/>
          <w:t>Taken</w:t>
        </w:r>
      </w:ins>
      <w:r>
        <w:rPr/>
        <w:t xml:space="preserve"> from the perspective of sustainable use, </w:t>
      </w:r>
      <w:ins w:id="233" w:author="David Molden" w:date="2001-05-22T20:24:00Z">
        <w:r>
          <w:rPr/>
          <w:t xml:space="preserve">a colleague Joe </w:t>
        </w:r>
      </w:ins>
      <w:r>
        <w:rPr/>
        <w:t xml:space="preserve">Alcamo </w:t>
      </w:r>
      <w:ins w:id="234" w:author="David Molden" w:date="2001-05-22T20:26:00Z">
        <w:r>
          <w:rPr/>
          <w:t>of Kassel University</w:t>
        </w:r>
      </w:ins>
      <w:del w:id="235" w:author="David Molden" w:date="2001-05-22T20:24:00Z">
        <w:r>
          <w:rPr/>
          <w:delText>(2000)</w:delText>
        </w:r>
      </w:del>
      <w:r>
        <w:rPr/>
        <w:t xml:space="preserve"> projected an </w:t>
      </w:r>
      <w:r>
        <w:rPr>
          <w:u w:val="single"/>
        </w:rPr>
        <w:t>8% decrease</w:t>
      </w:r>
      <w:r>
        <w:rPr/>
        <w:t xml:space="preserve"> in the amount of water that should be diverted to irrigation.  The difference between the 17% increase and 8% decrease is on the order of 625 km</w:t>
      </w:r>
      <w:r>
        <w:rPr>
          <w:vertAlign w:val="superscript"/>
        </w:rPr>
        <w:t>3</w:t>
      </w:r>
      <w:r>
        <w:rPr/>
        <w:t xml:space="preserve"> of water – close to the 800 km</w:t>
      </w:r>
      <w:r>
        <w:rPr>
          <w:vertAlign w:val="superscript"/>
        </w:rPr>
        <w:t>3</w:t>
      </w:r>
      <w:r>
        <w:rPr/>
        <w:t xml:space="preserve"> of water that is presently used globally for urban and industrial use</w:t>
      </w:r>
      <w:ins w:id="236" w:author="David Molden" w:date="2001-05-22T12:38:00Z">
        <w:r>
          <w:rPr>
            <w:rStyle w:val="FootnoteCharacters"/>
            <w:rStyle w:val="FootnoteAnchor"/>
          </w:rPr>
          <w:footnoteReference w:id="8"/>
        </w:r>
      </w:ins>
      <w:r>
        <w:rPr/>
        <w:t xml:space="preserve">. </w:t>
      </w:r>
      <w:del w:id="237" w:author="David Molden" w:date="2001-05-22T12:39:00Z">
        <w:r>
          <w:rPr/>
          <w:delText xml:space="preserve"> Egypt’s High Aswan Dam releases about 55 km</w:delText>
        </w:r>
      </w:del>
      <w:del w:id="238" w:author="David Molden" w:date="2001-05-22T12:39:00Z">
        <w:r>
          <w:rPr>
            <w:vertAlign w:val="superscript"/>
          </w:rPr>
          <w:delText>3</w:delText>
        </w:r>
      </w:del>
      <w:del w:id="239" w:author="David Molden" w:date="2001-05-22T12:39:00Z">
        <w:r>
          <w:rPr/>
          <w:delText>, so the difference</w:delText>
        </w:r>
      </w:del>
      <w:del w:id="240" w:author="Frank Rijsberman" w:date="2001-05-20T16:42:00Z">
        <w:r>
          <w:rPr/>
          <w:delText>s</w:delText>
        </w:r>
      </w:del>
      <w:del w:id="241" w:author="David Molden" w:date="2001-05-22T12:39:00Z">
        <w:r>
          <w:rPr/>
          <w:delText xml:space="preserve"> is equivalent to more than 10 High Aswan Dams supply of water.</w:delText>
        </w:r>
      </w:del>
      <w:ins w:id="242" w:author="Frank Rijsberman" w:date="2001-05-20T16:47:00Z">
        <w:del w:id="243" w:author="David Molden" w:date="2001-05-22T12:39:00Z">
          <w:r>
            <w:rPr/>
            <w:delText xml:space="preserve"> </w:delText>
          </w:r>
        </w:del>
      </w:ins>
      <w:del w:id="244" w:author="David Molden" w:date="2001-05-22T20:26:00Z">
        <w:r>
          <w:rPr/>
          <w:delText>Citing similar international commitments to maintain and improve environmental quality and biodiversity, many in the environmental community see it as imperative that water withdrawn for agriculture is reduced, not increased.</w:delText>
        </w:r>
      </w:del>
    </w:p>
    <w:p>
      <w:pPr>
        <w:pStyle w:val="TextBody"/>
        <w:rPr/>
      </w:pPr>
      <w:r>
        <w:rPr/>
      </w:r>
    </w:p>
    <w:p>
      <w:pPr>
        <w:pStyle w:val="TextBody"/>
        <w:rPr/>
      </w:pPr>
      <w:r>
        <w:rPr/>
        <w:t xml:space="preserve">The crisis and conflict is not one of cities versus agriculture.  Cities withdraw only a small portion of water.  Plus the value of use in cities is so much higher that they naturally should have first priority. </w:t>
      </w:r>
      <w:ins w:id="245" w:author="Frank Rijsberman" w:date="2001-05-20T16:49:00Z">
        <w:r>
          <w:rPr/>
          <w:t>While there can certainly be sharp conflicts locally, and agriculture is indeed displaced by urban and industrial needs, there is no</w:t>
        </w:r>
      </w:ins>
      <w:ins w:id="246" w:author="Frank Rijsberman" w:date="2001-05-20T16:49:00Z">
        <w:del w:id="247" w:author="David Molden" w:date="2001-05-22T00:36:00Z">
          <w:r>
            <w:rPr/>
            <w:delText>r</w:delText>
          </w:r>
        </w:del>
      </w:ins>
      <w:ins w:id="248" w:author="Frank Rijsberman" w:date="2001-05-20T16:49:00Z">
        <w:r>
          <w:rPr/>
          <w:t xml:space="preserve"> real “competition”. It is more like a lost battle: water for urban areas wins hands down over water for agriculture.</w:t>
        </w:r>
      </w:ins>
      <w:r>
        <w:rPr/>
        <w:t xml:space="preserve"> </w:t>
      </w:r>
      <w:ins w:id="249" w:author="Frank Rijsberman" w:date="2001-05-20T16:51:00Z">
        <w:r>
          <w:rPr/>
          <w:t>On the whole, t</w:t>
        </w:r>
      </w:ins>
      <w:del w:id="250" w:author="Frank Rijsberman" w:date="2001-05-20T16:51:00Z">
        <w:r>
          <w:rPr/>
          <w:delText>T</w:delText>
        </w:r>
      </w:del>
      <w:r>
        <w:rPr/>
        <w:t>he conflict</w:t>
      </w:r>
      <w:ins w:id="251" w:author="Frank Rijsberman" w:date="2001-05-20T16:51:00Z">
        <w:r>
          <w:rPr/>
          <w:t xml:space="preserve">, or the need to find harmony or balance, </w:t>
        </w:r>
      </w:ins>
      <w:ins w:id="252" w:author="Frank Rijsberman" w:date="2001-05-20T16:51:00Z">
        <w:del w:id="253" w:author="David Molden" w:date="2001-05-22T19:25:00Z">
          <w:r>
            <w:rPr/>
            <w:delText>if you prefer to avoid the word “conflict”,</w:delText>
          </w:r>
        </w:del>
      </w:ins>
      <w:del w:id="254" w:author="David Molden" w:date="2001-05-22T19:25:00Z">
        <w:r>
          <w:rPr/>
          <w:delText xml:space="preserve"> </w:delText>
        </w:r>
      </w:del>
      <w:r>
        <w:rPr/>
        <w:t>is between uses of water in agriculture and uses of water in nature.  From this perspective, “how much irrigation do we really need</w:t>
      </w:r>
      <w:ins w:id="255" w:author="Frank Rijsberman" w:date="2001-05-20T16:52:00Z">
        <w:r>
          <w:rPr/>
          <w:t>”</w:t>
        </w:r>
      </w:ins>
      <w:r>
        <w:rPr/>
        <w:t xml:space="preserve"> is one of the burning questions of our times</w:t>
      </w:r>
      <w:del w:id="256" w:author="Frank Rijsberman" w:date="2001-05-20T16:52:00Z">
        <w:r>
          <w:rPr/>
          <w:delText>”</w:delText>
        </w:r>
      </w:del>
      <w:r>
        <w:rPr/>
        <w:t xml:space="preserve">.  How we resolve the </w:t>
      </w:r>
      <w:ins w:id="257" w:author="Frank Rijsberman" w:date="2001-05-20T16:52:00Z">
        <w:r>
          <w:rPr/>
          <w:t xml:space="preserve">world water </w:t>
        </w:r>
      </w:ins>
      <w:r>
        <w:rPr/>
        <w:t>crisis very much depends on how well water is managed in agriculture.</w:t>
      </w:r>
    </w:p>
    <w:p>
      <w:pPr>
        <w:pStyle w:val="TextBody"/>
        <w:rPr>
          <w:ins w:id="259" w:author="David Molden" w:date="2001-05-22T19:29:00Z"/>
        </w:rPr>
      </w:pPr>
      <w:ins w:id="258" w:author="David Molden" w:date="2001-05-22T19:29:00Z">
        <w:r>
          <w:rPr/>
        </w:r>
      </w:ins>
    </w:p>
    <w:p>
      <w:pPr>
        <w:pStyle w:val="Normal"/>
        <w:rPr>
          <w:ins w:id="279" w:author="David Molden" w:date="2001-05-22T19:29:00Z"/>
        </w:rPr>
      </w:pPr>
      <w:ins w:id="260" w:author="David Molden" w:date="2001-05-22T19:29:00Z">
        <w:r>
          <w:rPr/>
          <w:t>It is often stated that irrigation uses 70% of all water withdrawn, and in some countries this number reaches 90%</w:t>
        </w:r>
      </w:ins>
      <w:ins w:id="261" w:author="David Molden" w:date="2001-05-22T19:33:00Z">
        <w:r>
          <w:rPr>
            <w:rStyle w:val="FootnoteCharacters"/>
            <w:rStyle w:val="FootnoteAnchor"/>
          </w:rPr>
          <w:footnoteReference w:id="9"/>
        </w:r>
      </w:ins>
      <w:ins w:id="262" w:author="David Molden" w:date="2001-05-22T19:30:00Z">
        <w:r>
          <w:rPr/>
          <w:t>.  In fact, irrigation withdrawals are on the order of 2500 km</w:t>
        </w:r>
      </w:ins>
      <w:ins w:id="263" w:author="David Molden" w:date="2001-05-22T19:32:00Z">
        <w:r>
          <w:rPr>
            <w:vertAlign w:val="superscript"/>
          </w:rPr>
          <w:t>3</w:t>
        </w:r>
      </w:ins>
      <w:ins w:id="264" w:author="David Molden" w:date="2001-05-22T19:30:00Z">
        <w:r>
          <w:rPr/>
          <w:t xml:space="preserve"> </w:t>
        </w:r>
      </w:ins>
      <w:ins w:id="265" w:author="David Molden" w:date="2001-05-22T19:32:00Z">
        <w:r>
          <w:rPr/>
          <w:t xml:space="preserve">, which is approximately 6% of the world’s renewable resources.  The other 94% of the renewable resources are used to are used to </w:t>
        </w:r>
      </w:ins>
      <w:ins w:id="266" w:author="David Molden" w:date="2001-05-22T19:35:00Z">
        <w:r>
          <w:rPr/>
          <w:t>support</w:t>
        </w:r>
      </w:ins>
      <w:ins w:id="267" w:author="David Molden" w:date="2001-05-22T19:29:00Z">
        <w:r>
          <w:rPr/>
          <w:t xml:space="preserve"> crop cultivation and terrestrial, aquatic and coastal ecosystems.  Seen from another perspective, IWMI estimates that of evaporation from earth surfaces, </w:t>
        </w:r>
      </w:ins>
      <w:ins w:id="268" w:author="David Molden" w:date="2001-05-22T20:27:00Z">
        <w:r>
          <w:rPr/>
          <w:t>lands supporting crop-based agriculture evaporate 20%</w:t>
        </w:r>
      </w:ins>
      <w:ins w:id="269" w:author="David Molden" w:date="2001-05-22T19:29:00Z">
        <w:r>
          <w:rPr/>
          <w:t xml:space="preserve"> – about 15% of which is from lands supporting rainfed agriculture and 5% by irrigated lands</w:t>
        </w:r>
      </w:ins>
      <w:ins w:id="270" w:author="David Molden" w:date="2001-05-22T19:29:00Z">
        <w:r>
          <w:rPr>
            <w:rStyle w:val="FootnoteCharacters"/>
            <w:rStyle w:val="FootnoteAnchor"/>
          </w:rPr>
          <w:footnoteReference w:id="10"/>
        </w:r>
      </w:ins>
      <w:ins w:id="271" w:author="David Molden" w:date="2001-05-22T19:29:00Z">
        <w:r>
          <w:rPr/>
          <w:t xml:space="preserve">.  Certainly, we think that managing water in agriculture should not exclusively focus on improving the </w:t>
        </w:r>
      </w:ins>
      <w:ins w:id="272" w:author="David Molden" w:date="2001-05-22T20:28:00Z">
        <w:r>
          <w:rPr/>
          <w:t xml:space="preserve">efficiency </w:t>
        </w:r>
      </w:ins>
      <w:ins w:id="273" w:author="David Molden" w:date="2001-05-22T19:29:00Z">
        <w:r>
          <w:rPr/>
          <w:t>of the 2,500 km</w:t>
        </w:r>
      </w:ins>
      <w:ins w:id="274" w:author="David Molden" w:date="2001-05-22T19:29:00Z">
        <w:r>
          <w:rPr>
            <w:vertAlign w:val="superscript"/>
          </w:rPr>
          <w:t>3</w:t>
        </w:r>
      </w:ins>
      <w:ins w:id="275" w:author="David Molden" w:date="2001-05-22T19:29:00Z">
        <w:r>
          <w:rPr/>
          <w:t xml:space="preserve"> diverted to </w:t>
        </w:r>
      </w:ins>
      <w:r>
        <w:rPr/>
        <w:t>irrigation</w:t>
      </w:r>
      <w:ins w:id="276" w:author="David Molden" w:date="2001-05-22T19:29:00Z">
        <w:r>
          <w:rPr/>
          <w:t>, but must include improving the productivity of the 16,000 km</w:t>
        </w:r>
      </w:ins>
      <w:ins w:id="277" w:author="David Molden" w:date="2001-05-22T19:29:00Z">
        <w:r>
          <w:rPr>
            <w:vertAlign w:val="superscript"/>
          </w:rPr>
          <w:t>3</w:t>
        </w:r>
      </w:ins>
      <w:ins w:id="278" w:author="David Molden" w:date="2001-05-22T19:29:00Z">
        <w:r>
          <w:rPr/>
          <w:t xml:space="preserve"> used in rainfed agriculture as well.  </w:t>
        </w:r>
      </w:ins>
    </w:p>
    <w:p>
      <w:pPr>
        <w:pStyle w:val="TextBody"/>
        <w:rPr/>
      </w:pPr>
      <w:r>
        <w:rPr/>
      </w:r>
    </w:p>
    <w:p>
      <w:pPr>
        <w:pStyle w:val="TextBody"/>
        <w:rPr>
          <w:b/>
          <w:b/>
        </w:rPr>
      </w:pPr>
      <w:r>
        <w:rPr>
          <w:b/>
        </w:rPr>
        <w:t>Productivity of Water in Agriculture</w:t>
      </w:r>
    </w:p>
    <w:p>
      <w:pPr>
        <w:pStyle w:val="TextBody"/>
        <w:rPr/>
      </w:pPr>
      <w:r>
        <w:rPr/>
        <w:t>A common perception is that increasing efficiency in agriculture is the solution</w:t>
      </w:r>
      <w:ins w:id="280" w:author="David Molden" w:date="2001-05-22T19:35:00Z">
        <w:r>
          <w:rPr/>
          <w:t xml:space="preserve"> to the water crisis</w:t>
        </w:r>
      </w:ins>
      <w:r>
        <w:rPr/>
        <w:t xml:space="preserve">.  Technically defined, efficiency tells us how much diverted water reaches the crops, and how much is wasted “down the drain”.  Unfortunately, this </w:t>
      </w:r>
      <w:ins w:id="281" w:author="Frank Rijsberman" w:date="2001-05-20T16:53:00Z">
        <w:r>
          <w:rPr/>
          <w:t xml:space="preserve">is </w:t>
        </w:r>
      </w:ins>
      <w:r>
        <w:rPr/>
        <w:t xml:space="preserve">a </w:t>
      </w:r>
      <w:ins w:id="282" w:author="Frank Rijsberman" w:date="2001-05-20T16:53:00Z">
        <w:r>
          <w:rPr/>
          <w:t xml:space="preserve">widespread </w:t>
        </w:r>
      </w:ins>
      <w:r>
        <w:rPr/>
        <w:t>misperception as I will illustrate.  Th</w:t>
      </w:r>
      <w:ins w:id="283" w:author="Frank Rijsberman" w:date="2001-05-20T16:53:00Z">
        <w:r>
          <w:rPr/>
          <w:t>e</w:t>
        </w:r>
      </w:ins>
      <w:r>
        <w:rPr/>
        <w:t xml:space="preserve"> </w:t>
      </w:r>
      <w:ins w:id="284" w:author="Frank Rijsberman" w:date="2001-05-20T16:53:00Z">
        <w:r>
          <w:rPr/>
          <w:t>real “</w:t>
        </w:r>
      </w:ins>
      <w:r>
        <w:rPr/>
        <w:t>wastage</w:t>
      </w:r>
      <w:ins w:id="285" w:author="Frank Rijsberman" w:date="2001-05-20T16:53:00Z">
        <w:r>
          <w:rPr/>
          <w:t>”</w:t>
        </w:r>
      </w:ins>
      <w:r>
        <w:rPr/>
        <w:t xml:space="preserve"> comes from not being </w:t>
      </w:r>
      <w:ins w:id="286" w:author="Frank Rijsberman" w:date="2001-05-20T16:54:00Z">
        <w:r>
          <w:rPr/>
          <w:t xml:space="preserve">as highly </w:t>
        </w:r>
      </w:ins>
      <w:r>
        <w:rPr/>
        <w:t xml:space="preserve">productive </w:t>
      </w:r>
      <w:ins w:id="287" w:author="Frank Rijsberman" w:date="2001-05-20T16:54:00Z">
        <w:r>
          <w:rPr/>
          <w:t xml:space="preserve">as possible </w:t>
        </w:r>
      </w:ins>
      <w:r>
        <w:rPr/>
        <w:t xml:space="preserve">with the water </w:t>
      </w:r>
      <w:ins w:id="288" w:author="Frank Rijsberman" w:date="2001-05-20T16:54:00Z">
        <w:r>
          <w:rPr/>
          <w:t xml:space="preserve">that is currently </w:t>
        </w:r>
      </w:ins>
      <w:r>
        <w:rPr/>
        <w:t xml:space="preserve">consumed </w:t>
      </w:r>
      <w:ins w:id="289" w:author="Frank Rijsberman" w:date="2001-05-20T16:54:00Z">
        <w:r>
          <w:rPr/>
          <w:t xml:space="preserve">(not wasted down the drain) </w:t>
        </w:r>
      </w:ins>
      <w:r>
        <w:rPr/>
        <w:t>in agriculture.</w:t>
      </w:r>
    </w:p>
    <w:p>
      <w:pPr>
        <w:pStyle w:val="TextBody"/>
        <w:rPr/>
      </w:pPr>
      <w:r>
        <w:rPr/>
      </w:r>
    </w:p>
    <w:p>
      <w:pPr>
        <w:pStyle w:val="TextBody"/>
        <w:rPr>
          <w:ins w:id="300" w:author="David Molden" w:date="2001-05-22T20:32:00Z"/>
        </w:rPr>
      </w:pPr>
      <w:r>
        <w:rPr/>
        <w:t xml:space="preserve">The Chistian Irrigated area is located in Pakistan’s Punjab with a landscape heavily dominated by agriculture.  To get an idea of how </w:t>
      </w:r>
      <w:del w:id="290" w:author="David Molden" w:date="2001-05-22T00:37:00Z">
        <w:r>
          <w:rPr/>
          <w:delText xml:space="preserve">effectively </w:delText>
        </w:r>
      </w:del>
      <w:ins w:id="291" w:author="Frank Rijsberman" w:date="2001-05-20T16:55:00Z">
        <w:del w:id="292" w:author="David Molden" w:date="2001-05-22T00:37:00Z">
          <w:r>
            <w:rPr/>
            <w:delText xml:space="preserve">[use again efficient? Or do you really want to change to effective?] </w:delText>
          </w:r>
        </w:del>
      </w:ins>
      <w:ins w:id="293" w:author="David Molden" w:date="2001-05-22T00:37:00Z">
        <w:r>
          <w:rPr/>
          <w:t xml:space="preserve">efficiently </w:t>
        </w:r>
      </w:ins>
      <w:r>
        <w:rPr/>
        <w:t>water was used, IWMI performed a water accounting exercise</w:t>
      </w:r>
      <w:ins w:id="294" w:author="David Molden" w:date="2001-05-22T00:37:00Z">
        <w:r>
          <w:rPr>
            <w:rStyle w:val="FootnoteCharacters"/>
            <w:rStyle w:val="FootnoteAnchor"/>
          </w:rPr>
          <w:footnoteReference w:id="11"/>
        </w:r>
      </w:ins>
      <w:r>
        <w:rPr/>
        <w:t>.  During the 1993/94 agricultural year, 740</w:t>
      </w:r>
      <w:ins w:id="295" w:author="Frank Rijsberman" w:date="2001-05-20T16:55:00Z">
        <w:r>
          <w:rPr/>
          <w:t xml:space="preserve"> </w:t>
        </w:r>
      </w:ins>
      <w:r>
        <w:rPr/>
        <w:t>million cubic meters (MCM) of water entered the area</w:t>
      </w:r>
      <w:ins w:id="296" w:author="David Molden" w:date="2001-05-22T19:40:00Z">
        <w:r>
          <w:rPr>
            <w:rStyle w:val="FootnoteCharacters"/>
            <w:rStyle w:val="FootnoteAnchor"/>
          </w:rPr>
          <w:footnoteReference w:id="12"/>
        </w:r>
      </w:ins>
      <w:ins w:id="297" w:author="David Molden" w:date="2001-05-22T19:40:00Z">
        <w:r>
          <w:rPr/>
          <w:t xml:space="preserve"> from irrigation deliveries, rain and groundwater.  </w:t>
        </w:r>
      </w:ins>
      <w:del w:id="298" w:author="David Molden" w:date="2001-05-22T19:41:00Z">
        <w:r>
          <w:rPr/>
          <w:delText>,</w:delText>
        </w:r>
      </w:del>
      <w:r>
        <w:rPr/>
        <w:t xml:space="preserve"> </w:t>
      </w:r>
      <w:ins w:id="299" w:author="David Molden" w:date="2001-05-22T19:41:00Z">
        <w:r>
          <w:rPr/>
          <w:t>Human use, dominated by crop agriculture, consumed 90% of the supplies, evidently quite efficient.</w:t>
        </w:r>
      </w:ins>
    </w:p>
    <w:p>
      <w:pPr>
        <w:pStyle w:val="TextBody"/>
        <w:rPr>
          <w:del w:id="313" w:author="David Molden" w:date="2001-05-22T19:43:00Z"/>
        </w:rPr>
      </w:pPr>
      <w:del w:id="301" w:author="David Molden" w:date="2001-05-22T19:40:00Z">
        <w:r>
          <w:rPr/>
          <w:delText xml:space="preserve">504 MCM from </w:delText>
        </w:r>
      </w:del>
      <w:del w:id="302" w:author="Frank Rijsberman" w:date="2001-05-20T16:55:00Z">
        <w:r>
          <w:rPr/>
          <w:delText>irrigtaion</w:delText>
        </w:r>
      </w:del>
      <w:ins w:id="303" w:author="Frank Rijsberman" w:date="2001-05-20T16:55:00Z">
        <w:del w:id="304" w:author="David Molden" w:date="2001-05-22T19:40:00Z">
          <w:r>
            <w:rPr/>
            <w:delText>irrigation</w:delText>
          </w:r>
        </w:del>
      </w:ins>
      <w:del w:id="305" w:author="David Molden" w:date="2001-05-22T19:40:00Z">
        <w:r>
          <w:rPr/>
          <w:delText xml:space="preserve"> diversions, 143 MCM as rain, and 73 MCM as net groundwater abstraction.   </w:delText>
        </w:r>
      </w:del>
      <w:del w:id="306" w:author="David Molden" w:date="2001-05-22T19:43:00Z">
        <w:r>
          <w:rPr/>
          <w:delText xml:space="preserve">Evaporation from crops was 595 MCM, </w:delText>
        </w:r>
      </w:del>
      <w:del w:id="307" w:author="Frank Rijsberman" w:date="2001-05-20T16:56:00Z">
        <w:r>
          <w:rPr/>
          <w:delText>nealy</w:delText>
        </w:r>
      </w:del>
      <w:ins w:id="308" w:author="Frank Rijsberman" w:date="2001-05-20T16:56:00Z">
        <w:del w:id="309" w:author="David Molden" w:date="2001-05-22T19:43:00Z">
          <w:r>
            <w:rPr/>
            <w:delText>nearly</w:delText>
          </w:r>
        </w:del>
      </w:ins>
      <w:del w:id="310" w:author="David Molden" w:date="2001-05-22T19:43:00Z">
        <w:r>
          <w:rPr/>
          <w:delText xml:space="preserve"> the entire amount of irrigation and rain combined!  Plus an additional 50 MCM was estimated as being evaporated for home garden and domestic uses.  About 90% of the water was </w:delText>
        </w:r>
      </w:del>
      <w:del w:id="311" w:author="David Molden" w:date="2001-05-22T12:42:00Z">
        <w:r>
          <w:rPr/>
          <w:delText>evaporatively depleted</w:delText>
        </w:r>
      </w:del>
      <w:del w:id="312" w:author="David Molden" w:date="2001-05-22T19:43:00Z">
        <w:r>
          <w:rPr/>
          <w:delText xml:space="preserve"> for beneficial purposes.  </w:delText>
        </w:r>
      </w:del>
    </w:p>
    <w:p>
      <w:pPr>
        <w:pStyle w:val="TextBody"/>
        <w:rPr/>
      </w:pPr>
      <w:r>
        <w:rPr/>
      </w:r>
    </w:p>
    <w:p>
      <w:pPr>
        <w:pStyle w:val="TextBody"/>
        <w:rPr/>
      </w:pPr>
      <w:r>
        <w:rPr/>
        <w:t xml:space="preserve">From this larger, basin perspective, farmers are very effective in converting water into crop production.  </w:t>
      </w:r>
      <w:ins w:id="314" w:author="David Molden" w:date="2001-05-22T12:43:00Z">
        <w:r>
          <w:rPr/>
          <w:t>But, g</w:t>
        </w:r>
      </w:ins>
      <w:del w:id="315" w:author="David Molden" w:date="2001-05-22T12:43:00Z">
        <w:r>
          <w:rPr/>
          <w:delText>G</w:delText>
        </w:r>
      </w:del>
      <w:r>
        <w:rPr/>
        <w:t xml:space="preserve">roundwater </w:t>
      </w:r>
      <w:del w:id="316" w:author="David Molden" w:date="2001-05-22T20:30:00Z">
        <w:r>
          <w:rPr/>
          <w:delText>levels declined</w:delText>
        </w:r>
      </w:del>
      <w:ins w:id="317" w:author="David Molden" w:date="2001-05-22T20:30:00Z">
        <w:r>
          <w:rPr/>
          <w:t>was mined</w:t>
        </w:r>
      </w:ins>
      <w:r>
        <w:rPr/>
        <w:t xml:space="preserve"> during the year, and in this area very little water was available for environmental purposes such as flushing salts, or for ecosystem </w:t>
      </w:r>
      <w:del w:id="318" w:author="David Molden" w:date="2001-05-22T13:35:00Z">
        <w:r>
          <w:rPr/>
          <w:delText>sustainance</w:delText>
        </w:r>
      </w:del>
      <w:ins w:id="319" w:author="David Molden" w:date="2001-05-22T13:35:00Z">
        <w:r>
          <w:rPr/>
          <w:t>sustenance</w:t>
        </w:r>
      </w:ins>
      <w:r>
        <w:rPr/>
        <w:t xml:space="preserve">.  Farmers as a group </w:t>
      </w:r>
      <w:ins w:id="320" w:author="Frank Rijsberman" w:date="2001-05-20T16:58:00Z">
        <w:r>
          <w:rPr/>
          <w:t xml:space="preserve">are, </w:t>
        </w:r>
      </w:ins>
      <w:r>
        <w:rPr/>
        <w:t>if anything</w:t>
      </w:r>
      <w:ins w:id="321" w:author="Frank Rijsberman" w:date="2001-05-20T16:58:00Z">
        <w:r>
          <w:rPr/>
          <w:t>,</w:t>
        </w:r>
      </w:ins>
      <w:r>
        <w:rPr/>
        <w:t xml:space="preserve"> </w:t>
      </w:r>
      <w:del w:id="322" w:author="Frank Rijsberman" w:date="2001-05-20T16:58:00Z">
        <w:r>
          <w:rPr/>
          <w:delText>are</w:delText>
        </w:r>
      </w:del>
      <w:del w:id="323" w:author="David Molden" w:date="2001-05-22T20:30:00Z">
        <w:r>
          <w:rPr/>
          <w:delText xml:space="preserve"> </w:delText>
        </w:r>
      </w:del>
      <w:r>
        <w:rPr/>
        <w:t>too efficient!</w:t>
      </w:r>
      <w:ins w:id="324" w:author="Frank Rijsberman" w:date="2001-05-20T16:59:00Z">
        <w:r>
          <w:rPr/>
          <w:t xml:space="preserve"> Certainly increasing the efficiency, and leaving even less for other uses, is not recommended.</w:t>
        </w:r>
      </w:ins>
    </w:p>
    <w:p>
      <w:pPr>
        <w:pStyle w:val="TextBody"/>
        <w:rPr/>
      </w:pPr>
      <w:r>
        <w:rPr/>
      </w:r>
    </w:p>
    <w:p>
      <w:pPr>
        <w:pStyle w:val="TextBody"/>
        <w:rPr>
          <w:ins w:id="326" w:author="David Molden" w:date="2001-05-22T20:40:00Z"/>
        </w:rPr>
      </w:pPr>
      <w:ins w:id="325" w:author="David Molden" w:date="2001-05-22T20:40:00Z">
        <w:r>
          <w:rPr/>
        </w:r>
      </w:ins>
    </w:p>
    <w:p>
      <w:pPr>
        <w:pStyle w:val="TextBody"/>
        <w:rPr>
          <w:ins w:id="328" w:author="David Molden" w:date="2001-05-22T20:40:00Z"/>
        </w:rPr>
      </w:pPr>
      <w:ins w:id="327" w:author="David Molden" w:date="2001-05-22T20:40:00Z">
        <w:r>
          <w:rPr/>
        </w:r>
      </w:ins>
    </w:p>
    <w:p>
      <w:pPr>
        <w:pStyle w:val="TextBody"/>
        <w:rPr>
          <w:ins w:id="342" w:author="David Molden" w:date="2001-05-22T19:47:00Z"/>
        </w:rPr>
      </w:pPr>
      <w:ins w:id="329" w:author="Frank Rijsberman" w:date="2001-05-20T16:58:00Z">
        <w:del w:id="330" w:author="David Molden" w:date="2001-05-22T20:30:00Z">
          <w:r>
            <w:rPr/>
            <w:delText>At the same time as</w:delText>
          </w:r>
        </w:del>
      </w:ins>
      <w:ins w:id="331" w:author="David Molden" w:date="2001-05-22T20:30:00Z">
        <w:r>
          <w:rPr/>
          <w:t>While</w:t>
        </w:r>
      </w:ins>
      <w:ins w:id="332" w:author="Frank Rijsberman" w:date="2001-05-20T16:58:00Z">
        <w:r>
          <w:rPr/>
          <w:t xml:space="preserve"> efficiency is very high, productivity is very low. </w:t>
        </w:r>
      </w:ins>
      <w:r>
        <w:rPr/>
        <w:t xml:space="preserve">Wheat yields are on the order of </w:t>
      </w:r>
      <w:ins w:id="333" w:author="Frank Rijsberman" w:date="2001-05-20T16:57:00Z">
        <w:r>
          <w:rPr/>
          <w:t xml:space="preserve">only </w:t>
        </w:r>
      </w:ins>
      <w:r>
        <w:rPr/>
        <w:t xml:space="preserve">2 tons per hectare, while rice yields are on the order of 1.4 tons per hectare.  </w:t>
      </w:r>
      <w:ins w:id="334" w:author="David Molden" w:date="2001-05-22T19:44:00Z">
        <w:r>
          <w:rPr/>
          <w:t>In terms of kilograms and dollars per cubic meter, water productivity is on the low end of the spectrum when comparing to other systems worldwide</w:t>
        </w:r>
      </w:ins>
      <w:ins w:id="335" w:author="David Molden" w:date="2001-05-22T19:44:00Z">
        <w:r>
          <w:rPr>
            <w:rStyle w:val="FootnoteCharacters"/>
            <w:rStyle w:val="FootnoteAnchor"/>
          </w:rPr>
          <w:footnoteReference w:id="13"/>
        </w:r>
      </w:ins>
      <w:ins w:id="336" w:author="David Molden" w:date="2001-05-22T19:44:00Z">
        <w:r>
          <w:rPr/>
          <w:t xml:space="preserve">. </w:t>
        </w:r>
      </w:ins>
      <w:ins w:id="337" w:author="David Molden" w:date="2001-05-22T19:47:00Z">
        <w:r>
          <w:rPr/>
          <w:t xml:space="preserve">  For wheat, water productivity is on the order of 0.6 kg/m</w:t>
        </w:r>
      </w:ins>
      <w:ins w:id="338" w:author="David Molden" w:date="2001-05-22T19:47:00Z">
        <w:r>
          <w:rPr>
            <w:vertAlign w:val="superscript"/>
          </w:rPr>
          <w:t>3</w:t>
        </w:r>
      </w:ins>
      <w:ins w:id="339" w:author="David Molden" w:date="2001-05-22T19:47:00Z">
        <w:r>
          <w:rPr/>
          <w:t xml:space="preserve"> compared to a range of about 0.5 go 1.5 kg/m</w:t>
        </w:r>
      </w:ins>
      <w:ins w:id="340" w:author="David Molden" w:date="2001-05-22T19:47:00Z">
        <w:r>
          <w:rPr>
            <w:vertAlign w:val="superscript"/>
          </w:rPr>
          <w:t>3</w:t>
        </w:r>
      </w:ins>
      <w:ins w:id="341" w:author="David Molden" w:date="2001-05-22T19:47:00Z">
        <w:r>
          <w:rPr/>
          <w:t>.</w:t>
        </w:r>
      </w:ins>
    </w:p>
    <w:p>
      <w:pPr>
        <w:pStyle w:val="TextBody"/>
        <w:rPr>
          <w:del w:id="369" w:author="David Molden" w:date="2001-05-22T19:46:00Z"/>
        </w:rPr>
      </w:pPr>
      <w:del w:id="343" w:author="David Molden" w:date="2001-05-22T19:46:00Z">
        <w:r>
          <w:rPr/>
          <w:delText xml:space="preserve"> </w:delText>
        </w:r>
      </w:del>
      <w:del w:id="344" w:author="David Molden" w:date="2001-05-22T19:46:00Z">
        <w:r>
          <w:rPr/>
          <w:delText>For wheat this converts to 0.6 kg/m</w:delText>
        </w:r>
      </w:del>
      <w:del w:id="345" w:author="David Molden" w:date="2001-05-22T19:46:00Z">
        <w:r>
          <w:rPr>
            <w:vertAlign w:val="superscript"/>
          </w:rPr>
          <w:delText>3</w:delText>
        </w:r>
      </w:del>
      <w:del w:id="346" w:author="David Molden" w:date="2001-05-22T19:46:00Z">
        <w:r>
          <w:rPr/>
          <w:delText xml:space="preserve"> of water.  We have found a range of water productivity of wheat from 0.6 to about 1.5 kg/m</w:delText>
        </w:r>
      </w:del>
      <w:del w:id="347" w:author="David Molden" w:date="2001-05-22T19:46:00Z">
        <w:r>
          <w:rPr>
            <w:vertAlign w:val="superscript"/>
          </w:rPr>
          <w:delText>3</w:delText>
        </w:r>
      </w:del>
      <w:del w:id="348" w:author="David Molden" w:date="2001-05-22T19:46:00Z">
        <w:r>
          <w:rPr/>
          <w:delText xml:space="preserve"> worldwide.  The gross value of production for the rice</w:delText>
        </w:r>
      </w:del>
      <w:ins w:id="349" w:author="Frank Rijsberman" w:date="2001-05-20T16:57:00Z">
        <w:del w:id="350" w:author="David Molden" w:date="2001-05-22T19:46:00Z">
          <w:r>
            <w:rPr/>
            <w:delText>-</w:delText>
          </w:r>
        </w:del>
      </w:ins>
      <w:del w:id="351" w:author="Frank Rijsberman" w:date="2001-05-20T16:57:00Z">
        <w:r>
          <w:rPr/>
          <w:delText xml:space="preserve"> </w:delText>
        </w:r>
      </w:del>
      <w:del w:id="352" w:author="David Molden" w:date="2001-05-22T19:46:00Z">
        <w:r>
          <w:rPr/>
          <w:delText xml:space="preserve">wheat cropping system per </w:delText>
        </w:r>
      </w:del>
      <w:del w:id="353" w:author="Frank Rijsberman" w:date="2001-05-20T16:57:00Z">
        <w:r>
          <w:rPr/>
          <w:delText xml:space="preserve">unit </w:delText>
        </w:r>
      </w:del>
      <w:ins w:id="354" w:author="Frank Rijsberman" w:date="2001-05-20T16:57:00Z">
        <w:del w:id="355" w:author="David Molden" w:date="2001-05-22T19:46:00Z">
          <w:r>
            <w:rPr/>
            <w:delText xml:space="preserve">cubic meter </w:delText>
          </w:r>
        </w:del>
      </w:ins>
      <w:del w:id="356" w:author="David Molden" w:date="2001-05-22T12:44:00Z">
        <w:r>
          <w:rPr/>
          <w:delText xml:space="preserve">of the </w:delText>
        </w:r>
      </w:del>
      <w:ins w:id="357" w:author="Frank Rijsberman" w:date="2001-05-20T16:57:00Z">
        <w:del w:id="358" w:author="David Molden" w:date="2001-05-22T12:44:00Z">
          <w:r>
            <w:rPr/>
            <w:delText xml:space="preserve">water that is used for </w:delText>
          </w:r>
        </w:del>
      </w:ins>
      <w:del w:id="359" w:author="David Molden" w:date="2001-05-22T12:44:00Z">
        <w:r>
          <w:rPr/>
          <w:delText>evap</w:delText>
        </w:r>
      </w:del>
      <w:ins w:id="360" w:author="Frank Rijsberman" w:date="2001-05-20T16:56:00Z">
        <w:del w:id="361" w:author="David Molden" w:date="2001-05-22T12:44:00Z">
          <w:r>
            <w:rPr/>
            <w:delText>o</w:delText>
          </w:r>
        </w:del>
      </w:ins>
      <w:del w:id="362" w:author="David Molden" w:date="2001-05-22T12:44:00Z">
        <w:r>
          <w:rPr/>
          <w:delText>transpiration</w:delText>
        </w:r>
      </w:del>
      <w:del w:id="363" w:author="David Molden" w:date="2001-05-22T19:46:00Z">
        <w:r>
          <w:rPr/>
          <w:delText xml:space="preserve"> is on the order of US$0.07, </w:delText>
        </w:r>
      </w:del>
      <w:del w:id="364" w:author="David Molden" w:date="2001-05-22T00:39:00Z">
        <w:r>
          <w:rPr/>
          <w:delText>compared</w:delText>
        </w:r>
      </w:del>
      <w:ins w:id="365" w:author="Frank Rijsberman" w:date="2001-05-20T16:57:00Z">
        <w:del w:id="366" w:author="David Molden" w:date="2001-05-22T00:39:00Z">
          <w:r>
            <w:rPr/>
            <w:delText xml:space="preserve"> [to what??]</w:delText>
          </w:r>
        </w:del>
      </w:ins>
      <w:del w:id="367" w:author="David Molden" w:date="2001-05-22T00:39:00Z">
        <w:r>
          <w:rPr/>
          <w:delText>.</w:delText>
        </w:r>
      </w:del>
      <w:del w:id="368" w:author="David Molden" w:date="2001-05-22T19:46:00Z">
        <w:r>
          <w:rPr/>
          <w:delText xml:space="preserve">  For 40 systems, IWMI calculated a range of water productivity calculated in this way from 0.05 to about 0.80 $US per cubic meter.</w:delText>
        </w:r>
      </w:del>
    </w:p>
    <w:p>
      <w:pPr>
        <w:pStyle w:val="TextBody"/>
        <w:rPr/>
      </w:pPr>
      <w:r>
        <w:rPr/>
      </w:r>
    </w:p>
    <w:p>
      <w:pPr>
        <w:pStyle w:val="TextBody"/>
        <w:rPr>
          <w:ins w:id="371" w:author="David Molden" w:date="2001-05-22T20:40:00Z"/>
        </w:rPr>
      </w:pPr>
      <w:ins w:id="370" w:author="David Molden" w:date="2001-05-22T20:40:00Z">
        <w:r>
          <w:rPr/>
        </w:r>
      </w:ins>
    </w:p>
    <w:p>
      <w:pPr>
        <w:pStyle w:val="TextBody"/>
        <w:rPr>
          <w:ins w:id="373" w:author="David Molden" w:date="2001-05-22T20:40:00Z"/>
        </w:rPr>
      </w:pPr>
      <w:ins w:id="372" w:author="David Molden" w:date="2001-05-22T20:40:00Z">
        <w:r>
          <w:rPr/>
        </w:r>
      </w:ins>
    </w:p>
    <w:p>
      <w:pPr>
        <w:pStyle w:val="TextBody"/>
        <w:rPr>
          <w:ins w:id="375" w:author="David Molden" w:date="2001-05-22T20:40:00Z"/>
        </w:rPr>
      </w:pPr>
      <w:ins w:id="374" w:author="David Molden" w:date="2001-05-22T20:40:00Z">
        <w:r>
          <w:rPr/>
          <w:t>Figure 1.  Water accounting for the Chistian sub-division, Pakistan.</w:t>
        </w:r>
      </w:ins>
    </w:p>
    <w:p>
      <w:pPr>
        <w:pStyle w:val="TextBody"/>
        <w:rPr>
          <w:lang w:val="en-US" w:eastAsia="en-US"/>
          <w:ins w:id="377" w:author="David Molden" w:date="2001-05-22T20:40:00Z"/>
        </w:rPr>
      </w:pPr>
      <w:ins w:id="376" w:author="David Molden" w:date="2001-05-22T20:40:00Z">
        <w:r>
          <w:rPr>
            <w:lang w:val="en-US" w:eastAsia="en-US"/>
          </w:rPr>
          <w:object w:dxaOrig="7574" w:dyaOrig="393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8.7pt;margin-top:36pt;width:424.85pt;height:220.85pt;mso-wrap-distance-left:9.05pt;mso-wrap-distance-right:9.05pt;mso-wrap-distance-top:21.6pt;mso-wrap-distance-bottom:21.6pt;mso-position-horizontal-relative:text;mso-position-vertical-relative:page" filled="f" o:ole="">
              <v:imagedata r:id="rId3" o:title=""/>
              <w10:wrap type="topAndBottom"/>
            </v:shape>
            <o:OLEObject Type="Embed" ProgID="" ShapeID="ole_rId2" DrawAspect="Content" ObjectID="_1733976862" r:id="rId2"/>
          </w:object>
        </w:r>
      </w:ins>
    </w:p>
    <w:p>
      <w:pPr>
        <w:pStyle w:val="TextBody"/>
        <w:rPr>
          <w:del w:id="395" w:author="Frank Rijsberman" w:date="2001-05-20T17:00:00Z"/>
        </w:rPr>
      </w:pPr>
      <w:r>
        <w:rPr/>
        <w:t xml:space="preserve">Where water is limiting, there is a clear need to shift from </w:t>
      </w:r>
      <w:ins w:id="378" w:author="Frank Rijsberman" w:date="2001-05-20T16:59:00Z">
        <w:r>
          <w:rPr/>
          <w:t xml:space="preserve">an exclusive focus on </w:t>
        </w:r>
      </w:ins>
      <w:r>
        <w:rPr/>
        <w:t>productivity of land resources</w:t>
      </w:r>
      <w:ins w:id="379" w:author="Frank Rijsberman" w:date="2001-05-20T17:00:00Z">
        <w:r>
          <w:rPr/>
          <w:t>, yield in tons per hectare,</w:t>
        </w:r>
      </w:ins>
      <w:r>
        <w:rPr/>
        <w:t xml:space="preserve"> </w:t>
      </w:r>
      <w:ins w:id="380" w:author="Frank Rijsberman" w:date="2001-05-20T16:59:00Z">
        <w:del w:id="381" w:author="David Molden" w:date="2001-05-22T00:42:00Z">
          <w:r>
            <w:rPr/>
            <w:delText xml:space="preserve">only </w:delText>
          </w:r>
        </w:del>
      </w:ins>
      <w:r>
        <w:rPr/>
        <w:t xml:space="preserve">to </w:t>
      </w:r>
      <w:ins w:id="382" w:author="Frank Rijsberman" w:date="2001-05-20T16:59:00Z">
        <w:r>
          <w:rPr/>
          <w:t xml:space="preserve">a view that focuses on </w:t>
        </w:r>
      </w:ins>
      <w:r>
        <w:rPr/>
        <w:t>productivity of water resources</w:t>
      </w:r>
      <w:ins w:id="383" w:author="Frank Rijsberman" w:date="2001-05-20T17:00:00Z">
        <w:r>
          <w:rPr/>
          <w:t xml:space="preserve">, </w:t>
        </w:r>
      </w:ins>
      <w:ins w:id="384" w:author="Frank Rijsberman" w:date="2001-05-20T17:00:00Z">
        <w:del w:id="385" w:author="David Molden" w:date="2001-05-22T19:49:00Z">
          <w:r>
            <w:rPr/>
            <w:delText>yields in tons</w:delText>
          </w:r>
        </w:del>
      </w:ins>
      <w:ins w:id="386" w:author="David Molden" w:date="2001-05-22T20:06:00Z">
        <w:r>
          <w:rPr/>
          <w:t>tons</w:t>
        </w:r>
      </w:ins>
      <w:ins w:id="387" w:author="Frank Rijsberman" w:date="2001-05-20T17:00:00Z">
        <w:r>
          <w:rPr/>
          <w:t xml:space="preserve"> per cubic meter, </w:t>
        </w:r>
      </w:ins>
      <w:ins w:id="388" w:author="Frank Rijsberman" w:date="2001-05-20T17:00:00Z">
        <w:del w:id="389" w:author="David Molden" w:date="2001-05-22T12:45:00Z">
          <w:r>
            <w:rPr/>
            <w:delText>as well</w:delText>
          </w:r>
        </w:del>
      </w:ins>
      <w:del w:id="390" w:author="David Molden" w:date="2001-05-22T12:45:00Z">
        <w:r>
          <w:rPr/>
          <w:delText>.</w:delText>
        </w:r>
      </w:del>
      <w:ins w:id="391" w:author="David Molden" w:date="2001-05-22T12:45:00Z">
        <w:r>
          <w:rPr/>
          <w:t xml:space="preserve">and </w:t>
        </w:r>
      </w:ins>
      <w:ins w:id="392" w:author="David Molden" w:date="2001-05-22T19:49:00Z">
        <w:r>
          <w:rPr/>
          <w:t xml:space="preserve">in a broad sense, </w:t>
        </w:r>
      </w:ins>
      <w:ins w:id="393" w:author="David Molden" w:date="2001-05-22T12:45:00Z">
        <w:r>
          <w:rPr/>
          <w:t>overall benefits derived from water used.</w:t>
        </w:r>
      </w:ins>
      <w:r>
        <w:rPr/>
        <w:t xml:space="preserve"> </w:t>
      </w:r>
      <w:del w:id="394" w:author="Frank Rijsberman" w:date="2001-05-20T17:00:00Z">
        <w:r>
          <w:rPr/>
          <w:delText xml:space="preserve"> There is also a need to shift away from narrow defnitions of efficiency, and to focus on productivity of water.</w:delText>
        </w:r>
      </w:del>
    </w:p>
    <w:p>
      <w:pPr>
        <w:pStyle w:val="TextBody"/>
        <w:rPr>
          <w:ins w:id="397" w:author="David Molden" w:date="2001-05-22T00:42:00Z"/>
        </w:rPr>
      </w:pPr>
      <w:ins w:id="396" w:author="David Molden" w:date="2001-05-22T00:42:00Z">
        <w:r>
          <w:rPr/>
        </w:r>
      </w:ins>
    </w:p>
    <w:p>
      <w:pPr>
        <w:pStyle w:val="TextBody"/>
        <w:rPr/>
      </w:pPr>
      <w:r>
        <w:rPr/>
      </w:r>
    </w:p>
    <w:p>
      <w:pPr>
        <w:pStyle w:val="TextBody"/>
        <w:rPr>
          <w:b/>
          <w:b/>
          <w:del w:id="400" w:author="David Molden" w:date="2001-05-22T00:42:00Z"/>
        </w:rPr>
      </w:pPr>
      <w:r>
        <w:rPr>
          <w:b/>
        </w:rPr>
        <w:t>Productivity of Water – How will it help?</w:t>
      </w:r>
      <w:ins w:id="398" w:author="Frank Rijsberman" w:date="2001-05-20T17:27:00Z">
        <w:r>
          <w:rPr>
            <w:b/>
          </w:rPr>
          <w:t xml:space="preserve"> </w:t>
        </w:r>
      </w:ins>
      <w:del w:id="399" w:author="David Molden" w:date="2001-05-22T00:42:00Z">
        <w:r>
          <w:rPr>
            <w:b/>
          </w:rPr>
          <w:delText>[ this needs to be expanded and beefed up to become a central section focusing on the global challenge in water terms – read below]</w:delText>
        </w:r>
      </w:del>
    </w:p>
    <w:p>
      <w:pPr>
        <w:pStyle w:val="TextBody"/>
        <w:widowControl/>
        <w:bidi w:val="0"/>
        <w:rPr>
          <w:b/>
          <w:b/>
        </w:rPr>
      </w:pPr>
      <w:r>
        <w:rPr>
          <w:b/>
        </w:rPr>
      </w:r>
    </w:p>
    <w:p>
      <w:pPr>
        <w:pStyle w:val="TextBody"/>
        <w:rPr>
          <w:ins w:id="402" w:author="David Molden" w:date="2001-05-22T00:42:00Z"/>
        </w:rPr>
      </w:pPr>
      <w:ins w:id="401" w:author="David Molden" w:date="2001-05-22T00:42:00Z">
        <w:r>
          <w:rPr/>
        </w:r>
      </w:ins>
    </w:p>
    <w:p>
      <w:pPr>
        <w:pStyle w:val="TextBody"/>
        <w:rPr/>
      </w:pPr>
      <w:r>
        <w:rPr/>
        <w:t xml:space="preserve">Why is getting more crop per drop so important?  The answer is simple – growing </w:t>
      </w:r>
      <w:ins w:id="403" w:author="Frank Rijsberman" w:date="2001-05-20T17:06:00Z">
        <w:r>
          <w:rPr/>
          <w:t xml:space="preserve">more </w:t>
        </w:r>
      </w:ins>
      <w:r>
        <w:rPr/>
        <w:t xml:space="preserve">food with less water alleviates scarcity, </w:t>
      </w:r>
      <w:ins w:id="404" w:author="Frank Rijsberman" w:date="2001-05-20T17:04:00Z">
        <w:r>
          <w:rPr/>
          <w:t>contributes to achieving</w:t>
        </w:r>
      </w:ins>
      <w:del w:id="405" w:author="Frank Rijsberman" w:date="2001-05-20T17:04:00Z">
        <w:r>
          <w:rPr/>
          <w:delText>allows for</w:delText>
        </w:r>
      </w:del>
      <w:r>
        <w:rPr/>
        <w:t xml:space="preserve"> food security, and puts less strain on nature.</w:t>
      </w:r>
      <w:ins w:id="406" w:author="Frank Rijsberman" w:date="2001-05-20T17:04:00Z">
        <w:r>
          <w:rPr/>
          <w:t xml:space="preserve"> </w:t>
        </w:r>
      </w:ins>
      <w:ins w:id="407" w:author="Frank Rijsberman" w:date="2001-05-20T17:04:00Z">
        <w:del w:id="408" w:author="David Molden" w:date="2001-05-22T20:42:00Z">
          <w:r>
            <w:rPr/>
            <w:delText xml:space="preserve">It is a necessary, but not sufficient, condition to resolving the water crisis. It is not sufficient because issues of access to resources, particularly important for poverty alleviation, and sustainable use are not likely to e resolved by an exclusive focus on productivity –a lesson we </w:delText>
          </w:r>
        </w:del>
      </w:ins>
      <w:del w:id="409" w:author="David Molden" w:date="2001-05-22T20:42:00Z">
        <w:r>
          <w:rPr/>
          <w:delText>have learned in agriculture.</w:delText>
        </w:r>
      </w:del>
    </w:p>
    <w:p>
      <w:pPr>
        <w:pStyle w:val="TextBody"/>
        <w:rPr>
          <w:ins w:id="411" w:author="David Molden" w:date="2001-05-22T00:43:00Z"/>
        </w:rPr>
      </w:pPr>
      <w:ins w:id="410" w:author="David Molden" w:date="2001-05-22T00:43:00Z">
        <w:r>
          <w:rPr/>
        </w:r>
      </w:ins>
    </w:p>
    <w:p>
      <w:pPr>
        <w:pStyle w:val="TextBody"/>
        <w:rPr>
          <w:ins w:id="438" w:author="David Molden" w:date="2001-05-22T00:45:00Z"/>
        </w:rPr>
      </w:pPr>
      <w:ins w:id="412" w:author="David Molden" w:date="2001-05-22T00:45:00Z">
        <w:r>
          <w:rPr/>
          <w:t>Reducing water withdrawn by agriculture contribute</w:t>
        </w:r>
      </w:ins>
      <w:ins w:id="413" w:author="David Molden" w:date="2001-05-22T20:31:00Z">
        <w:r>
          <w:rPr/>
          <w:t>s</w:t>
        </w:r>
      </w:ins>
      <w:ins w:id="414" w:author="David Molden" w:date="2001-05-22T00:45:00Z">
        <w:r>
          <w:rPr/>
          <w:t xml:space="preserve"> by freeing up more water for nature, for drinking, and industrial uses.  Can this be done and still provide food security and improved rural livelihoods.  Here are the results of a </w:t>
        </w:r>
      </w:ins>
      <w:ins w:id="415" w:author="David Molden" w:date="2001-05-22T00:47:00Z">
        <w:r>
          <w:rPr/>
          <w:t>global calculation using the IWMI’s Podium Model</w:t>
        </w:r>
      </w:ins>
      <w:ins w:id="416" w:author="David Molden" w:date="2001-05-22T00:47:00Z">
        <w:r>
          <w:rPr>
            <w:rStyle w:val="FootnoteCharacters"/>
            <w:rStyle w:val="FootnoteAnchor"/>
          </w:rPr>
          <w:footnoteReference w:id="14"/>
        </w:r>
      </w:ins>
      <w:ins w:id="417" w:author="David Molden" w:date="2001-05-22T00:47:00Z">
        <w:r>
          <w:rPr/>
          <w:t>.</w:t>
        </w:r>
      </w:ins>
      <w:ins w:id="418" w:author="David Molden" w:date="2001-05-22T00:54:00Z">
        <w:r>
          <w:rPr/>
          <w:t xml:space="preserve">  In this scenario</w:t>
        </w:r>
      </w:ins>
      <w:ins w:id="419" w:author="David Molden" w:date="2001-05-22T00:58:00Z">
        <w:r>
          <w:rPr>
            <w:rStyle w:val="FootnoteCharacters"/>
            <w:rStyle w:val="FootnoteAnchor"/>
          </w:rPr>
          <w:footnoteReference w:id="15"/>
        </w:r>
      </w:ins>
      <w:ins w:id="420" w:author="David Molden" w:date="2001-05-22T00:54:00Z">
        <w:r>
          <w:rPr/>
          <w:t xml:space="preserve">, there is a moderate expansion of </w:t>
        </w:r>
      </w:ins>
      <w:ins w:id="421" w:author="David Molden" w:date="2001-05-22T16:21:00Z">
        <w:r>
          <w:rPr/>
          <w:t>3</w:t>
        </w:r>
      </w:ins>
      <w:ins w:id="422" w:author="David Molden" w:date="2001-05-22T00:55:00Z">
        <w:r>
          <w:rPr/>
          <w:t xml:space="preserve">% of the harvested area, and 10% of irrigated area.  But we have actually required withdrawals by irrigation to decrease by </w:t>
        </w:r>
      </w:ins>
      <w:ins w:id="423" w:author="David Molden" w:date="2001-05-22T00:58:00Z">
        <w:r>
          <w:rPr/>
          <w:t>about 10%.</w:t>
        </w:r>
      </w:ins>
      <w:ins w:id="424" w:author="David Molden" w:date="2001-05-22T12:47:00Z">
        <w:r>
          <w:rPr/>
          <w:t xml:space="preserve">  The only way that </w:t>
        </w:r>
      </w:ins>
      <w:ins w:id="425" w:author="David Molden" w:date="2001-05-22T13:38:00Z">
        <w:r>
          <w:rPr/>
          <w:t>enough food can be grown</w:t>
        </w:r>
      </w:ins>
      <w:ins w:id="426" w:author="David Molden" w:date="2001-05-22T12:47:00Z">
        <w:r>
          <w:rPr/>
          <w:t xml:space="preserve"> is by increases in water productivity on rainfed and irrigated land.  For the period of 2000 to 2025, we have estimated that an annual growth rate of about 1.8% </w:t>
        </w:r>
      </w:ins>
      <w:ins w:id="427" w:author="David Molden" w:date="2001-05-22T12:50:00Z">
        <w:r>
          <w:rPr/>
          <w:t xml:space="preserve">or roughly a 60% percent increase for the period, </w:t>
        </w:r>
      </w:ins>
      <w:ins w:id="428" w:author="David Molden" w:date="2001-05-22T12:48:00Z">
        <w:r>
          <w:rPr/>
          <w:t>on irrigated land, and 1.0%</w:t>
        </w:r>
      </w:ins>
      <w:ins w:id="429" w:author="David Molden" w:date="2001-05-22T12:51:00Z">
        <w:r>
          <w:rPr/>
          <w:t>, or a 30% increase</w:t>
        </w:r>
      </w:ins>
      <w:ins w:id="430" w:author="David Molden" w:date="2001-05-22T12:48:00Z">
        <w:r>
          <w:rPr/>
          <w:t xml:space="preserve"> on rainfed land in water productivity would be required</w:t>
        </w:r>
      </w:ins>
      <w:ins w:id="431" w:author="David Molden" w:date="2001-05-22T12:52:00Z">
        <w:r>
          <w:rPr/>
          <w:t xml:space="preserve"> (see Table 1)</w:t>
        </w:r>
      </w:ins>
      <w:ins w:id="432" w:author="David Molden" w:date="2001-05-22T12:48:00Z">
        <w:r>
          <w:rPr>
            <w:rStyle w:val="FootnoteCharacters"/>
            <w:rStyle w:val="FootnoteAnchor"/>
          </w:rPr>
          <w:footnoteReference w:id="16"/>
        </w:r>
      </w:ins>
      <w:ins w:id="433" w:author="David Molden" w:date="2001-05-22T12:48:00Z">
        <w:r>
          <w:rPr/>
          <w:t>.</w:t>
        </w:r>
      </w:ins>
      <w:ins w:id="434" w:author="David Molden" w:date="2001-05-22T12:50:00Z">
        <w:r>
          <w:rPr/>
          <w:t xml:space="preserve"> </w:t>
        </w:r>
      </w:ins>
      <w:ins w:id="435" w:author="David Molden" w:date="2001-05-22T16:22:00Z">
        <w:r>
          <w:rPr/>
          <w:t xml:space="preserve">  </w:t>
        </w:r>
      </w:ins>
      <w:ins w:id="436" w:author="David Molden" w:date="2001-05-22T19:50:00Z">
        <w:r>
          <w:rPr/>
          <w:t xml:space="preserve">This marked change in water productivity from business as usual scenarios </w:t>
        </w:r>
      </w:ins>
      <w:ins w:id="437" w:author="David Molden" w:date="2001-05-22T16:22:00Z">
        <w:r>
          <w:rPr/>
          <w:t>is the challenge.</w:t>
        </w:r>
      </w:ins>
    </w:p>
    <w:p>
      <w:pPr>
        <w:pStyle w:val="TextBody"/>
        <w:rPr>
          <w:ins w:id="440" w:author="David Molden" w:date="2001-05-22T12:51:00Z"/>
        </w:rPr>
      </w:pPr>
      <w:ins w:id="439" w:author="David Molden" w:date="2001-05-22T12:51:00Z">
        <w:r>
          <w:rPr/>
        </w:r>
      </w:ins>
    </w:p>
    <w:p>
      <w:pPr>
        <w:pStyle w:val="TextBody"/>
        <w:rPr>
          <w:ins w:id="442" w:author="David Molden" w:date="2001-05-22T12:51:00Z"/>
        </w:rPr>
      </w:pPr>
      <w:ins w:id="441" w:author="David Molden" w:date="2001-05-22T12:51:00Z">
        <w:r>
          <w:rPr/>
        </w:r>
      </w:ins>
    </w:p>
    <w:p>
      <w:pPr>
        <w:pStyle w:val="TextBody"/>
        <w:rPr>
          <w:ins w:id="444" w:author="David Molden" w:date="2001-05-22T12:51:00Z"/>
        </w:rPr>
      </w:pPr>
      <w:ins w:id="443" w:author="David Molden" w:date="2001-05-22T12:51:00Z">
        <w:r>
          <w:rPr/>
        </w:r>
      </w:ins>
    </w:p>
    <w:p>
      <w:pPr>
        <w:pStyle w:val="TextBody"/>
        <w:rPr/>
      </w:pPr>
      <w:ins w:id="445" w:author="David Molden" w:date="2001-05-22T12:51:00Z">
        <w:r>
          <w:rPr/>
          <w:t xml:space="preserve">Table 1.  Water productivity and yield growth rates for a scenario meeting goals of food and </w:t>
        </w:r>
      </w:ins>
      <w:r>
        <w:rPr/>
        <w:t>environmental</w:t>
      </w:r>
      <w:ins w:id="446" w:author="David Molden" w:date="2001-05-22T12:52:00Z">
        <w:r>
          <w:rPr/>
          <w:t xml:space="preserve"> security.</w:t>
        </w:r>
      </w:ins>
    </w:p>
    <w:tbl>
      <w:tblPr>
        <w:tblW w:w="7621" w:type="dxa"/>
        <w:jc w:val="left"/>
        <w:tblInd w:w="-123" w:type="dxa"/>
        <w:tblLayout w:type="fixed"/>
        <w:tblCellMar>
          <w:top w:w="0" w:type="dxa"/>
          <w:left w:w="108" w:type="dxa"/>
          <w:bottom w:w="0" w:type="dxa"/>
          <w:right w:w="108" w:type="dxa"/>
        </w:tblCellMar>
      </w:tblPr>
      <w:tblGrid>
        <w:gridCol w:w="4482"/>
        <w:gridCol w:w="2043"/>
        <w:gridCol w:w="1096"/>
      </w:tblGrid>
      <w:tr>
        <w:trPr/>
        <w:tc>
          <w:tcPr>
            <w:tcW w:w="4482" w:type="dxa"/>
            <w:tcBorders>
              <w:top w:val="single" w:sz="6" w:space="0" w:color="000000"/>
              <w:left w:val="single" w:sz="12" w:space="0" w:color="000000"/>
              <w:bottom w:val="single" w:sz="6" w:space="0" w:color="000000"/>
              <w:right w:val="single" w:sz="6" w:space="0" w:color="000000"/>
            </w:tcBorders>
            <w:shd w:fill="FFFFB2" w:val="clear"/>
          </w:tcPr>
          <w:p>
            <w:pPr>
              <w:pStyle w:val="Normal"/>
              <w:snapToGrid w:val="false"/>
              <w:rPr/>
            </w:pPr>
            <w:r>
              <w:rPr/>
            </w:r>
          </w:p>
        </w:tc>
        <w:tc>
          <w:tcPr>
            <w:tcW w:w="2043" w:type="dxa"/>
            <w:tcBorders>
              <w:top w:val="single" w:sz="6" w:space="0" w:color="000000"/>
              <w:left w:val="single" w:sz="6" w:space="0" w:color="000000"/>
              <w:bottom w:val="single" w:sz="6" w:space="0" w:color="000000"/>
              <w:right w:val="single" w:sz="6" w:space="0" w:color="000000"/>
            </w:tcBorders>
            <w:shd w:fill="FFFFB2" w:val="clear"/>
          </w:tcPr>
          <w:p>
            <w:pPr>
              <w:pStyle w:val="Heading1"/>
              <w:rPr/>
            </w:pPr>
            <w:ins w:id="447" w:author="David Molden" w:date="2001-05-22T21:10:00Z">
              <w:r>
                <w:rPr/>
                <w:t>Irrigated</w:t>
              </w:r>
            </w:ins>
          </w:p>
        </w:tc>
        <w:tc>
          <w:tcPr>
            <w:tcW w:w="1096" w:type="dxa"/>
            <w:tcBorders>
              <w:top w:val="single" w:sz="6" w:space="0" w:color="000000"/>
              <w:left w:val="single" w:sz="6" w:space="0" w:color="000000"/>
              <w:bottom w:val="single" w:sz="6" w:space="0" w:color="000000"/>
              <w:right w:val="single" w:sz="12" w:space="0" w:color="000000"/>
            </w:tcBorders>
            <w:shd w:fill="FFFFB2" w:val="clear"/>
          </w:tcPr>
          <w:p>
            <w:pPr>
              <w:pStyle w:val="Normal"/>
              <w:rPr>
                <w:b/>
                <w:b/>
              </w:rPr>
            </w:pPr>
            <w:ins w:id="448" w:author="David Molden" w:date="2001-05-22T21:10:00Z">
              <w:r>
                <w:rPr>
                  <w:b/>
                </w:rPr>
                <w:t>Rainfed</w:t>
              </w:r>
            </w:ins>
          </w:p>
        </w:tc>
      </w:tr>
      <w:tr>
        <w:trPr/>
        <w:tc>
          <w:tcPr>
            <w:tcW w:w="4482" w:type="dxa"/>
            <w:tcBorders>
              <w:left w:val="single" w:sz="12" w:space="0" w:color="000000"/>
              <w:right w:val="single" w:sz="6" w:space="0" w:color="000000"/>
            </w:tcBorders>
          </w:tcPr>
          <w:p>
            <w:pPr>
              <w:pStyle w:val="Normal"/>
              <w:rPr/>
            </w:pPr>
            <w:ins w:id="449" w:author="David Molden" w:date="2001-05-22T21:10:00Z">
              <w:r>
                <w:rPr/>
                <w:t>Recent Annual Growth Rates (%) in Yield</w:t>
              </w:r>
            </w:ins>
          </w:p>
        </w:tc>
        <w:tc>
          <w:tcPr>
            <w:tcW w:w="2043" w:type="dxa"/>
            <w:tcBorders>
              <w:left w:val="single" w:sz="6" w:space="0" w:color="000000"/>
              <w:right w:val="single" w:sz="6" w:space="0" w:color="000000"/>
            </w:tcBorders>
          </w:tcPr>
          <w:p>
            <w:pPr>
              <w:pStyle w:val="Normal"/>
              <w:rPr/>
            </w:pPr>
            <w:ins w:id="450" w:author="David Molden" w:date="2001-05-22T21:10:00Z">
              <w:r>
                <w:rPr/>
                <w:t>1.0%</w:t>
              </w:r>
            </w:ins>
          </w:p>
        </w:tc>
        <w:tc>
          <w:tcPr>
            <w:tcW w:w="1096" w:type="dxa"/>
            <w:tcBorders>
              <w:left w:val="single" w:sz="6" w:space="0" w:color="000000"/>
              <w:right w:val="single" w:sz="12" w:space="0" w:color="000000"/>
            </w:tcBorders>
          </w:tcPr>
          <w:p>
            <w:pPr>
              <w:pStyle w:val="Normal"/>
              <w:rPr/>
            </w:pPr>
            <w:ins w:id="451" w:author="David Molden" w:date="2001-05-22T21:10:00Z">
              <w:r>
                <w:rPr/>
                <w:t>0.5%</w:t>
              </w:r>
            </w:ins>
          </w:p>
        </w:tc>
      </w:tr>
      <w:tr>
        <w:trPr/>
        <w:tc>
          <w:tcPr>
            <w:tcW w:w="4482" w:type="dxa"/>
            <w:tcBorders>
              <w:left w:val="single" w:sz="12" w:space="0" w:color="000000"/>
              <w:right w:val="single" w:sz="6" w:space="0" w:color="000000"/>
            </w:tcBorders>
          </w:tcPr>
          <w:p>
            <w:pPr>
              <w:pStyle w:val="Heading1"/>
              <w:rPr>
                <w:b w:val="false"/>
                <w:b w:val="false"/>
                <w:i/>
                <w:i/>
              </w:rPr>
            </w:pPr>
            <w:ins w:id="452" w:author="David Molden" w:date="2001-05-22T21:10:00Z">
              <w:r>
                <w:rPr>
                  <w:b w:val="false"/>
                  <w:i/>
                </w:rPr>
                <w:t>Business as Usual Scenarios</w:t>
              </w:r>
            </w:ins>
          </w:p>
        </w:tc>
        <w:tc>
          <w:tcPr>
            <w:tcW w:w="2043" w:type="dxa"/>
            <w:tcBorders>
              <w:left w:val="single" w:sz="6" w:space="0" w:color="000000"/>
              <w:right w:val="single" w:sz="6" w:space="0" w:color="000000"/>
            </w:tcBorders>
          </w:tcPr>
          <w:p>
            <w:pPr>
              <w:pStyle w:val="Normal"/>
              <w:snapToGrid w:val="false"/>
              <w:rPr>
                <w:b w:val="false"/>
                <w:b w:val="false"/>
                <w:i/>
                <w:i/>
              </w:rPr>
            </w:pPr>
            <w:r>
              <w:rPr>
                <w:b w:val="false"/>
                <w:i/>
              </w:rPr>
            </w:r>
          </w:p>
        </w:tc>
        <w:tc>
          <w:tcPr>
            <w:tcW w:w="1096" w:type="dxa"/>
            <w:tcBorders>
              <w:left w:val="single" w:sz="6" w:space="0" w:color="000000"/>
              <w:right w:val="single" w:sz="12" w:space="0" w:color="000000"/>
            </w:tcBorders>
          </w:tcPr>
          <w:p>
            <w:pPr>
              <w:pStyle w:val="Normal"/>
              <w:snapToGrid w:val="false"/>
              <w:rPr/>
            </w:pPr>
            <w:r>
              <w:rPr/>
            </w:r>
          </w:p>
        </w:tc>
      </w:tr>
      <w:tr>
        <w:trPr/>
        <w:tc>
          <w:tcPr>
            <w:tcW w:w="4482" w:type="dxa"/>
            <w:tcBorders>
              <w:left w:val="single" w:sz="12" w:space="0" w:color="000000"/>
              <w:right w:val="single" w:sz="6" w:space="0" w:color="000000"/>
            </w:tcBorders>
          </w:tcPr>
          <w:p>
            <w:pPr>
              <w:pStyle w:val="Normal"/>
              <w:rPr/>
            </w:pPr>
            <w:ins w:id="453" w:author="David Molden" w:date="2001-05-22T21:10:00Z">
              <w:r>
                <w:rPr/>
                <w:t xml:space="preserve">-  Growth in Yield </w:t>
              </w:r>
            </w:ins>
          </w:p>
        </w:tc>
        <w:tc>
          <w:tcPr>
            <w:tcW w:w="2043" w:type="dxa"/>
            <w:tcBorders>
              <w:left w:val="single" w:sz="6" w:space="0" w:color="000000"/>
              <w:right w:val="single" w:sz="6" w:space="0" w:color="000000"/>
            </w:tcBorders>
          </w:tcPr>
          <w:p>
            <w:pPr>
              <w:pStyle w:val="Normal"/>
              <w:rPr/>
            </w:pPr>
            <w:ins w:id="454" w:author="David Molden" w:date="2001-05-22T21:10:00Z">
              <w:r>
                <w:rPr/>
                <w:t xml:space="preserve">1.0%   </w:t>
              </w:r>
            </w:ins>
          </w:p>
        </w:tc>
        <w:tc>
          <w:tcPr>
            <w:tcW w:w="1096" w:type="dxa"/>
            <w:tcBorders>
              <w:left w:val="single" w:sz="6" w:space="0" w:color="000000"/>
              <w:right w:val="single" w:sz="12" w:space="0" w:color="000000"/>
            </w:tcBorders>
          </w:tcPr>
          <w:p>
            <w:pPr>
              <w:pStyle w:val="Normal"/>
              <w:rPr/>
            </w:pPr>
            <w:ins w:id="455" w:author="David Molden" w:date="2001-05-22T21:10:00Z">
              <w:r>
                <w:rPr/>
                <w:t>0.5%</w:t>
              </w:r>
            </w:ins>
          </w:p>
        </w:tc>
      </w:tr>
      <w:tr>
        <w:trPr/>
        <w:tc>
          <w:tcPr>
            <w:tcW w:w="4482" w:type="dxa"/>
            <w:tcBorders>
              <w:left w:val="single" w:sz="12" w:space="0" w:color="000000"/>
              <w:right w:val="single" w:sz="6" w:space="0" w:color="000000"/>
            </w:tcBorders>
          </w:tcPr>
          <w:p>
            <w:pPr>
              <w:pStyle w:val="Normal"/>
              <w:rPr/>
            </w:pPr>
            <w:ins w:id="456" w:author="David Molden" w:date="2001-05-22T21:10:00Z">
              <w:r>
                <w:rPr/>
                <w:t>-  Growth in Water Productivity</w:t>
              </w:r>
            </w:ins>
          </w:p>
        </w:tc>
        <w:tc>
          <w:tcPr>
            <w:tcW w:w="2043" w:type="dxa"/>
            <w:tcBorders>
              <w:left w:val="single" w:sz="6" w:space="0" w:color="000000"/>
              <w:right w:val="single" w:sz="6" w:space="0" w:color="000000"/>
            </w:tcBorders>
          </w:tcPr>
          <w:p>
            <w:pPr>
              <w:pStyle w:val="Normal"/>
              <w:rPr/>
            </w:pPr>
            <w:ins w:id="457" w:author="David Molden" w:date="2001-05-22T21:10:00Z">
              <w:r>
                <w:rPr/>
                <w:t xml:space="preserve">0.6%  </w:t>
              </w:r>
            </w:ins>
          </w:p>
        </w:tc>
        <w:tc>
          <w:tcPr>
            <w:tcW w:w="1096" w:type="dxa"/>
            <w:tcBorders>
              <w:left w:val="single" w:sz="6" w:space="0" w:color="000000"/>
              <w:right w:val="single" w:sz="12" w:space="0" w:color="000000"/>
            </w:tcBorders>
          </w:tcPr>
          <w:p>
            <w:pPr>
              <w:pStyle w:val="Normal"/>
              <w:rPr/>
            </w:pPr>
            <w:ins w:id="458" w:author="David Molden" w:date="2001-05-22T21:10:00Z">
              <w:r>
                <w:rPr/>
                <w:t xml:space="preserve">0.5% </w:t>
              </w:r>
            </w:ins>
          </w:p>
        </w:tc>
      </w:tr>
      <w:tr>
        <w:trPr/>
        <w:tc>
          <w:tcPr>
            <w:tcW w:w="4482" w:type="dxa"/>
            <w:tcBorders>
              <w:left w:val="single" w:sz="12" w:space="0" w:color="000000"/>
              <w:right w:val="single" w:sz="6" w:space="0" w:color="000000"/>
            </w:tcBorders>
          </w:tcPr>
          <w:p>
            <w:pPr>
              <w:pStyle w:val="Normal"/>
              <w:rPr/>
            </w:pPr>
            <w:ins w:id="459" w:author="David Molden" w:date="2001-05-22T21:10:00Z">
              <w:r>
                <w:rPr/>
                <w:t>-  Growth in Water Productivity (25 years)</w:t>
              </w:r>
            </w:ins>
          </w:p>
        </w:tc>
        <w:tc>
          <w:tcPr>
            <w:tcW w:w="2043" w:type="dxa"/>
            <w:tcBorders>
              <w:left w:val="single" w:sz="6" w:space="0" w:color="000000"/>
              <w:right w:val="single" w:sz="6" w:space="0" w:color="000000"/>
            </w:tcBorders>
          </w:tcPr>
          <w:p>
            <w:pPr>
              <w:pStyle w:val="Normal"/>
              <w:rPr/>
            </w:pPr>
            <w:ins w:id="460" w:author="David Molden" w:date="2001-05-22T21:10:00Z">
              <w:r>
                <w:rPr/>
                <w:t>20%</w:t>
              </w:r>
            </w:ins>
          </w:p>
        </w:tc>
        <w:tc>
          <w:tcPr>
            <w:tcW w:w="1096" w:type="dxa"/>
            <w:tcBorders>
              <w:left w:val="single" w:sz="6" w:space="0" w:color="000000"/>
              <w:right w:val="single" w:sz="12" w:space="0" w:color="000000"/>
            </w:tcBorders>
          </w:tcPr>
          <w:p>
            <w:pPr>
              <w:pStyle w:val="Normal"/>
              <w:rPr/>
            </w:pPr>
            <w:ins w:id="461" w:author="David Molden" w:date="2001-05-22T21:10:00Z">
              <w:r>
                <w:rPr/>
                <w:t>15%</w:t>
              </w:r>
            </w:ins>
          </w:p>
        </w:tc>
      </w:tr>
      <w:tr>
        <w:trPr/>
        <w:tc>
          <w:tcPr>
            <w:tcW w:w="4482" w:type="dxa"/>
            <w:tcBorders>
              <w:left w:val="single" w:sz="12" w:space="0" w:color="000000"/>
              <w:right w:val="single" w:sz="6" w:space="0" w:color="000000"/>
            </w:tcBorders>
          </w:tcPr>
          <w:p>
            <w:pPr>
              <w:pStyle w:val="Heading5"/>
              <w:rPr/>
            </w:pPr>
            <w:ins w:id="462" w:author="David Molden" w:date="2001-05-22T21:10:00Z">
              <w:r>
                <w:rPr/>
                <w:t>Food and Environmental Security Scenario</w:t>
              </w:r>
            </w:ins>
          </w:p>
        </w:tc>
        <w:tc>
          <w:tcPr>
            <w:tcW w:w="2043" w:type="dxa"/>
            <w:tcBorders>
              <w:left w:val="single" w:sz="6" w:space="0" w:color="000000"/>
              <w:right w:val="single" w:sz="6" w:space="0" w:color="000000"/>
            </w:tcBorders>
          </w:tcPr>
          <w:p>
            <w:pPr>
              <w:pStyle w:val="Normal"/>
              <w:snapToGrid w:val="false"/>
              <w:rPr/>
            </w:pPr>
            <w:r>
              <w:rPr/>
            </w:r>
          </w:p>
        </w:tc>
        <w:tc>
          <w:tcPr>
            <w:tcW w:w="1096" w:type="dxa"/>
            <w:tcBorders>
              <w:left w:val="single" w:sz="6" w:space="0" w:color="000000"/>
              <w:right w:val="single" w:sz="12" w:space="0" w:color="000000"/>
            </w:tcBorders>
          </w:tcPr>
          <w:p>
            <w:pPr>
              <w:pStyle w:val="Normal"/>
              <w:snapToGrid w:val="false"/>
              <w:rPr/>
            </w:pPr>
            <w:r>
              <w:rPr/>
            </w:r>
          </w:p>
        </w:tc>
      </w:tr>
      <w:tr>
        <w:trPr/>
        <w:tc>
          <w:tcPr>
            <w:tcW w:w="4482" w:type="dxa"/>
            <w:tcBorders>
              <w:left w:val="single" w:sz="12" w:space="0" w:color="000000"/>
              <w:right w:val="single" w:sz="6" w:space="0" w:color="000000"/>
            </w:tcBorders>
          </w:tcPr>
          <w:p>
            <w:pPr>
              <w:pStyle w:val="Normal"/>
              <w:rPr/>
            </w:pPr>
            <w:ins w:id="463" w:author="David Molden" w:date="2001-05-22T21:10:00Z">
              <w:r>
                <w:rPr/>
                <w:t>-  Growth in Yield</w:t>
              </w:r>
            </w:ins>
          </w:p>
        </w:tc>
        <w:tc>
          <w:tcPr>
            <w:tcW w:w="2043" w:type="dxa"/>
            <w:tcBorders>
              <w:left w:val="single" w:sz="6" w:space="0" w:color="000000"/>
              <w:right w:val="single" w:sz="6" w:space="0" w:color="000000"/>
            </w:tcBorders>
          </w:tcPr>
          <w:p>
            <w:pPr>
              <w:pStyle w:val="Normal"/>
              <w:rPr/>
            </w:pPr>
            <w:ins w:id="464" w:author="David Molden" w:date="2001-05-22T21:10:00Z">
              <w:r>
                <w:rPr/>
                <w:t>1.3%</w:t>
              </w:r>
            </w:ins>
          </w:p>
        </w:tc>
        <w:tc>
          <w:tcPr>
            <w:tcW w:w="1096" w:type="dxa"/>
            <w:tcBorders>
              <w:left w:val="single" w:sz="6" w:space="0" w:color="000000"/>
              <w:right w:val="single" w:sz="12" w:space="0" w:color="000000"/>
            </w:tcBorders>
          </w:tcPr>
          <w:p>
            <w:pPr>
              <w:pStyle w:val="Normal"/>
              <w:rPr/>
            </w:pPr>
            <w:ins w:id="465" w:author="David Molden" w:date="2001-05-22T21:10:00Z">
              <w:r>
                <w:rPr/>
                <w:t>1.0%</w:t>
              </w:r>
            </w:ins>
          </w:p>
        </w:tc>
      </w:tr>
      <w:tr>
        <w:trPr/>
        <w:tc>
          <w:tcPr>
            <w:tcW w:w="4482" w:type="dxa"/>
            <w:tcBorders>
              <w:left w:val="single" w:sz="12" w:space="0" w:color="000000"/>
              <w:right w:val="single" w:sz="6" w:space="0" w:color="000000"/>
            </w:tcBorders>
          </w:tcPr>
          <w:p>
            <w:pPr>
              <w:pStyle w:val="Normal"/>
              <w:rPr/>
            </w:pPr>
            <w:ins w:id="466" w:author="David Molden" w:date="2001-05-22T21:10:00Z">
              <w:r>
                <w:rPr/>
                <w:t>-  Growth in Water Productivity</w:t>
              </w:r>
            </w:ins>
          </w:p>
        </w:tc>
        <w:tc>
          <w:tcPr>
            <w:tcW w:w="2043" w:type="dxa"/>
            <w:tcBorders>
              <w:left w:val="single" w:sz="6" w:space="0" w:color="000000"/>
              <w:right w:val="single" w:sz="6" w:space="0" w:color="000000"/>
            </w:tcBorders>
          </w:tcPr>
          <w:p>
            <w:pPr>
              <w:pStyle w:val="Normal"/>
              <w:rPr/>
            </w:pPr>
            <w:ins w:id="467" w:author="David Molden" w:date="2001-05-22T21:10:00Z">
              <w:r>
                <w:rPr/>
                <w:t xml:space="preserve">1.8%  </w:t>
              </w:r>
            </w:ins>
          </w:p>
        </w:tc>
        <w:tc>
          <w:tcPr>
            <w:tcW w:w="1096" w:type="dxa"/>
            <w:tcBorders>
              <w:left w:val="single" w:sz="6" w:space="0" w:color="000000"/>
              <w:right w:val="single" w:sz="12" w:space="0" w:color="000000"/>
            </w:tcBorders>
          </w:tcPr>
          <w:p>
            <w:pPr>
              <w:pStyle w:val="Normal"/>
              <w:rPr/>
            </w:pPr>
            <w:ins w:id="468" w:author="David Molden" w:date="2001-05-22T21:10:00Z">
              <w:r>
                <w:rPr/>
                <w:t xml:space="preserve">1.2% </w:t>
              </w:r>
            </w:ins>
          </w:p>
        </w:tc>
      </w:tr>
      <w:tr>
        <w:trPr/>
        <w:tc>
          <w:tcPr>
            <w:tcW w:w="4482" w:type="dxa"/>
            <w:tcBorders>
              <w:left w:val="single" w:sz="12" w:space="0" w:color="000000"/>
              <w:bottom w:val="single" w:sz="6" w:space="0" w:color="000000"/>
              <w:right w:val="single" w:sz="6" w:space="0" w:color="000000"/>
            </w:tcBorders>
          </w:tcPr>
          <w:p>
            <w:pPr>
              <w:pStyle w:val="Normal"/>
              <w:rPr/>
            </w:pPr>
            <w:ins w:id="469" w:author="David Molden" w:date="2001-05-22T21:10:00Z">
              <w:r>
                <w:rPr/>
                <w:t>-  Growth in Water Productivity (25 years)</w:t>
              </w:r>
            </w:ins>
          </w:p>
        </w:tc>
        <w:tc>
          <w:tcPr>
            <w:tcW w:w="2043" w:type="dxa"/>
            <w:tcBorders>
              <w:left w:val="single" w:sz="6" w:space="0" w:color="000000"/>
              <w:bottom w:val="single" w:sz="6" w:space="0" w:color="000000"/>
              <w:right w:val="single" w:sz="6" w:space="0" w:color="000000"/>
            </w:tcBorders>
          </w:tcPr>
          <w:p>
            <w:pPr>
              <w:pStyle w:val="Normal"/>
              <w:rPr/>
            </w:pPr>
            <w:ins w:id="470" w:author="David Molden" w:date="2001-05-22T21:10:00Z">
              <w:r>
                <w:rPr/>
                <w:t>60%</w:t>
              </w:r>
            </w:ins>
          </w:p>
        </w:tc>
        <w:tc>
          <w:tcPr>
            <w:tcW w:w="1096" w:type="dxa"/>
            <w:tcBorders>
              <w:left w:val="single" w:sz="6" w:space="0" w:color="000000"/>
              <w:bottom w:val="single" w:sz="6" w:space="0" w:color="000000"/>
              <w:right w:val="single" w:sz="12" w:space="0" w:color="000000"/>
            </w:tcBorders>
          </w:tcPr>
          <w:p>
            <w:pPr>
              <w:pStyle w:val="Normal"/>
              <w:rPr/>
            </w:pPr>
            <w:ins w:id="471" w:author="David Molden" w:date="2001-05-22T21:10:00Z">
              <w:r>
                <w:rPr/>
                <w:t>35%</w:t>
              </w:r>
            </w:ins>
          </w:p>
        </w:tc>
      </w:tr>
    </w:tbl>
    <w:p>
      <w:pPr>
        <w:pStyle w:val="TextBody"/>
        <w:rPr>
          <w:ins w:id="472" w:author="David Molden" w:date="2001-05-22T00:44:00Z"/>
        </w:rPr>
      </w:pPr>
      <w:r>
        <w:rPr/>
        <w:t xml:space="preserve"> </w:t>
      </w:r>
    </w:p>
    <w:p>
      <w:pPr>
        <w:pStyle w:val="TextBody"/>
        <w:rPr>
          <w:ins w:id="474" w:author="David Molden" w:date="2001-05-22T00:43:00Z"/>
        </w:rPr>
      </w:pPr>
      <w:ins w:id="473" w:author="David Molden" w:date="2001-05-22T01:25:00Z">
        <w:r>
          <w:rPr/>
          <w:tab/>
        </w:r>
      </w:ins>
    </w:p>
    <w:p>
      <w:pPr>
        <w:pStyle w:val="TextBody"/>
        <w:rPr>
          <w:del w:id="476" w:author="David Molden" w:date="2001-05-22T10:23:00Z"/>
        </w:rPr>
      </w:pPr>
      <w:del w:id="475" w:author="David Molden" w:date="2001-05-22T10:23:00Z">
        <w:r>
          <w:rPr/>
        </w:r>
      </w:del>
    </w:p>
    <w:p>
      <w:pPr>
        <w:pStyle w:val="TextBody"/>
        <w:jc w:val="left"/>
        <w:rPr>
          <w:del w:id="525" w:author="David Molden" w:date="2001-05-22T00:43:00Z"/>
        </w:rPr>
      </w:pPr>
      <w:del w:id="477" w:author="David Molden" w:date="2001-05-22T00:43:00Z">
        <w:r>
          <w:rPr/>
          <w:delText xml:space="preserve">Consider water needs for India in 2025 (Molden and de Fraiture, 2000). In 1995, average grain yields were 2.7 tons per hectare, requiring about 600 cubic kilometers of water diversions.  Considering the growth in population and improvements in diet, diversion requirements in 2025 were calculated for different </w:delText>
        </w:r>
      </w:del>
      <w:del w:id="478" w:author="Frank Rijsberman" w:date="2001-05-20T17:07:00Z">
        <w:r>
          <w:rPr/>
          <w:delText>settings</w:delText>
        </w:r>
      </w:del>
      <w:ins w:id="479" w:author="Frank Rijsberman" w:date="2001-05-20T17:07:00Z">
        <w:del w:id="480" w:author="David Molden" w:date="2001-05-22T00:43:00Z">
          <w:r>
            <w:rPr/>
            <w:delText>scenarios</w:delText>
          </w:r>
        </w:del>
      </w:ins>
      <w:del w:id="481" w:author="David Molden" w:date="2001-05-22T00:43:00Z">
        <w:r>
          <w:rPr/>
          <w:delText>. If there is no increase in grain yield, India will have to double diversions to irrigation.  Following current trends, IWMI projects a yield increase</w:delText>
        </w:r>
      </w:del>
      <w:del w:id="482" w:author="Frank Rijsberman" w:date="2001-05-20T17:07:00Z">
        <w:r>
          <w:rPr/>
          <w:delText>s</w:delText>
        </w:r>
      </w:del>
      <w:del w:id="483" w:author="David Molden" w:date="2001-05-22T00:43:00Z">
        <w:r>
          <w:rPr/>
          <w:delText xml:space="preserve"> to 3.6 tons per hectare and </w:delText>
        </w:r>
      </w:del>
      <w:ins w:id="484" w:author="Frank Rijsberman" w:date="2001-05-20T17:07:00Z">
        <w:del w:id="485" w:author="David Molden" w:date="2001-05-22T00:43:00Z">
          <w:r>
            <w:rPr/>
            <w:delText xml:space="preserve">an </w:delText>
          </w:r>
        </w:del>
      </w:ins>
      <w:del w:id="486" w:author="David Molden" w:date="2001-05-22T00:43:00Z">
        <w:r>
          <w:rPr/>
          <w:delText xml:space="preserve">associated </w:delText>
        </w:r>
      </w:del>
      <w:ins w:id="487" w:author="Frank Rijsberman" w:date="2001-05-20T17:07:00Z">
        <w:del w:id="488" w:author="David Molden" w:date="2001-05-22T00:43:00Z">
          <w:r>
            <w:rPr/>
            <w:delText xml:space="preserve">increase in </w:delText>
          </w:r>
        </w:del>
      </w:ins>
      <w:del w:id="489" w:author="David Molden" w:date="2001-05-22T00:43:00Z">
        <w:r>
          <w:rPr/>
          <w:delText xml:space="preserve">diversion </w:delText>
        </w:r>
      </w:del>
      <w:ins w:id="490" w:author="Frank Rijsberman" w:date="2001-05-20T17:07:00Z">
        <w:del w:id="491" w:author="David Molden" w:date="2001-05-22T00:43:00Z">
          <w:r>
            <w:rPr/>
            <w:delText xml:space="preserve">of water to irrigated agriculture </w:delText>
          </w:r>
        </w:del>
      </w:ins>
      <w:del w:id="492" w:author="Frank Rijsberman" w:date="2001-05-20T17:08:00Z">
        <w:r>
          <w:rPr/>
          <w:delText>requirements increase</w:delText>
        </w:r>
      </w:del>
      <w:del w:id="493" w:author="David Molden" w:date="2001-05-22T00:43:00Z">
        <w:r>
          <w:rPr/>
          <w:delText xml:space="preserve"> of 14 percent to about 820 cubic kilometers. If average grain yields increase by 70 percent to 4.6 tons per hectare, no more increases in water diverted to irrigation will be required. With th</w:delText>
        </w:r>
      </w:del>
      <w:ins w:id="494" w:author="Frank Rijsberman" w:date="2001-05-20T17:08:00Z">
        <w:del w:id="495" w:author="David Molden" w:date="2001-05-22T00:43:00Z">
          <w:r>
            <w:rPr/>
            <w:delText>is</w:delText>
          </w:r>
        </w:del>
      </w:ins>
      <w:del w:id="496" w:author="Frank Rijsberman" w:date="2001-05-20T17:08:00Z">
        <w:r>
          <w:rPr/>
          <w:delText>e</w:delText>
        </w:r>
      </w:del>
      <w:del w:id="497" w:author="David Molden" w:date="2001-05-22T00:43:00Z">
        <w:r>
          <w:rPr/>
          <w:delText xml:space="preserve"> high</w:delText>
        </w:r>
      </w:del>
      <w:ins w:id="498" w:author="Frank Rijsberman" w:date="2001-05-20T17:08:00Z">
        <w:del w:id="499" w:author="David Molden" w:date="2001-05-22T00:43:00Z">
          <w:r>
            <w:rPr/>
            <w:delText>er</w:delText>
          </w:r>
        </w:del>
      </w:ins>
      <w:del w:id="500" w:author="David Molden" w:date="2001-05-22T00:43:00Z">
        <w:r>
          <w:rPr/>
          <w:delText xml:space="preserve"> yield increase, there will be no </w:delText>
        </w:r>
      </w:del>
      <w:del w:id="501" w:author="Frank Rijsberman" w:date="2001-05-20T17:08:00Z">
        <w:r>
          <w:rPr/>
          <w:delText xml:space="preserve">more </w:delText>
        </w:r>
      </w:del>
      <w:del w:id="502" w:author="David Molden" w:date="2001-05-22T00:43:00Z">
        <w:r>
          <w:rPr/>
          <w:delText xml:space="preserve">need to expand area or intensity and no </w:delText>
        </w:r>
      </w:del>
      <w:del w:id="503" w:author="Frank Rijsberman" w:date="2001-05-20T17:08:00Z">
        <w:r>
          <w:rPr/>
          <w:delText xml:space="preserve">more </w:delText>
        </w:r>
      </w:del>
      <w:del w:id="504" w:author="David Molden" w:date="2001-05-22T00:43:00Z">
        <w:r>
          <w:rPr/>
          <w:delText xml:space="preserve">need for </w:delText>
        </w:r>
      </w:del>
      <w:ins w:id="505" w:author="Frank Rijsberman" w:date="2001-05-20T17:08:00Z">
        <w:del w:id="506" w:author="David Molden" w:date="2001-05-22T00:43:00Z">
          <w:r>
            <w:rPr/>
            <w:delText xml:space="preserve">more </w:delText>
          </w:r>
        </w:del>
      </w:ins>
      <w:del w:id="507" w:author="David Molden" w:date="2001-05-22T00:43:00Z">
        <w:r>
          <w:rPr/>
          <w:delText xml:space="preserve">infrastructure to develop new water for irrigation. There would be a need to improve and add infrastructure to provide for more water control. </w:delText>
        </w:r>
      </w:del>
      <w:del w:id="508" w:author="Frank Rijsberman" w:date="2001-05-20T17:09:00Z">
        <w:r>
          <w:rPr/>
          <w:delText xml:space="preserve">Achieving this yield level would require major improvements in agronomic and water management practices brought about by significant shifts in agricultural practices and policies. </w:delText>
        </w:r>
      </w:del>
      <w:ins w:id="509" w:author="Frank Rijsberman" w:date="2001-05-20T17:09:00Z">
        <w:del w:id="510" w:author="David Molden" w:date="2001-05-22T00:43:00Z">
          <w:r>
            <w:rPr/>
            <w:delText>Globally, a</w:delText>
          </w:r>
        </w:del>
      </w:ins>
      <w:del w:id="511" w:author="Frank Rijsberman" w:date="2001-05-20T17:09:00Z">
        <w:r>
          <w:rPr/>
          <w:delText>A</w:delText>
        </w:r>
      </w:del>
      <w:del w:id="512" w:author="David Molden" w:date="2001-05-22T00:43:00Z">
        <w:r>
          <w:rPr/>
          <w:delText xml:space="preserve">n increase in the global average irrigated cereal yield from the 1995 level of 3.3 tons/ha to 5.8 tons/ha, as opposed to the </w:delText>
        </w:r>
      </w:del>
      <w:ins w:id="513" w:author="Frank Rijsberman" w:date="2001-05-20T17:09:00Z">
        <w:del w:id="514" w:author="David Molden" w:date="2001-05-22T00:43:00Z">
          <w:r>
            <w:rPr/>
            <w:delText xml:space="preserve">currently forecasted </w:delText>
          </w:r>
        </w:del>
      </w:ins>
      <w:del w:id="515" w:author="David Molden" w:date="2001-05-22T00:43:00Z">
        <w:r>
          <w:rPr/>
          <w:delText xml:space="preserve">4.7 tons/ha </w:delText>
        </w:r>
      </w:del>
      <w:del w:id="516" w:author="Frank Rijsberman" w:date="2001-05-20T17:10:00Z">
        <w:r>
          <w:rPr/>
          <w:delText>given by</w:delText>
        </w:r>
      </w:del>
      <w:del w:id="517" w:author="David Molden" w:date="2001-05-22T00:43:00Z">
        <w:r>
          <w:rPr/>
          <w:delText xml:space="preserve"> (IWMI, 2000), </w:delText>
        </w:r>
      </w:del>
      <w:del w:id="518" w:author="Frank Rijsberman" w:date="2001-05-20T17:10:00Z">
        <w:r>
          <w:rPr/>
          <w:delText xml:space="preserve">will </w:delText>
        </w:r>
      </w:del>
      <w:ins w:id="519" w:author="Frank Rijsberman" w:date="2001-05-20T17:10:00Z">
        <w:del w:id="520" w:author="David Molden" w:date="2001-05-22T00:43:00Z">
          <w:r>
            <w:rPr/>
            <w:delText xml:space="preserve">would </w:delText>
          </w:r>
        </w:del>
      </w:ins>
      <w:del w:id="521" w:author="David Molden" w:date="2001-05-22T00:43:00Z">
        <w:r>
          <w:rPr/>
          <w:delText>eliminate the need to expand irrigated areas.</w:delText>
        </w:r>
      </w:del>
      <w:ins w:id="522" w:author="Frank Rijsberman" w:date="2001-05-20T17:25:00Z">
        <w:del w:id="523" w:author="David Molden" w:date="2001-05-22T00:43:00Z">
          <w:r>
            <w:rPr/>
            <w:delText xml:space="preserve"> [If this was all, then yes, it would be too easy …]</w:delText>
          </w:r>
        </w:del>
      </w:ins>
      <w:del w:id="524" w:author="David Molden" w:date="2001-05-22T00:43:00Z">
        <w:r>
          <w:rPr/>
          <w:delText xml:space="preserve"> </w:delText>
        </w:r>
      </w:del>
    </w:p>
    <w:p>
      <w:pPr>
        <w:pStyle w:val="TextBody"/>
        <w:jc w:val="left"/>
        <w:rPr>
          <w:del w:id="531" w:author="David Molden" w:date="2001-05-22T00:43:00Z"/>
        </w:rPr>
      </w:pPr>
      <w:ins w:id="526" w:author="Frank Rijsberman" w:date="2001-05-20T17:23:00Z">
        <w:del w:id="527" w:author="David Molden" w:date="2001-05-22T00:43:00Z">
          <w:r>
            <w:rPr/>
            <w:delText>[</w:delText>
          </w:r>
        </w:del>
      </w:ins>
      <w:ins w:id="528" w:author="Frank Rijsberman" w:date="2001-05-20T17:26:00Z">
        <w:del w:id="529" w:author="David Molden" w:date="2001-05-22T00:43:00Z">
          <w:r>
            <w:rPr/>
            <w:delText xml:space="preserve">1. </w:delText>
          </w:r>
        </w:del>
      </w:ins>
      <w:del w:id="530" w:author="David Molden" w:date="2001-05-22T00:43:00Z">
        <w:r>
          <w:rPr/>
          <w:delText>wrong impression: exclusive focus on irrigation: three strikes, you are out!]</w:delText>
        </w:r>
      </w:del>
    </w:p>
    <w:p>
      <w:pPr>
        <w:pStyle w:val="TextBody"/>
        <w:jc w:val="left"/>
        <w:rPr>
          <w:del w:id="549" w:author="David Molden" w:date="2001-05-22T00:43:00Z"/>
        </w:rPr>
      </w:pPr>
      <w:ins w:id="532" w:author="Frank Rijsberman" w:date="2001-05-20T17:23:00Z">
        <w:del w:id="533" w:author="David Molden" w:date="2001-05-22T00:43:00Z">
          <w:r>
            <w:rPr/>
            <w:delText xml:space="preserve"> </w:delText>
          </w:r>
        </w:del>
      </w:ins>
      <w:ins w:id="534" w:author="Frank Rijsberman" w:date="2001-05-20T17:23:00Z">
        <w:del w:id="535" w:author="David Molden" w:date="2001-05-22T00:43:00Z">
          <w:r>
            <w:rPr/>
            <w:delText>[</w:delText>
          </w:r>
        </w:del>
      </w:ins>
      <w:ins w:id="536" w:author="Frank Rijsberman" w:date="2001-05-20T17:26:00Z">
        <w:del w:id="537" w:author="David Molden" w:date="2001-05-22T00:43:00Z">
          <w:r>
            <w:rPr/>
            <w:delText xml:space="preserve">2. </w:delText>
          </w:r>
        </w:del>
      </w:ins>
      <w:ins w:id="538" w:author="Frank Rijsberman" w:date="2001-05-20T17:24:00Z">
        <w:del w:id="539" w:author="David Molden" w:date="2001-05-22T00:43:00Z">
          <w:r>
            <w:rPr/>
            <w:delText>Also, I would like to see productivity increases</w:delText>
          </w:r>
        </w:del>
      </w:ins>
      <w:ins w:id="540" w:author="Frank Rijsberman" w:date="2001-05-20T17:26:00Z">
        <w:del w:id="541" w:author="David Molden" w:date="2001-05-22T00:43:00Z">
          <w:r>
            <w:rPr/>
            <w:delText>, both</w:delText>
          </w:r>
        </w:del>
      </w:ins>
      <w:ins w:id="542" w:author="Frank Rijsberman" w:date="2001-05-20T17:24:00Z">
        <w:del w:id="543" w:author="David Molden" w:date="2001-05-22T00:43:00Z">
          <w:r>
            <w:rPr/>
            <w:delText xml:space="preserve"> </w:delText>
          </w:r>
        </w:del>
      </w:ins>
      <w:ins w:id="544" w:author="Frank Rijsberman" w:date="2001-05-20T17:26:00Z">
        <w:del w:id="545" w:author="David Molden" w:date="2001-05-22T00:43:00Z">
          <w:r>
            <w:rPr/>
            <w:delText xml:space="preserve">historic and future, </w:delText>
          </w:r>
        </w:del>
      </w:ins>
      <w:ins w:id="546" w:author="Frank Rijsberman" w:date="2001-05-20T17:24:00Z">
        <w:del w:id="547" w:author="David Molden" w:date="2001-05-22T00:43:00Z">
          <w:r>
            <w:rPr/>
            <w:delText>in yields per cubic meter of water, not hectares, after we have just argued that this is the point….]</w:delText>
          </w:r>
        </w:del>
      </w:ins>
      <w:del w:id="548" w:author="David Molden" w:date="2001-05-22T00:43:00Z">
        <w:r>
          <w:rPr/>
          <w:delText xml:space="preserve"> </w:delText>
        </w:r>
      </w:del>
    </w:p>
    <w:p>
      <w:pPr>
        <w:pStyle w:val="TextBody"/>
        <w:jc w:val="left"/>
        <w:rPr>
          <w:del w:id="563" w:author="David Molden" w:date="2001-05-22T00:43:00Z"/>
        </w:rPr>
      </w:pPr>
      <w:ins w:id="550" w:author="Frank Rijsberman" w:date="2001-05-20T17:21:00Z">
        <w:del w:id="551" w:author="David Molden" w:date="2001-05-22T00:43:00Z">
          <w:r>
            <w:rPr/>
            <w:delText>[</w:delText>
          </w:r>
        </w:del>
      </w:ins>
      <w:ins w:id="552" w:author="Frank Rijsberman" w:date="2001-05-20T17:26:00Z">
        <w:del w:id="553" w:author="David Molden" w:date="2001-05-22T00:43:00Z">
          <w:r>
            <w:rPr/>
            <w:delText xml:space="preserve">3. </w:delText>
          </w:r>
        </w:del>
      </w:ins>
      <w:ins w:id="554" w:author="Frank Rijsberman" w:date="2001-05-20T17:21:00Z">
        <w:del w:id="555" w:author="David Molden" w:date="2001-05-22T00:43:00Z">
          <w:r>
            <w:rPr/>
            <w:delText xml:space="preserve">Isn’t this the </w:delText>
          </w:r>
        </w:del>
      </w:ins>
      <w:ins w:id="556" w:author="Frank Rijsberman" w:date="2001-05-20T17:23:00Z">
        <w:del w:id="557" w:author="David Molden" w:date="2001-05-22T00:43:00Z">
          <w:r>
            <w:rPr/>
            <w:delText>place</w:delText>
          </w:r>
        </w:del>
      </w:ins>
      <w:ins w:id="558" w:author="Frank Rijsberman" w:date="2001-05-20T17:21:00Z">
        <w:del w:id="559" w:author="David Molden" w:date="2001-05-22T00:43:00Z">
          <w:r>
            <w:rPr/>
            <w:delText xml:space="preserve"> to bring in rainfed and to talk about percentages productivity increase per year – that is what people can relate to in this audience – both what these have historically been, what they are forecasted to be</w:delText>
          </w:r>
        </w:del>
      </w:ins>
      <w:ins w:id="560" w:author="Frank Rijsberman" w:date="2001-05-20T17:24:00Z">
        <w:del w:id="561" w:author="David Molden" w:date="2001-05-22T00:43:00Z">
          <w:r>
            <w:rPr/>
            <w:delText xml:space="preserve"> [IFPRI!!]</w:delText>
          </w:r>
        </w:del>
      </w:ins>
      <w:del w:id="562" w:author="David Molden" w:date="2001-05-22T00:43:00Z">
        <w:r>
          <w:rPr/>
          <w:delText>, and how the forecasted rate of productivity increase, in both rainfed and irrigated, has to speed up to achieve this goal – otherwise it is too easy!</w:delText>
        </w:r>
      </w:del>
    </w:p>
    <w:p>
      <w:pPr>
        <w:pStyle w:val="TextBody"/>
        <w:widowControl/>
        <w:bidi w:val="0"/>
        <w:jc w:val="left"/>
        <w:rPr>
          <w:ins w:id="583" w:author="David Molden" w:date="2001-05-22T01:02:00Z"/>
        </w:rPr>
      </w:pPr>
      <w:r>
        <w:rPr/>
        <w:tab/>
      </w:r>
      <w:ins w:id="564" w:author="Frank Rijsberman" w:date="2001-05-20T17:10:00Z">
        <w:r>
          <w:rPr/>
          <w:t xml:space="preserve">The billion </w:t>
        </w:r>
      </w:ins>
      <w:ins w:id="565" w:author="Frank Rijsberman" w:date="2001-05-20T17:10:00Z">
        <w:del w:id="566" w:author="David Molden" w:date="2001-05-22T01:00:00Z">
          <w:r>
            <w:rPr/>
            <w:delText>$</w:delText>
          </w:r>
        </w:del>
      </w:ins>
      <w:ins w:id="567" w:author="David Molden" w:date="2001-05-22T01:00:00Z">
        <w:r>
          <w:rPr/>
          <w:t>dollar</w:t>
        </w:r>
      </w:ins>
      <w:ins w:id="568" w:author="Frank Rijsberman" w:date="2001-05-20T17:10:00Z">
        <w:r>
          <w:rPr/>
          <w:t xml:space="preserve"> question is, of course, whether</w:t>
        </w:r>
      </w:ins>
      <w:del w:id="569" w:author="Frank Rijsberman" w:date="2001-05-20T17:10:00Z">
        <w:r>
          <w:rPr/>
          <w:delText>Is</w:delText>
        </w:r>
      </w:del>
      <w:r>
        <w:rPr/>
        <w:t xml:space="preserve"> such an increase </w:t>
      </w:r>
      <w:ins w:id="570" w:author="Frank Rijsberman" w:date="2001-05-20T17:10:00Z">
        <w:r>
          <w:rPr/>
          <w:t xml:space="preserve">is </w:t>
        </w:r>
      </w:ins>
      <w:r>
        <w:rPr/>
        <w:t>feasible</w:t>
      </w:r>
      <w:del w:id="571" w:author="Frank Rijsberman" w:date="2001-05-20T17:11:00Z">
        <w:r>
          <w:rPr/>
          <w:delText xml:space="preserve">?  </w:delText>
        </w:r>
      </w:del>
      <w:ins w:id="572" w:author="Frank Rijsberman" w:date="2001-05-20T17:11:00Z">
        <w:r>
          <w:rPr/>
          <w:t xml:space="preserve">! </w:t>
        </w:r>
      </w:ins>
      <w:ins w:id="573" w:author="David Molden" w:date="2001-05-22T01:02:00Z">
        <w:r>
          <w:rPr/>
          <w:t xml:space="preserve">Increases on rainfed land can be achieved by several means:  improved varieties, better nutrient management, improved soil-water management practices, and by introducing supplemental irrigation to fill in the water gaps.  </w:t>
        </w:r>
      </w:ins>
      <w:ins w:id="574" w:author="David Molden" w:date="2001-05-22T12:54:00Z">
        <w:r>
          <w:rPr/>
          <w:t>It is estimated</w:t>
        </w:r>
      </w:ins>
      <w:ins w:id="575" w:author="David Molden" w:date="2001-05-22T01:02:00Z">
        <w:r>
          <w:rPr/>
          <w:t xml:space="preserve"> that in arid areas, 50% of rainfall </w:t>
        </w:r>
      </w:ins>
      <w:ins w:id="576" w:author="David Molden" w:date="2001-05-22T10:16:00Z">
        <w:r>
          <w:rPr/>
          <w:t xml:space="preserve">evaporates </w:t>
        </w:r>
      </w:ins>
      <w:ins w:id="577" w:author="David Molden" w:date="2001-05-22T01:06:00Z">
        <w:r>
          <w:rPr/>
          <w:t xml:space="preserve">back to the atmosphere without contributing to </w:t>
        </w:r>
      </w:ins>
      <w:ins w:id="578" w:author="David Molden" w:date="2001-05-22T01:04:00Z">
        <w:r>
          <w:rPr/>
          <w:t>crop productivity</w:t>
        </w:r>
      </w:ins>
      <w:ins w:id="579" w:author="David Molden" w:date="2001-05-22T01:04:00Z">
        <w:r>
          <w:rPr>
            <w:rStyle w:val="FootnoteCharacters"/>
            <w:rStyle w:val="FootnoteAnchor"/>
          </w:rPr>
          <w:footnoteReference w:id="17"/>
        </w:r>
      </w:ins>
      <w:ins w:id="580" w:author="David Molden" w:date="2001-05-22T01:04:00Z">
        <w:r>
          <w:rPr/>
          <w:t xml:space="preserve">.   Capturing this water before it evaporates, through improved crop properties such as fast growing roots, or improved tillage practices seems to offer potential.   Drought tolerant crops, while not necessarily lifting the yield ceiling, can improve </w:t>
        </w:r>
      </w:ins>
      <w:ins w:id="581" w:author="David Molden" w:date="2001-05-22T20:09:00Z">
        <w:r>
          <w:rPr/>
          <w:t>water productivity</w:t>
        </w:r>
      </w:ins>
      <w:ins w:id="582" w:author="David Molden" w:date="2001-05-22T01:04:00Z">
        <w:r>
          <w:rPr/>
          <w:t>.  And supplying a small amount of water at a time of stress can greatly contribute to productivity.</w:t>
        </w:r>
      </w:ins>
    </w:p>
    <w:p>
      <w:pPr>
        <w:pStyle w:val="TextBody"/>
        <w:rPr>
          <w:ins w:id="585" w:author="David Molden" w:date="2001-05-22T01:02:00Z"/>
        </w:rPr>
      </w:pPr>
      <w:ins w:id="584" w:author="David Molden" w:date="2001-05-22T01:02:00Z">
        <w:r>
          <w:rPr/>
        </w:r>
      </w:ins>
    </w:p>
    <w:p>
      <w:pPr>
        <w:pStyle w:val="TextBody"/>
        <w:rPr>
          <w:ins w:id="598" w:author="David Molden" w:date="2001-05-22T01:11:00Z"/>
        </w:rPr>
      </w:pPr>
      <w:ins w:id="586" w:author="Frank Rijsberman" w:date="2001-05-20T17:11:00Z">
        <w:del w:id="587" w:author="David Molden" w:date="2001-05-22T01:10:00Z">
          <w:r>
            <w:rPr/>
            <w:delText xml:space="preserve"> </w:delText>
          </w:r>
        </w:del>
      </w:ins>
      <w:r>
        <w:rPr/>
        <w:t>In many areas, potential productivity is not realized and this is in</w:t>
      </w:r>
      <w:del w:id="588" w:author="David Molden" w:date="2001-05-22T16:23:00Z">
        <w:r>
          <w:rPr/>
          <w:delText xml:space="preserve"> large</w:delText>
        </w:r>
      </w:del>
      <w:r>
        <w:rPr/>
        <w:t xml:space="preserve"> part due to poor irrigation management. </w:t>
      </w:r>
      <w:ins w:id="589" w:author="David Molden" w:date="2001-05-22T21:12:00Z">
        <w:r>
          <w:rPr/>
          <w:t xml:space="preserve"> </w:t>
        </w:r>
      </w:ins>
      <w:del w:id="590" w:author="David Molden" w:date="2001-05-22T21:12:00Z">
        <w:r>
          <w:rPr/>
          <w:delText xml:space="preserve">Without </w:delText>
        </w:r>
      </w:del>
      <w:del w:id="591" w:author="David Molden" w:date="2001-05-22T01:10:00Z">
        <w:r>
          <w:rPr/>
          <w:delText xml:space="preserve">stable </w:delText>
        </w:r>
      </w:del>
      <w:del w:id="592" w:author="David Molden" w:date="2001-05-22T21:12:00Z">
        <w:r>
          <w:rPr/>
          <w:delText xml:space="preserve">irrigation, farmers </w:delText>
        </w:r>
      </w:del>
      <w:del w:id="593" w:author="David Molden" w:date="2001-05-22T01:10:00Z">
        <w:r>
          <w:rPr/>
          <w:delText>cannot take advantage of the production potential</w:delText>
        </w:r>
      </w:del>
      <w:del w:id="594" w:author="David Molden" w:date="2001-05-22T21:12:00Z">
        <w:r>
          <w:rPr/>
          <w:delText>.</w:delText>
        </w:r>
      </w:del>
      <w:del w:id="595" w:author="David Molden" w:date="2001-05-22T01:10:00Z">
        <w:r>
          <w:rPr/>
          <w:delText xml:space="preserve">  </w:delText>
          <w:tab/>
        </w:r>
      </w:del>
      <w:r>
        <w:rPr/>
        <w:t xml:space="preserve">Considering the productivity of water in more than 40 irrigation systems worldwide, Sakthivadivel et al (1999) demonstrated a 10-fold difference in the gross value of output per unit of water consumed by evapotranspiration (Figure </w:t>
      </w:r>
      <w:del w:id="596" w:author="David Molden" w:date="2001-05-22T21:13:00Z">
        <w:r>
          <w:rPr/>
          <w:delText>3</w:delText>
        </w:r>
      </w:del>
      <w:ins w:id="597" w:author="David Molden" w:date="2001-05-22T21:13:00Z">
        <w:r>
          <w:rPr/>
          <w:t>2</w:t>
        </w:r>
      </w:ins>
      <w:r>
        <w:rPr/>
        <w:t xml:space="preserve">).  Some of this difference is due to the price of grain versus high valued crops, and certainly not all agriculture can be devoted to high valued crops.  But even among grain producing areas, the differences are large. </w:t>
      </w:r>
    </w:p>
    <w:p>
      <w:pPr>
        <w:pStyle w:val="TextBody"/>
        <w:rPr>
          <w:ins w:id="600" w:author="David Molden" w:date="2001-05-22T12:56:00Z"/>
        </w:rPr>
      </w:pPr>
      <w:ins w:id="599" w:author="David Molden" w:date="2001-05-22T12:56:00Z">
        <w:r>
          <w:rPr/>
        </w:r>
      </w:ins>
    </w:p>
    <w:p>
      <w:pPr>
        <w:pStyle w:val="TextBody"/>
        <w:rPr>
          <w:ins w:id="602" w:author="David Molden" w:date="2001-05-22T12:56:00Z"/>
        </w:rPr>
      </w:pPr>
      <w:ins w:id="601" w:author="David Molden" w:date="2001-05-22T12:56:00Z">
        <w:r>
          <w:rPr/>
        </w:r>
      </w:ins>
    </w:p>
    <w:p>
      <w:pPr>
        <w:pStyle w:val="TextBody"/>
        <w:rPr>
          <w:ins w:id="606" w:author="David Molden" w:date="2001-05-22T21:12:00Z"/>
        </w:rPr>
      </w:pPr>
      <w:ins w:id="603" w:author="David Molden" w:date="2001-05-22T21:12:00Z">
        <w:r>
          <w:object w:dxaOrig="12801" w:dyaOrig="870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3.6pt;margin-top:72pt;width:397.55pt;height:280.95pt;mso-wrap-distance-left:9.05pt;mso-wrap-distance-right:9.05pt;mso-position-horizontal-relative:text;mso-position-vertical-relative:page" filled="f" o:ole="">
              <v:imagedata r:id="rId5" o:title=""/>
              <w10:wrap type="topAndBottom"/>
            </v:shape>
            <o:OLEObject Type="Embed" ProgID="Excel.Sheet.12" ShapeID="ole_rId4" DrawAspect="Content" ObjectID="_493912423" r:id="rId4"/>
          </w:object>
        </w:r>
      </w:ins>
      <w:ins w:id="604" w:author="David Molden" w:date="2001-05-22T21:12:00Z">
        <w:r>
          <w:rPr/>
          <w:t xml:space="preserve">Figure 2.  Water </w:t>
        </w:r>
      </w:ins>
      <w:r>
        <w:rPr/>
        <w:t>Productivity</w:t>
      </w:r>
      <w:ins w:id="605" w:author="David Molden" w:date="2001-05-22T21:12:00Z">
        <w:r>
          <w:rPr/>
          <w:t xml:space="preserve"> values in terms of standardized gross value of output per unit of evapotranspiration (Sakthivadivel, 1999).</w:t>
        </w:r>
      </w:ins>
    </w:p>
    <w:p>
      <w:pPr>
        <w:pStyle w:val="TextBody"/>
        <w:rPr>
          <w:ins w:id="608" w:author="David Molden" w:date="2001-05-22T01:14:00Z"/>
        </w:rPr>
      </w:pPr>
      <w:ins w:id="607" w:author="David Molden" w:date="2001-05-22T01:14:00Z">
        <w:r>
          <w:rPr/>
        </w:r>
      </w:ins>
    </w:p>
    <w:p>
      <w:pPr>
        <w:pStyle w:val="Normal"/>
        <w:tabs>
          <w:tab w:val="left" w:pos="720" w:leader="none"/>
        </w:tabs>
        <w:rPr>
          <w:ins w:id="622" w:author="David Molden" w:date="2001-05-22T01:18:00Z"/>
        </w:rPr>
      </w:pPr>
      <w:ins w:id="609" w:author="David Molden" w:date="2001-05-22T01:18:00Z">
        <w:r>
          <w:rPr/>
          <w:t xml:space="preserve">In many places, real water savings is an important mechanism to increase the productivity of water. In China, and many other places of the world, water is moving out of agriculture.  In China, Wuhan University, </w:t>
        </w:r>
      </w:ins>
      <w:r>
        <w:rPr/>
        <w:t>ACIAR</w:t>
      </w:r>
      <w:ins w:id="610" w:author="David Molden" w:date="2001-05-22T01:19:00Z">
        <w:r>
          <w:rPr/>
          <w:t xml:space="preserve">, </w:t>
        </w:r>
      </w:ins>
      <w:r>
        <w:rPr/>
        <w:t xml:space="preserve">CSIRO, </w:t>
      </w:r>
      <w:ins w:id="611" w:author="David Molden" w:date="2001-05-22T01:19:00Z">
        <w:r>
          <w:rPr/>
          <w:t>IRRI</w:t>
        </w:r>
      </w:ins>
      <w:r>
        <w:rPr/>
        <w:t xml:space="preserve">, </w:t>
      </w:r>
      <w:ins w:id="612" w:author="David Molden" w:date="2001-05-22T01:18:00Z">
        <w:r>
          <w:rPr/>
          <w:t xml:space="preserve">IWMI and other Chinese partners are carefully looking at practices that improve the productivity of water in rice areas, allowing sustained production, yet freeing up water for other uses.  The Zhang He reservoir, situated in the Yangtze River basin, was constructed primarily for irrigated agriculture.  Over time reservoir water also met increasing demands from higher valued urban and industrial water uses.  Water managers – farmers, irrigation service providers, and water resource managers - were able to shift water out of agriculture to meet these other needs (Figure </w:t>
        </w:r>
      </w:ins>
      <w:ins w:id="613" w:author="David Molden" w:date="2001-05-22T21:14:00Z">
        <w:r>
          <w:rPr/>
          <w:t>3</w:t>
        </w:r>
      </w:ins>
      <w:ins w:id="614" w:author="David Molden" w:date="2001-05-22T01:18:00Z">
        <w:r>
          <w:rPr/>
          <w:t xml:space="preserve">).    Production levels remained stable over the time period in spite of this massive shift of water out of agriculture (Table </w:t>
        </w:r>
      </w:ins>
      <w:ins w:id="615" w:author="David Molden" w:date="2001-05-22T21:14:00Z">
        <w:r>
          <w:rPr/>
          <w:t>2</w:t>
        </w:r>
      </w:ins>
      <w:ins w:id="616" w:author="David Molden" w:date="2001-05-22T01:18:00Z">
        <w:r>
          <w:rPr/>
          <w:t xml:space="preserve">). </w:t>
        </w:r>
      </w:ins>
      <w:ins w:id="617" w:author="David Molden" w:date="2001-05-22T01:20:00Z">
        <w:r>
          <w:rPr/>
          <w:t>The increase in water productivity can only partly be explained by yield growth which nearly doubled over a thirty year period.  This is compared to a near trebling of water productivity attributed to the Zhang He supply.</w:t>
        </w:r>
      </w:ins>
      <w:ins w:id="618" w:author="David Molden" w:date="2001-05-22T01:22:00Z">
        <w:r>
          <w:rPr/>
          <w:t xml:space="preserve">  Growing more rice with less water – improving the productivity of water – was made possible through </w:t>
        </w:r>
      </w:ins>
      <w:ins w:id="619" w:author="David Molden" w:date="2001-05-22T16:25:00Z">
        <w:r>
          <w:rPr/>
          <w:t xml:space="preserve">on-farm water saving irrigation practices, ample recycling through the melons-on-the-vine system of reservoirs, pricing water, and strong institutions to back these approaches.  </w:t>
        </w:r>
      </w:ins>
      <w:ins w:id="620" w:author="David Molden" w:date="2001-05-22T01:22:00Z">
        <w:r>
          <w:rPr/>
          <w:t>(</w:t>
        </w:r>
      </w:ins>
      <w:r>
        <w:rPr/>
        <w:t>Hong et al, 2001 and IWMI annual report 2000</w:t>
      </w:r>
      <w:ins w:id="621" w:author="David Molden" w:date="2001-05-22T01:22:00Z">
        <w:r>
          <w:rPr/>
          <w:t>).</w:t>
        </w:r>
      </w:ins>
    </w:p>
    <w:p>
      <w:pPr>
        <w:pStyle w:val="Normal"/>
        <w:tabs>
          <w:tab w:val="left" w:pos="720" w:leader="none"/>
        </w:tabs>
        <w:rPr>
          <w:ins w:id="627" w:author="David Molden" w:date="2001-05-22T01:18:00Z"/>
        </w:rPr>
      </w:pPr>
      <w:ins w:id="623" w:author="David Molden" w:date="2001-05-22T01:18:00Z">
        <w:r>
          <w:object w:dxaOrig="12801" w:dyaOrig="89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3.6pt;margin-top:6.65pt;width:381.6pt;height:267.55pt;mso-wrap-distance-left:9.05pt;mso-wrap-distance-right:9.05pt;mso-position-horizontal-relative:text;mso-position-vertical-relative:text" filled="f" o:ole="">
              <v:imagedata r:id="rId7" o:title=""/>
              <w10:wrap type="topAndBottom"/>
            </v:shape>
            <o:OLEObject Type="Embed" ProgID="Excel.Sheet.12" ShapeID="ole_rId6" DrawAspect="Content" ObjectID="_992657903" r:id="rId6"/>
          </w:object>
        </w:r>
      </w:ins>
      <w:ins w:id="624" w:author="David Molden" w:date="2001-05-22T01:18:00Z">
        <w:r>
          <w:rPr>
            <w:sz w:val="22"/>
            <w:lang w:val="en-US" w:eastAsia="en-US"/>
          </w:rPr>
          <w:t xml:space="preserve">Figure </w:t>
        </w:r>
      </w:ins>
      <w:ins w:id="625" w:author="David Molden" w:date="2001-05-22T21:14:00Z">
        <w:r>
          <w:rPr>
            <w:sz w:val="22"/>
            <w:lang w:val="en-US" w:eastAsia="en-US"/>
          </w:rPr>
          <w:t>3</w:t>
        </w:r>
      </w:ins>
      <w:ins w:id="626" w:author="David Molden" w:date="2001-05-22T01:18:00Z">
        <w:r>
          <w:rPr>
            <w:sz w:val="22"/>
            <w:lang w:val="en-US" w:eastAsia="en-US"/>
          </w:rPr>
          <w:t>.  Annual deliveries to irrigation and other uses at Zhang He Irrigation District, China.</w:t>
        </w:r>
      </w:ins>
    </w:p>
    <w:p>
      <w:pPr>
        <w:pStyle w:val="Footer"/>
        <w:tabs>
          <w:tab w:val="clear" w:pos="4320"/>
          <w:tab w:val="clear" w:pos="8640"/>
          <w:tab w:val="left" w:pos="720" w:leader="none"/>
        </w:tabs>
        <w:rPr>
          <w:sz w:val="22"/>
          <w:lang w:val="en-US" w:eastAsia="en-US"/>
          <w:ins w:id="629" w:author="David Molden" w:date="2001-05-22T01:18:00Z"/>
        </w:rPr>
      </w:pPr>
      <w:ins w:id="628" w:author="David Molden" w:date="2001-05-22T01:18:00Z">
        <w:r>
          <w:rPr>
            <w:sz w:val="22"/>
            <w:lang w:val="en-US" w:eastAsia="en-US"/>
          </w:rPr>
        </w:r>
      </w:ins>
    </w:p>
    <w:p>
      <w:pPr>
        <w:pStyle w:val="Footer"/>
        <w:tabs>
          <w:tab w:val="clear" w:pos="4320"/>
          <w:tab w:val="clear" w:pos="8640"/>
          <w:tab w:val="left" w:pos="720" w:leader="none"/>
        </w:tabs>
        <w:rPr>
          <w:sz w:val="22"/>
          <w:ins w:id="631" w:author="David Molden" w:date="2001-05-22T01:18:00Z"/>
        </w:rPr>
      </w:pPr>
      <w:ins w:id="630" w:author="David Molden" w:date="2001-05-22T01:18:00Z">
        <w:r>
          <w:rPr>
            <w:sz w:val="22"/>
          </w:rPr>
          <w:t xml:space="preserve">Table 2. Changes in land and water productivity in Zhanghe irrigation district 1966-1998 </w:t>
        </w:r>
      </w:ins>
    </w:p>
    <w:p>
      <w:pPr>
        <w:pStyle w:val="Footer"/>
        <w:tabs>
          <w:tab w:val="clear" w:pos="4320"/>
          <w:tab w:val="clear" w:pos="8640"/>
          <w:tab w:val="left" w:pos="720" w:leader="none"/>
        </w:tabs>
        <w:rPr>
          <w:sz w:val="22"/>
        </w:rPr>
      </w:pPr>
      <w:r>
        <w:rPr>
          <w:sz w:val="22"/>
        </w:rPr>
      </w:r>
    </w:p>
    <w:tbl>
      <w:tblPr>
        <w:tblW w:w="8855" w:type="dxa"/>
        <w:jc w:val="left"/>
        <w:tblInd w:w="-108" w:type="dxa"/>
        <w:tblLayout w:type="fixed"/>
        <w:tblCellMar>
          <w:top w:w="0" w:type="dxa"/>
          <w:left w:w="108" w:type="dxa"/>
          <w:bottom w:w="0" w:type="dxa"/>
          <w:right w:w="108" w:type="dxa"/>
        </w:tblCellMar>
      </w:tblPr>
      <w:tblGrid>
        <w:gridCol w:w="1771"/>
        <w:gridCol w:w="1771"/>
        <w:gridCol w:w="1771"/>
        <w:gridCol w:w="1771"/>
        <w:gridCol w:w="1771"/>
      </w:tblGrid>
      <w:tr>
        <w:trPr/>
        <w:tc>
          <w:tcPr>
            <w:tcW w:w="1771" w:type="dxa"/>
            <w:tcBorders>
              <w:top w:val="single" w:sz="12" w:space="0" w:color="008000"/>
              <w:bottom w:val="single" w:sz="6" w:space="0" w:color="008000"/>
            </w:tcBorders>
            <w:vAlign w:val="center"/>
          </w:tcPr>
          <w:p>
            <w:pPr>
              <w:pStyle w:val="BodyTextIndent3"/>
              <w:ind w:hanging="0"/>
              <w:jc w:val="center"/>
              <w:rPr/>
            </w:pPr>
            <w:ins w:id="632" w:author="David Molden" w:date="2001-05-22T01:18:00Z">
              <w:r>
                <w:rPr/>
                <w:t>Period</w:t>
              </w:r>
            </w:ins>
          </w:p>
        </w:tc>
        <w:tc>
          <w:tcPr>
            <w:tcW w:w="1771" w:type="dxa"/>
            <w:tcBorders>
              <w:top w:val="single" w:sz="12" w:space="0" w:color="008000"/>
              <w:bottom w:val="single" w:sz="6" w:space="0" w:color="008000"/>
            </w:tcBorders>
            <w:vAlign w:val="center"/>
          </w:tcPr>
          <w:p>
            <w:pPr>
              <w:pStyle w:val="BodyTextIndent3"/>
              <w:snapToGrid w:val="false"/>
              <w:jc w:val="center"/>
              <w:rPr>
                <w:ins w:id="634" w:author="David Molden" w:date="2001-05-22T01:18:00Z"/>
              </w:rPr>
            </w:pPr>
            <w:ins w:id="633" w:author="David Molden" w:date="2001-05-22T01:18:00Z">
              <w:r>
                <w:rPr/>
              </w:r>
            </w:ins>
          </w:p>
          <w:p>
            <w:pPr>
              <w:pStyle w:val="BodyTextIndent3"/>
              <w:ind w:hanging="0"/>
              <w:jc w:val="center"/>
              <w:rPr>
                <w:ins w:id="636" w:author="David Molden" w:date="2001-05-22T01:18:00Z"/>
              </w:rPr>
            </w:pPr>
            <w:ins w:id="635" w:author="David Molden" w:date="2001-05-22T01:18:00Z">
              <w:r>
                <w:rPr/>
                <w:t>Annual irrigated area</w:t>
              </w:r>
            </w:ins>
          </w:p>
          <w:p>
            <w:pPr>
              <w:pStyle w:val="BodyTextIndent3"/>
              <w:ind w:hanging="0"/>
              <w:jc w:val="center"/>
              <w:rPr/>
            </w:pPr>
            <w:ins w:id="637" w:author="David Molden" w:date="2001-05-22T01:18:00Z">
              <w:r>
                <w:rPr/>
                <w:t>(10</w:t>
              </w:r>
            </w:ins>
            <w:ins w:id="638" w:author="David Molden" w:date="2001-05-22T01:18:00Z">
              <w:r>
                <w:rPr>
                  <w:vertAlign w:val="superscript"/>
                </w:rPr>
                <w:t>3</w:t>
              </w:r>
            </w:ins>
            <w:ins w:id="639" w:author="David Molden" w:date="2001-05-22T01:18:00Z">
              <w:r>
                <w:rPr/>
                <w:t xml:space="preserve"> ha)</w:t>
              </w:r>
            </w:ins>
          </w:p>
        </w:tc>
        <w:tc>
          <w:tcPr>
            <w:tcW w:w="1771" w:type="dxa"/>
            <w:tcBorders>
              <w:top w:val="single" w:sz="12" w:space="0" w:color="008000"/>
              <w:bottom w:val="single" w:sz="6" w:space="0" w:color="008000"/>
            </w:tcBorders>
            <w:vAlign w:val="center"/>
          </w:tcPr>
          <w:p>
            <w:pPr>
              <w:pStyle w:val="BodyTextIndent3"/>
              <w:snapToGrid w:val="false"/>
              <w:jc w:val="center"/>
              <w:rPr>
                <w:ins w:id="641" w:author="David Molden" w:date="2001-05-22T01:18:00Z"/>
              </w:rPr>
            </w:pPr>
            <w:ins w:id="640" w:author="David Molden" w:date="2001-05-22T01:18:00Z">
              <w:r>
                <w:rPr/>
              </w:r>
            </w:ins>
          </w:p>
          <w:p>
            <w:pPr>
              <w:pStyle w:val="BodyTextIndent3"/>
              <w:ind w:hanging="0"/>
              <w:jc w:val="center"/>
              <w:rPr>
                <w:ins w:id="643" w:author="David Molden" w:date="2001-05-22T01:18:00Z"/>
              </w:rPr>
            </w:pPr>
            <w:ins w:id="642" w:author="David Molden" w:date="2001-05-22T01:18:00Z">
              <w:r>
                <w:rPr/>
                <w:t>Rice crop production</w:t>
              </w:r>
            </w:ins>
          </w:p>
          <w:p>
            <w:pPr>
              <w:pStyle w:val="BodyTextIndent3"/>
              <w:ind w:hanging="0"/>
              <w:jc w:val="center"/>
              <w:rPr/>
            </w:pPr>
            <w:ins w:id="644" w:author="David Molden" w:date="2001-05-22T01:18:00Z">
              <w:r>
                <w:rPr/>
                <w:t>(10</w:t>
              </w:r>
            </w:ins>
            <w:ins w:id="645" w:author="David Molden" w:date="2001-05-22T01:18:00Z">
              <w:r>
                <w:rPr>
                  <w:vertAlign w:val="superscript"/>
                </w:rPr>
                <w:t>3</w:t>
              </w:r>
            </w:ins>
            <w:ins w:id="646" w:author="David Molden" w:date="2001-05-22T01:18:00Z">
              <w:r>
                <w:rPr/>
                <w:t xml:space="preserve"> tons)</w:t>
              </w:r>
            </w:ins>
          </w:p>
        </w:tc>
        <w:tc>
          <w:tcPr>
            <w:tcW w:w="1771" w:type="dxa"/>
            <w:tcBorders>
              <w:top w:val="single" w:sz="12" w:space="0" w:color="008000"/>
              <w:bottom w:val="single" w:sz="6" w:space="0" w:color="008000"/>
            </w:tcBorders>
            <w:vAlign w:val="center"/>
          </w:tcPr>
          <w:p>
            <w:pPr>
              <w:pStyle w:val="BodyTextIndent3"/>
              <w:snapToGrid w:val="false"/>
              <w:jc w:val="center"/>
              <w:rPr>
                <w:ins w:id="648" w:author="David Molden" w:date="2001-05-22T01:18:00Z"/>
              </w:rPr>
            </w:pPr>
            <w:ins w:id="647" w:author="David Molden" w:date="2001-05-22T01:18:00Z">
              <w:r>
                <w:rPr/>
              </w:r>
            </w:ins>
          </w:p>
          <w:p>
            <w:pPr>
              <w:pStyle w:val="BodyTextIndent3"/>
              <w:ind w:hanging="0"/>
              <w:jc w:val="center"/>
              <w:rPr>
                <w:ins w:id="650" w:author="David Molden" w:date="2001-05-22T01:18:00Z"/>
              </w:rPr>
            </w:pPr>
            <w:ins w:id="649" w:author="David Molden" w:date="2001-05-22T01:18:00Z">
              <w:r>
                <w:rPr/>
                <w:t>Rice yield</w:t>
              </w:r>
            </w:ins>
          </w:p>
          <w:p>
            <w:pPr>
              <w:pStyle w:val="BodyTextIndent3"/>
              <w:ind w:hanging="0"/>
              <w:jc w:val="center"/>
              <w:rPr/>
            </w:pPr>
            <w:ins w:id="651" w:author="David Molden" w:date="2001-05-22T01:18:00Z">
              <w:r>
                <w:rPr/>
                <w:t>(T/ha)</w:t>
              </w:r>
            </w:ins>
          </w:p>
        </w:tc>
        <w:tc>
          <w:tcPr>
            <w:tcW w:w="1771" w:type="dxa"/>
            <w:tcBorders>
              <w:top w:val="single" w:sz="12" w:space="0" w:color="008000"/>
              <w:bottom w:val="single" w:sz="6" w:space="0" w:color="008000"/>
            </w:tcBorders>
            <w:vAlign w:val="center"/>
          </w:tcPr>
          <w:p>
            <w:pPr>
              <w:pStyle w:val="BodyTextIndent3"/>
              <w:snapToGrid w:val="false"/>
              <w:jc w:val="center"/>
              <w:rPr>
                <w:ins w:id="653" w:author="David Molden" w:date="2001-05-22T01:18:00Z"/>
              </w:rPr>
            </w:pPr>
            <w:ins w:id="652" w:author="David Molden" w:date="2001-05-22T01:18:00Z">
              <w:r>
                <w:rPr/>
              </w:r>
            </w:ins>
          </w:p>
          <w:p>
            <w:pPr>
              <w:pStyle w:val="BodyTextIndent3"/>
              <w:ind w:hanging="0"/>
              <w:jc w:val="center"/>
              <w:rPr>
                <w:ins w:id="655" w:author="David Molden" w:date="2001-05-22T01:18:00Z"/>
              </w:rPr>
            </w:pPr>
            <w:ins w:id="654" w:author="David Molden" w:date="2001-05-22T01:18:00Z">
              <w:r>
                <w:rPr/>
                <w:t>Rice water productivity</w:t>
              </w:r>
            </w:ins>
          </w:p>
          <w:p>
            <w:pPr>
              <w:pStyle w:val="BodyTextIndent3"/>
              <w:ind w:hanging="0"/>
              <w:jc w:val="center"/>
              <w:rPr>
                <w:ins w:id="659" w:author="David Molden" w:date="2001-05-22T01:18:00Z"/>
              </w:rPr>
            </w:pPr>
            <w:ins w:id="656" w:author="David Molden" w:date="2001-05-22T01:18:00Z">
              <w:r>
                <w:rPr/>
                <w:t>(kg/m</w:t>
              </w:r>
            </w:ins>
            <w:ins w:id="657" w:author="David Molden" w:date="2001-05-22T01:18:00Z">
              <w:r>
                <w:rPr>
                  <w:vertAlign w:val="superscript"/>
                </w:rPr>
                <w:t>3</w:t>
              </w:r>
            </w:ins>
            <w:ins w:id="658" w:author="David Molden" w:date="2001-05-22T01:18:00Z">
              <w:r>
                <w:rPr/>
                <w:t xml:space="preserve"> water supply)</w:t>
              </w:r>
            </w:ins>
          </w:p>
          <w:p>
            <w:pPr>
              <w:pStyle w:val="BodyTextIndent3"/>
              <w:jc w:val="center"/>
              <w:rPr/>
            </w:pPr>
            <w:r>
              <w:rPr/>
            </w:r>
          </w:p>
        </w:tc>
      </w:tr>
      <w:tr>
        <w:trPr/>
        <w:tc>
          <w:tcPr>
            <w:tcW w:w="1771" w:type="dxa"/>
            <w:tcBorders/>
          </w:tcPr>
          <w:p>
            <w:pPr>
              <w:pStyle w:val="BodyTextIndent3"/>
              <w:snapToGrid w:val="false"/>
              <w:rPr>
                <w:ins w:id="661" w:author="David Molden" w:date="2001-05-22T01:18:00Z"/>
              </w:rPr>
            </w:pPr>
            <w:ins w:id="660" w:author="David Molden" w:date="2001-05-22T01:18:00Z">
              <w:r>
                <w:rPr/>
              </w:r>
            </w:ins>
          </w:p>
          <w:p>
            <w:pPr>
              <w:pStyle w:val="BodyTextIndent3"/>
              <w:rPr/>
            </w:pPr>
            <w:ins w:id="662" w:author="David Molden" w:date="2001-05-22T01:18:00Z">
              <w:r>
                <w:rPr/>
                <w:t>1966-78</w:t>
              </w:r>
            </w:ins>
          </w:p>
        </w:tc>
        <w:tc>
          <w:tcPr>
            <w:tcW w:w="1771" w:type="dxa"/>
            <w:tcBorders/>
          </w:tcPr>
          <w:p>
            <w:pPr>
              <w:pStyle w:val="BodyTextIndent3"/>
              <w:snapToGrid w:val="false"/>
              <w:rPr>
                <w:ins w:id="664" w:author="David Molden" w:date="2001-05-22T01:18:00Z"/>
              </w:rPr>
            </w:pPr>
            <w:ins w:id="663" w:author="David Molden" w:date="2001-05-22T01:18:00Z">
              <w:r>
                <w:rPr/>
              </w:r>
            </w:ins>
          </w:p>
          <w:p>
            <w:pPr>
              <w:pStyle w:val="BodyTextIndent3"/>
              <w:rPr/>
            </w:pPr>
            <w:ins w:id="665" w:author="David Molden" w:date="2001-05-22T01:18:00Z">
              <w:r>
                <w:rPr/>
                <w:t>139</w:t>
              </w:r>
            </w:ins>
          </w:p>
        </w:tc>
        <w:tc>
          <w:tcPr>
            <w:tcW w:w="1771" w:type="dxa"/>
            <w:tcBorders/>
          </w:tcPr>
          <w:p>
            <w:pPr>
              <w:pStyle w:val="BodyTextIndent3"/>
              <w:snapToGrid w:val="false"/>
              <w:rPr>
                <w:ins w:id="667" w:author="David Molden" w:date="2001-05-22T01:18:00Z"/>
              </w:rPr>
            </w:pPr>
            <w:ins w:id="666" w:author="David Molden" w:date="2001-05-22T01:18:00Z">
              <w:r>
                <w:rPr/>
              </w:r>
            </w:ins>
          </w:p>
          <w:p>
            <w:pPr>
              <w:pStyle w:val="BodyTextIndent3"/>
              <w:rPr/>
            </w:pPr>
            <w:ins w:id="668" w:author="David Molden" w:date="2001-05-22T01:18:00Z">
              <w:r>
                <w:rPr/>
                <w:t>561</w:t>
              </w:r>
            </w:ins>
          </w:p>
        </w:tc>
        <w:tc>
          <w:tcPr>
            <w:tcW w:w="1771" w:type="dxa"/>
            <w:tcBorders/>
          </w:tcPr>
          <w:p>
            <w:pPr>
              <w:pStyle w:val="BodyTextIndent3"/>
              <w:snapToGrid w:val="false"/>
              <w:rPr>
                <w:ins w:id="670" w:author="David Molden" w:date="2001-05-22T01:18:00Z"/>
              </w:rPr>
            </w:pPr>
            <w:ins w:id="669" w:author="David Molden" w:date="2001-05-22T01:18:00Z">
              <w:r>
                <w:rPr/>
              </w:r>
            </w:ins>
          </w:p>
          <w:p>
            <w:pPr>
              <w:pStyle w:val="BodyTextIndent3"/>
              <w:rPr/>
            </w:pPr>
            <w:ins w:id="671" w:author="David Molden" w:date="2001-05-22T01:18:00Z">
              <w:r>
                <w:rPr/>
                <w:t>4.04</w:t>
              </w:r>
            </w:ins>
          </w:p>
        </w:tc>
        <w:tc>
          <w:tcPr>
            <w:tcW w:w="1771" w:type="dxa"/>
            <w:tcBorders/>
          </w:tcPr>
          <w:p>
            <w:pPr>
              <w:pStyle w:val="BodyTextIndent3"/>
              <w:snapToGrid w:val="false"/>
              <w:rPr>
                <w:ins w:id="673" w:author="David Molden" w:date="2001-05-22T01:18:00Z"/>
              </w:rPr>
            </w:pPr>
            <w:ins w:id="672" w:author="David Molden" w:date="2001-05-22T01:18:00Z">
              <w:r>
                <w:rPr/>
              </w:r>
            </w:ins>
          </w:p>
          <w:p>
            <w:pPr>
              <w:pStyle w:val="BodyTextIndent3"/>
              <w:rPr/>
            </w:pPr>
            <w:ins w:id="674" w:author="David Molden" w:date="2001-05-22T01:18:00Z">
              <w:r>
                <w:rPr/>
                <w:t>0.65</w:t>
              </w:r>
            </w:ins>
          </w:p>
        </w:tc>
      </w:tr>
      <w:tr>
        <w:trPr/>
        <w:tc>
          <w:tcPr>
            <w:tcW w:w="1771" w:type="dxa"/>
            <w:tcBorders/>
          </w:tcPr>
          <w:p>
            <w:pPr>
              <w:pStyle w:val="BodyTextIndent3"/>
              <w:snapToGrid w:val="false"/>
              <w:rPr>
                <w:ins w:id="676" w:author="David Molden" w:date="2001-05-22T01:18:00Z"/>
              </w:rPr>
            </w:pPr>
            <w:ins w:id="675" w:author="David Molden" w:date="2001-05-22T01:18:00Z">
              <w:r>
                <w:rPr/>
              </w:r>
            </w:ins>
          </w:p>
          <w:p>
            <w:pPr>
              <w:pStyle w:val="BodyTextIndent3"/>
              <w:rPr/>
            </w:pPr>
            <w:ins w:id="677" w:author="David Molden" w:date="2001-05-22T01:18:00Z">
              <w:r>
                <w:rPr/>
                <w:t>1979-88</w:t>
              </w:r>
            </w:ins>
          </w:p>
        </w:tc>
        <w:tc>
          <w:tcPr>
            <w:tcW w:w="1771" w:type="dxa"/>
            <w:tcBorders/>
          </w:tcPr>
          <w:p>
            <w:pPr>
              <w:pStyle w:val="BodyTextIndent3"/>
              <w:snapToGrid w:val="false"/>
              <w:rPr>
                <w:ins w:id="679" w:author="David Molden" w:date="2001-05-22T01:18:00Z"/>
              </w:rPr>
            </w:pPr>
            <w:ins w:id="678" w:author="David Molden" w:date="2001-05-22T01:18:00Z">
              <w:r>
                <w:rPr/>
              </w:r>
            </w:ins>
          </w:p>
          <w:p>
            <w:pPr>
              <w:pStyle w:val="BodyTextIndent3"/>
              <w:rPr/>
            </w:pPr>
            <w:ins w:id="680" w:author="David Molden" w:date="2001-05-22T01:18:00Z">
              <w:r>
                <w:rPr/>
                <w:t>135</w:t>
              </w:r>
            </w:ins>
          </w:p>
        </w:tc>
        <w:tc>
          <w:tcPr>
            <w:tcW w:w="1771" w:type="dxa"/>
            <w:tcBorders/>
          </w:tcPr>
          <w:p>
            <w:pPr>
              <w:pStyle w:val="BodyTextIndent3"/>
              <w:snapToGrid w:val="false"/>
              <w:rPr>
                <w:ins w:id="682" w:author="David Molden" w:date="2001-05-22T01:18:00Z"/>
              </w:rPr>
            </w:pPr>
            <w:ins w:id="681" w:author="David Molden" w:date="2001-05-22T01:18:00Z">
              <w:r>
                <w:rPr/>
              </w:r>
            </w:ins>
          </w:p>
          <w:p>
            <w:pPr>
              <w:pStyle w:val="BodyTextIndent3"/>
              <w:rPr/>
            </w:pPr>
            <w:ins w:id="683" w:author="David Molden" w:date="2001-05-22T01:18:00Z">
              <w:r>
                <w:rPr/>
                <w:t>905</w:t>
              </w:r>
            </w:ins>
          </w:p>
        </w:tc>
        <w:tc>
          <w:tcPr>
            <w:tcW w:w="1771" w:type="dxa"/>
            <w:tcBorders/>
          </w:tcPr>
          <w:p>
            <w:pPr>
              <w:pStyle w:val="BodyTextIndent3"/>
              <w:snapToGrid w:val="false"/>
              <w:rPr>
                <w:ins w:id="685" w:author="David Molden" w:date="2001-05-22T01:18:00Z"/>
              </w:rPr>
            </w:pPr>
            <w:ins w:id="684" w:author="David Molden" w:date="2001-05-22T01:18:00Z">
              <w:r>
                <w:rPr/>
              </w:r>
            </w:ins>
          </w:p>
          <w:p>
            <w:pPr>
              <w:pStyle w:val="BodyTextIndent3"/>
              <w:rPr/>
            </w:pPr>
            <w:ins w:id="686" w:author="David Molden" w:date="2001-05-22T01:18:00Z">
              <w:r>
                <w:rPr/>
                <w:t>6.72</w:t>
              </w:r>
            </w:ins>
          </w:p>
        </w:tc>
        <w:tc>
          <w:tcPr>
            <w:tcW w:w="1771" w:type="dxa"/>
            <w:tcBorders/>
          </w:tcPr>
          <w:p>
            <w:pPr>
              <w:pStyle w:val="BodyTextIndent3"/>
              <w:snapToGrid w:val="false"/>
              <w:rPr>
                <w:ins w:id="688" w:author="David Molden" w:date="2001-05-22T01:18:00Z"/>
              </w:rPr>
            </w:pPr>
            <w:ins w:id="687" w:author="David Molden" w:date="2001-05-22T01:18:00Z">
              <w:r>
                <w:rPr/>
              </w:r>
            </w:ins>
          </w:p>
          <w:p>
            <w:pPr>
              <w:pStyle w:val="BodyTextIndent3"/>
              <w:rPr/>
            </w:pPr>
            <w:ins w:id="689" w:author="David Molden" w:date="2001-05-22T01:18:00Z">
              <w:r>
                <w:rPr/>
                <w:t>1.17</w:t>
              </w:r>
            </w:ins>
          </w:p>
        </w:tc>
      </w:tr>
      <w:tr>
        <w:trPr/>
        <w:tc>
          <w:tcPr>
            <w:tcW w:w="1771" w:type="dxa"/>
            <w:tcBorders>
              <w:bottom w:val="single" w:sz="12" w:space="0" w:color="008000"/>
            </w:tcBorders>
          </w:tcPr>
          <w:p>
            <w:pPr>
              <w:pStyle w:val="BodyTextIndent3"/>
              <w:snapToGrid w:val="false"/>
              <w:rPr>
                <w:ins w:id="691" w:author="David Molden" w:date="2001-05-22T01:18:00Z"/>
              </w:rPr>
            </w:pPr>
            <w:ins w:id="690" w:author="David Molden" w:date="2001-05-22T01:18:00Z">
              <w:r>
                <w:rPr/>
              </w:r>
            </w:ins>
          </w:p>
          <w:p>
            <w:pPr>
              <w:pStyle w:val="BodyTextIndent3"/>
              <w:rPr/>
            </w:pPr>
            <w:ins w:id="692" w:author="David Molden" w:date="2001-05-22T01:18:00Z">
              <w:r>
                <w:rPr/>
                <w:t>1989-98</w:t>
              </w:r>
            </w:ins>
          </w:p>
        </w:tc>
        <w:tc>
          <w:tcPr>
            <w:tcW w:w="1771" w:type="dxa"/>
            <w:tcBorders>
              <w:bottom w:val="single" w:sz="12" w:space="0" w:color="008000"/>
            </w:tcBorders>
          </w:tcPr>
          <w:p>
            <w:pPr>
              <w:pStyle w:val="BodyTextIndent3"/>
              <w:snapToGrid w:val="false"/>
              <w:rPr>
                <w:ins w:id="694" w:author="David Molden" w:date="2001-05-22T01:18:00Z"/>
              </w:rPr>
            </w:pPr>
            <w:ins w:id="693" w:author="David Molden" w:date="2001-05-22T01:18:00Z">
              <w:r>
                <w:rPr/>
              </w:r>
            </w:ins>
          </w:p>
          <w:p>
            <w:pPr>
              <w:pStyle w:val="BodyTextIndent3"/>
              <w:rPr/>
            </w:pPr>
            <w:ins w:id="695" w:author="David Molden" w:date="2001-05-22T01:18:00Z">
              <w:r>
                <w:rPr/>
                <w:t>118</w:t>
              </w:r>
            </w:ins>
          </w:p>
        </w:tc>
        <w:tc>
          <w:tcPr>
            <w:tcW w:w="1771" w:type="dxa"/>
            <w:tcBorders>
              <w:bottom w:val="single" w:sz="12" w:space="0" w:color="008000"/>
            </w:tcBorders>
          </w:tcPr>
          <w:p>
            <w:pPr>
              <w:pStyle w:val="BodyTextIndent3"/>
              <w:snapToGrid w:val="false"/>
              <w:rPr>
                <w:ins w:id="697" w:author="David Molden" w:date="2001-05-22T01:18:00Z"/>
              </w:rPr>
            </w:pPr>
            <w:ins w:id="696" w:author="David Molden" w:date="2001-05-22T01:18:00Z">
              <w:r>
                <w:rPr/>
              </w:r>
            </w:ins>
          </w:p>
          <w:p>
            <w:pPr>
              <w:pStyle w:val="BodyTextIndent3"/>
              <w:rPr/>
            </w:pPr>
            <w:ins w:id="698" w:author="David Molden" w:date="2001-05-22T01:18:00Z">
              <w:r>
                <w:rPr/>
                <w:t>920</w:t>
              </w:r>
            </w:ins>
          </w:p>
        </w:tc>
        <w:tc>
          <w:tcPr>
            <w:tcW w:w="1771" w:type="dxa"/>
            <w:tcBorders>
              <w:bottom w:val="single" w:sz="12" w:space="0" w:color="008000"/>
            </w:tcBorders>
          </w:tcPr>
          <w:p>
            <w:pPr>
              <w:pStyle w:val="BodyTextIndent3"/>
              <w:snapToGrid w:val="false"/>
              <w:rPr>
                <w:ins w:id="700" w:author="David Molden" w:date="2001-05-22T01:18:00Z"/>
              </w:rPr>
            </w:pPr>
            <w:ins w:id="699" w:author="David Molden" w:date="2001-05-22T01:18:00Z">
              <w:r>
                <w:rPr/>
              </w:r>
            </w:ins>
          </w:p>
          <w:p>
            <w:pPr>
              <w:pStyle w:val="BodyTextIndent3"/>
              <w:rPr/>
            </w:pPr>
            <w:ins w:id="701" w:author="David Molden" w:date="2001-05-22T01:18:00Z">
              <w:r>
                <w:rPr/>
                <w:t>7.80</w:t>
              </w:r>
            </w:ins>
          </w:p>
        </w:tc>
        <w:tc>
          <w:tcPr>
            <w:tcW w:w="1771" w:type="dxa"/>
            <w:tcBorders>
              <w:bottom w:val="single" w:sz="12" w:space="0" w:color="008000"/>
            </w:tcBorders>
          </w:tcPr>
          <w:p>
            <w:pPr>
              <w:pStyle w:val="BodyTextIndent3"/>
              <w:snapToGrid w:val="false"/>
              <w:rPr>
                <w:ins w:id="703" w:author="David Molden" w:date="2001-05-22T01:18:00Z"/>
              </w:rPr>
            </w:pPr>
            <w:ins w:id="702" w:author="David Molden" w:date="2001-05-22T01:18:00Z">
              <w:r>
                <w:rPr/>
              </w:r>
            </w:ins>
          </w:p>
          <w:p>
            <w:pPr>
              <w:pStyle w:val="BodyTextIndent3"/>
              <w:rPr>
                <w:ins w:id="705" w:author="David Molden" w:date="2001-05-22T01:18:00Z"/>
              </w:rPr>
            </w:pPr>
            <w:ins w:id="704" w:author="David Molden" w:date="2001-05-22T01:18:00Z">
              <w:r>
                <w:rPr/>
                <w:t>2.24</w:t>
              </w:r>
            </w:ins>
          </w:p>
          <w:p>
            <w:pPr>
              <w:pStyle w:val="BodyTextIndent3"/>
              <w:rPr/>
            </w:pPr>
            <w:r>
              <w:rPr/>
            </w:r>
          </w:p>
        </w:tc>
      </w:tr>
    </w:tbl>
    <w:p>
      <w:pPr>
        <w:pStyle w:val="Heading2"/>
        <w:rPr>
          <w:ins w:id="707" w:author="David Molden" w:date="2001-05-22T02:08:00Z"/>
        </w:rPr>
      </w:pPr>
      <w:ins w:id="706" w:author="David Molden" w:date="2001-05-22T02:08:00Z">
        <w:r>
          <w:rPr/>
        </w:r>
      </w:ins>
    </w:p>
    <w:p>
      <w:pPr>
        <w:pStyle w:val="Heading2"/>
        <w:rPr>
          <w:ins w:id="709" w:author="David Molden" w:date="2001-05-22T02:08:00Z"/>
        </w:rPr>
      </w:pPr>
      <w:ins w:id="708" w:author="David Molden" w:date="2001-05-22T13:01:00Z">
        <w:r>
          <w:rPr/>
          <w:t>Some Riders on the Challenge</w:t>
        </w:r>
      </w:ins>
    </w:p>
    <w:p>
      <w:pPr>
        <w:pStyle w:val="TextBody"/>
        <w:rPr>
          <w:ins w:id="716" w:author="David Molden" w:date="2001-05-22T01:11:00Z"/>
        </w:rPr>
      </w:pPr>
      <w:ins w:id="710" w:author="David Molden" w:date="2001-05-22T10:17:00Z">
        <w:r>
          <w:rPr/>
          <w:t>Global information of course hides many of the challenges faced on the ground.  Plus, increasing water productivity</w:t>
        </w:r>
      </w:ins>
      <w:ins w:id="711" w:author="David Molden" w:date="2001-05-22T10:19:00Z">
        <w:r>
          <w:rPr/>
          <w:t>, while necessary,</w:t>
        </w:r>
      </w:ins>
      <w:ins w:id="712" w:author="David Molden" w:date="2001-05-22T10:17:00Z">
        <w:r>
          <w:rPr/>
          <w:t xml:space="preserve"> does not guarantee improved livel</w:t>
        </w:r>
      </w:ins>
      <w:ins w:id="713" w:author="David Molden" w:date="2001-05-22T10:19:00Z">
        <w:r>
          <w:rPr/>
          <w:t xml:space="preserve">ihoods.   We </w:t>
        </w:r>
      </w:ins>
      <w:ins w:id="714" w:author="David Molden" w:date="2001-05-22T13:41:00Z">
        <w:r>
          <w:rPr/>
          <w:t xml:space="preserve">thus </w:t>
        </w:r>
      </w:ins>
      <w:ins w:id="715" w:author="David Molden" w:date="2001-05-22T10:19:00Z">
        <w:r>
          <w:rPr/>
          <w:t>need to attach some riders to this global challenge.</w:t>
        </w:r>
      </w:ins>
    </w:p>
    <w:p>
      <w:pPr>
        <w:pStyle w:val="Heading3"/>
        <w:rPr>
          <w:del w:id="727" w:author="David Molden" w:date="2001-05-22T01:01:00Z"/>
        </w:rPr>
      </w:pPr>
      <w:ins w:id="717" w:author="David Molden" w:date="2001-05-22T10:17:00Z">
        <w:r>
          <w:rPr/>
          <w:t xml:space="preserve">Rider 1:  </w:t>
        </w:r>
      </w:ins>
      <w:ins w:id="718" w:author="David Molden" w:date="2001-05-22T01:11:00Z">
        <w:r>
          <w:rPr/>
          <w:t>Different Situations Different Needs</w:t>
        </w:r>
      </w:ins>
      <w:del w:id="719" w:author="David Molden" w:date="2001-05-22T01:01:00Z">
        <w:r>
          <w:rPr/>
          <w:delText xml:space="preserve">  </w:delText>
        </w:r>
      </w:del>
      <w:ins w:id="720" w:author="Frank Rijsberman" w:date="2001-05-20T17:12:00Z">
        <w:del w:id="721" w:author="David Molden" w:date="2001-05-22T01:01:00Z">
          <w:r>
            <w:rPr/>
            <w:delText>[weak ending – you have not answered your question or made a link back to it! – is it feasible???]</w:delText>
          </w:r>
        </w:del>
      </w:ins>
      <w:ins w:id="722" w:author="Frank Rijsberman" w:date="2001-05-20T17:20:00Z">
        <w:del w:id="723" w:author="David Molden" w:date="2001-05-22T01:01:00Z">
          <w:r>
            <w:rPr/>
            <w:delText xml:space="preserve"> [ bring in China bit here – and also mention what we think needs to happen other than improving irrigation management – you seem to suggest above that this is the </w:delText>
          </w:r>
        </w:del>
      </w:ins>
      <w:ins w:id="724" w:author="Frank Rijsberman" w:date="2001-05-20T17:42:00Z">
        <w:del w:id="725" w:author="David Molden" w:date="2001-05-22T01:01:00Z">
          <w:r>
            <w:rPr/>
            <w:delText xml:space="preserve">(only) </w:delText>
          </w:r>
        </w:del>
      </w:ins>
      <w:del w:id="726" w:author="David Molden" w:date="2001-05-22T01:01:00Z">
        <w:r>
          <w:rPr/>
          <w:delText>crucial thing to do – and I am going to argue that it is only part of a package that includes, breeding, rainfed etc.]</w:delText>
        </w:r>
      </w:del>
    </w:p>
    <w:p>
      <w:pPr>
        <w:pStyle w:val="Heading3"/>
        <w:rPr>
          <w:del w:id="729" w:author="David Molden" w:date="2001-05-22T10:37:00Z"/>
        </w:rPr>
      </w:pPr>
      <w:del w:id="728" w:author="David Molden" w:date="2001-05-22T10:37:00Z">
        <w:r>
          <w:rPr/>
        </w:r>
      </w:del>
    </w:p>
    <w:p>
      <w:pPr>
        <w:pStyle w:val="Heading3"/>
        <w:rPr>
          <w:del w:id="735" w:author="David Molden" w:date="2001-05-22T01:11:00Z"/>
        </w:rPr>
      </w:pPr>
      <w:ins w:id="730" w:author="Frank Rijsberman" w:date="2001-05-20T17:14:00Z">
        <w:del w:id="731" w:author="David Molden" w:date="2001-05-22T01:11:00Z">
          <w:r>
            <w:rPr/>
            <w:delText>[Abrupt switch of subject; make a link or explain why you move into this area</w:delText>
          </w:r>
        </w:del>
      </w:ins>
      <w:ins w:id="732" w:author="Frank Rijsberman" w:date="2001-05-20T17:28:00Z">
        <w:del w:id="733" w:author="David Molden" w:date="2001-05-22T01:11:00Z">
          <w:r>
            <w:rPr/>
            <w:delText xml:space="preserve"> – presumably we say something that the above “global” challenges need to be regionalised because there are serious differences between regions, with drastically different solutions (and again within countries and again within basins</w:delText>
          </w:r>
        </w:del>
      </w:ins>
      <w:del w:id="734" w:author="David Molden" w:date="2001-05-22T01:11:00Z">
        <w:r>
          <w:rPr/>
          <w:delText>]</w:delText>
        </w:r>
      </w:del>
    </w:p>
    <w:p>
      <w:pPr>
        <w:pStyle w:val="Heading3"/>
        <w:rPr>
          <w:del w:id="739" w:author="David Molden" w:date="2001-05-22T01:11:00Z"/>
        </w:rPr>
      </w:pPr>
      <w:ins w:id="736" w:author="Frank Rijsberman" w:date="2001-05-20T17:28:00Z">
        <w:del w:id="737" w:author="David Molden" w:date="2001-05-22T01:11:00Z">
          <w:r>
            <w:rPr/>
            <w:delText xml:space="preserve">Rider 1 on the global challenge: </w:delText>
          </w:r>
        </w:del>
      </w:ins>
      <w:del w:id="738" w:author="David Molden" w:date="2001-05-22T01:11:00Z">
        <w:r>
          <w:rPr/>
          <w:delText>Different Situations, Different Needs</w:delText>
        </w:r>
      </w:del>
    </w:p>
    <w:p>
      <w:pPr>
        <w:pStyle w:val="Heading3"/>
        <w:rPr>
          <w:del w:id="741" w:author="David Molden" w:date="2001-05-22T01:11:00Z"/>
        </w:rPr>
      </w:pPr>
      <w:del w:id="740" w:author="David Molden" w:date="2001-05-22T01:11:00Z">
        <w:r>
          <w:rPr/>
          <w:delText>[why don’t you use the/your “graph” instead to explain that there are “development”, “management” and “allocation” basins? – I think that would be more interesting and relevant]</w:delText>
        </w:r>
      </w:del>
    </w:p>
    <w:p>
      <w:pPr>
        <w:pStyle w:val="Heading3"/>
        <w:rPr>
          <w:del w:id="744" w:author="David Molden" w:date="2001-05-22T10:37:00Z"/>
        </w:rPr>
      </w:pPr>
      <w:del w:id="742" w:author="David Molden" w:date="2001-05-22T10:37:00Z">
        <w:r>
          <w:rPr/>
          <w:delText>Through water scarcity studies, such as those presented in this document, we see that there are different needs for different areas.  Three useful categorizations help in understanding these differences</w:delText>
        </w:r>
      </w:del>
      <w:del w:id="743" w:author="David Molden" w:date="2001-05-22T10:37:00Z">
        <w:r>
          <w:rPr>
            <w:i/>
          </w:rPr>
          <w:delText>:</w:delText>
        </w:r>
      </w:del>
    </w:p>
    <w:p>
      <w:pPr>
        <w:pStyle w:val="Heading3"/>
        <w:rPr>
          <w:del w:id="746" w:author="David Molden" w:date="2001-05-22T10:37:00Z"/>
        </w:rPr>
      </w:pPr>
      <w:del w:id="745" w:author="David Molden" w:date="2001-05-22T10:37:00Z">
        <w:r>
          <w:rPr/>
          <w:delText>Water -Scarce Areas</w:delText>
        </w:r>
      </w:del>
    </w:p>
    <w:p>
      <w:pPr>
        <w:pStyle w:val="Heading3"/>
        <w:rPr>
          <w:del w:id="748" w:author="David Molden" w:date="2001-05-22T10:37:00Z"/>
        </w:rPr>
      </w:pPr>
      <w:del w:id="747" w:author="David Molden" w:date="2001-05-22T10:37:00Z">
        <w:r>
          <w:rPr/>
          <w:delText>High Potential Areas</w:delText>
        </w:r>
      </w:del>
    </w:p>
    <w:p>
      <w:pPr>
        <w:pStyle w:val="Heading3"/>
        <w:rPr>
          <w:del w:id="750" w:author="David Molden" w:date="2001-05-22T10:37:00Z"/>
        </w:rPr>
      </w:pPr>
      <w:del w:id="749" w:author="David Molden" w:date="2001-05-22T10:37:00Z">
        <w:r>
          <w:rPr/>
          <w:delText>High Need Areas</w:delText>
        </w:r>
      </w:del>
    </w:p>
    <w:p>
      <w:pPr>
        <w:pStyle w:val="Heading3"/>
        <w:rPr>
          <w:b/>
          <w:b/>
          <w:i/>
          <w:i/>
          <w:del w:id="752" w:author="David Molden" w:date="2001-05-22T10:37:00Z"/>
        </w:rPr>
      </w:pPr>
      <w:del w:id="751" w:author="David Molden" w:date="2001-05-22T10:37:00Z">
        <w:r>
          <w:rPr>
            <w:b/>
            <w:i/>
          </w:rPr>
        </w:r>
      </w:del>
    </w:p>
    <w:p>
      <w:pPr>
        <w:pStyle w:val="Heading3"/>
        <w:rPr>
          <w:b/>
          <w:b/>
          <w:i/>
          <w:i/>
          <w:ins w:id="754" w:author="David Molden" w:date="2001-05-22T10:37:00Z"/>
        </w:rPr>
      </w:pPr>
      <w:ins w:id="753" w:author="David Molden" w:date="2001-05-22T10:37:00Z">
        <w:r>
          <w:rPr>
            <w:b/>
            <w:i/>
          </w:rPr>
        </w:r>
      </w:ins>
    </w:p>
    <w:p>
      <w:pPr>
        <w:pStyle w:val="Normal"/>
        <w:rPr>
          <w:ins w:id="760" w:author="David Molden" w:date="2001-05-22T10:42:00Z"/>
        </w:rPr>
      </w:pPr>
      <w:ins w:id="755" w:author="David Molden" w:date="2001-05-22T10:37:00Z">
        <w:r>
          <w:rPr/>
          <w:t xml:space="preserve">To meet human needs, river basins in the wold go through various stages of development.  A basin is endowed with </w:t>
        </w:r>
      </w:ins>
      <w:ins w:id="756" w:author="David Molden" w:date="2001-05-22T10:39:00Z">
        <w:r>
          <w:rPr/>
          <w:t xml:space="preserve">“blue water” – that part of rain that contributes to river runoff, and “green water” the part that evaporates from land surfaces before reaching river systems.  Over time to meet food, drinking, bathing, and other needs, humans tap into blue water by building dams, diversion structures, and conveyance infrastructure.  We tap into green water by expanding agriculture and urban areas on the land surface.  We can continue developing land and water up </w:t>
        </w:r>
      </w:ins>
      <w:ins w:id="757" w:author="David Molden" w:date="2001-05-22T20:12:00Z">
        <w:r>
          <w:rPr/>
          <w:t xml:space="preserve">to </w:t>
        </w:r>
      </w:ins>
      <w:ins w:id="758" w:author="David Molden" w:date="2001-05-22T10:39:00Z">
        <w:r>
          <w:rPr/>
          <w:t>a limit, set by the quality and quantity of land and water resources.</w:t>
        </w:r>
      </w:ins>
      <w:ins w:id="759" w:author="David Molden" w:date="2001-05-22T10:42:00Z">
        <w:r>
          <w:rPr/>
          <w:t xml:space="preserve">  </w:t>
        </w:r>
      </w:ins>
    </w:p>
    <w:p>
      <w:pPr>
        <w:pStyle w:val="Normal"/>
        <w:rPr>
          <w:ins w:id="762" w:author="David Molden" w:date="2001-05-22T13:02:00Z"/>
        </w:rPr>
      </w:pPr>
      <w:ins w:id="761" w:author="David Molden" w:date="2001-05-22T13:02:00Z">
        <w:r>
          <w:rPr/>
        </w:r>
      </w:ins>
    </w:p>
    <w:p>
      <w:pPr>
        <w:pStyle w:val="Normal"/>
        <w:rPr>
          <w:ins w:id="764" w:author="David Molden" w:date="2001-05-22T13:02:00Z"/>
        </w:rPr>
      </w:pPr>
      <w:ins w:id="763" w:author="David Molden" w:date="2001-05-22T13:02:00Z">
        <w:r>
          <w:rPr/>
          <w:drawing>
            <wp:inline distT="0" distB="0" distL="0" distR="0">
              <wp:extent cx="5485130" cy="36264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5" t="-8" r="-5" b="-8"/>
                      <a:stretch>
                        <a:fillRect/>
                      </a:stretch>
                    </pic:blipFill>
                    <pic:spPr bwMode="auto">
                      <a:xfrm>
                        <a:off x="0" y="0"/>
                        <a:ext cx="5485130" cy="3626485"/>
                      </a:xfrm>
                      <a:prstGeom prst="rect">
                        <a:avLst/>
                      </a:prstGeom>
                    </pic:spPr>
                  </pic:pic>
                </a:graphicData>
              </a:graphic>
            </wp:inline>
          </w:drawing>
        </w:r>
      </w:ins>
    </w:p>
    <w:p>
      <w:pPr>
        <w:pStyle w:val="Normal"/>
        <w:rPr>
          <w:ins w:id="766" w:author="David Molden" w:date="2001-05-22T21:14:00Z"/>
        </w:rPr>
      </w:pPr>
      <w:ins w:id="765" w:author="David Molden" w:date="2001-05-22T21:14:00Z">
        <w:r>
          <w:rPr/>
          <w:t>Figure 4.  Stages of river basin development.</w:t>
        </w:r>
      </w:ins>
    </w:p>
    <w:p>
      <w:pPr>
        <w:pStyle w:val="Normal"/>
        <w:rPr>
          <w:ins w:id="768" w:author="David Molden" w:date="2001-05-22T10:42:00Z"/>
        </w:rPr>
      </w:pPr>
      <w:ins w:id="767" w:author="David Molden" w:date="2001-05-22T10:42:00Z">
        <w:r>
          <w:rPr/>
        </w:r>
      </w:ins>
    </w:p>
    <w:p>
      <w:pPr>
        <w:pStyle w:val="Normal"/>
        <w:rPr>
          <w:ins w:id="773" w:author="David Molden" w:date="2001-05-22T10:45:00Z"/>
        </w:rPr>
      </w:pPr>
      <w:ins w:id="769" w:author="David Molden" w:date="2001-05-22T10:42:00Z">
        <w:r>
          <w:rPr/>
          <w:t xml:space="preserve">Three stages can be identified.  At first there is an initial development phase where people tap into resources to meet development needs.  Much of Sub-Saharan Africa and parts of South and South East Asia are in this phase.  We develop land and water resources to overcome basic problems of meeting food needs and providing access to water.  The challenge in </w:t>
        </w:r>
      </w:ins>
      <w:ins w:id="770" w:author="David Molden" w:date="2001-05-22T10:45:00Z">
        <w:r>
          <w:rPr/>
          <w:t xml:space="preserve">much of </w:t>
        </w:r>
      </w:ins>
      <w:ins w:id="771" w:author="David Molden" w:date="2001-05-22T10:43:00Z">
        <w:r>
          <w:rPr/>
          <w:t xml:space="preserve">sub-Saharan Africa is to go through this development phase </w:t>
        </w:r>
      </w:ins>
      <w:ins w:id="772" w:author="David Molden" w:date="2001-05-22T10:45:00Z">
        <w:r>
          <w:rPr/>
          <w:t>in a manner that meets the needs of the rural poor, and yet maintains fragile environments.</w:t>
        </w:r>
      </w:ins>
    </w:p>
    <w:p>
      <w:pPr>
        <w:pStyle w:val="Normal"/>
        <w:rPr>
          <w:ins w:id="775" w:author="David Molden" w:date="2001-05-22T10:45:00Z"/>
        </w:rPr>
      </w:pPr>
      <w:ins w:id="774" w:author="David Molden" w:date="2001-05-22T10:45:00Z">
        <w:r>
          <w:rPr/>
        </w:r>
      </w:ins>
    </w:p>
    <w:p>
      <w:pPr>
        <w:pStyle w:val="Normal"/>
        <w:rPr>
          <w:ins w:id="784" w:author="David Molden" w:date="2001-05-22T10:48:00Z"/>
        </w:rPr>
      </w:pPr>
      <w:ins w:id="776" w:author="David Molden" w:date="2001-05-22T10:45:00Z">
        <w:r>
          <w:rPr/>
          <w:t>A second phase is a utilization phase.  In this period, significant amounts of infrastructure ha</w:t>
        </w:r>
      </w:ins>
      <w:ins w:id="777" w:author="David Molden" w:date="2001-05-22T20:13:00Z">
        <w:r>
          <w:rPr/>
          <w:t>ve</w:t>
        </w:r>
      </w:ins>
      <w:ins w:id="778" w:author="David Molden" w:date="2001-05-22T10:46:00Z">
        <w:r>
          <w:rPr/>
          <w:t xml:space="preserve"> been built, and much land is developed, and people are learning how to utilize these land and water resources.  Typical challenges include saving water, increasing productivity of water, and solving </w:t>
        </w:r>
      </w:ins>
      <w:ins w:id="779" w:author="David Molden" w:date="2001-05-22T10:48:00Z">
        <w:r>
          <w:rPr/>
          <w:t xml:space="preserve">allocation and </w:t>
        </w:r>
      </w:ins>
      <w:ins w:id="780" w:author="David Molden" w:date="2001-05-22T10:46:00Z">
        <w:r>
          <w:rPr/>
          <w:t xml:space="preserve">distribution problems to assure equitable access.   </w:t>
        </w:r>
      </w:ins>
      <w:ins w:id="781" w:author="David Molden" w:date="2001-05-22T10:48:00Z">
        <w:r>
          <w:rPr/>
          <w:t xml:space="preserve">Many of </w:t>
        </w:r>
      </w:ins>
      <w:ins w:id="782" w:author="David Molden" w:date="2001-05-22T13:43:00Z">
        <w:r>
          <w:rPr/>
          <w:t xml:space="preserve">the basins of </w:t>
        </w:r>
      </w:ins>
      <w:ins w:id="783" w:author="David Molden" w:date="2001-05-22T10:48:00Z">
        <w:r>
          <w:rPr/>
          <w:t>South Asia, Latin America, and South East Asia are in this situation.</w:t>
        </w:r>
      </w:ins>
    </w:p>
    <w:p>
      <w:pPr>
        <w:pStyle w:val="Normal"/>
        <w:rPr>
          <w:ins w:id="786" w:author="David Molden" w:date="2001-05-22T10:48:00Z"/>
        </w:rPr>
      </w:pPr>
      <w:ins w:id="785" w:author="David Molden" w:date="2001-05-22T10:48:00Z">
        <w:r>
          <w:rPr/>
        </w:r>
      </w:ins>
    </w:p>
    <w:p>
      <w:pPr>
        <w:pStyle w:val="Normal"/>
        <w:rPr>
          <w:ins w:id="794" w:author="David Molden" w:date="2001-05-22T10:54:00Z"/>
        </w:rPr>
      </w:pPr>
      <w:ins w:id="787" w:author="David Molden" w:date="2001-05-22T10:48:00Z">
        <w:r>
          <w:rPr/>
          <w:t>A third phase occurs when utilizable land and water resources have been developed.  Additional water cannot be sustainably tapped to meet additional needs</w:t>
        </w:r>
      </w:ins>
      <w:ins w:id="788" w:author="David Molden" w:date="2001-05-22T19:52:00Z">
        <w:r>
          <w:rPr/>
          <w:t>, and competition increases</w:t>
        </w:r>
      </w:ins>
      <w:ins w:id="789" w:author="David Molden" w:date="2001-05-22T10:49:00Z">
        <w:r>
          <w:rPr/>
          <w:t xml:space="preserve">.  Allocation of water and increasing productivity of water are key concerns. Problems that appear when this phase is not well managed are: increased water pollution, groundwater depletion, </w:t>
        </w:r>
      </w:ins>
      <w:ins w:id="790" w:author="David Molden" w:date="2001-05-22T10:52:00Z">
        <w:r>
          <w:rPr/>
          <w:t>and loss of access to water by the poor.  This stage has been reached on the northern and southern edges of Africa, across Central Asia, Pakistan, Northwest India and the North China plain, and includes some of the world</w:t>
        </w:r>
      </w:ins>
      <w:ins w:id="791" w:author="David Molden" w:date="2001-05-22T10:54:00Z">
        <w:r>
          <w:rPr/>
          <w:t xml:space="preserve">’s most important breadbaskets.  The challenge is </w:t>
        </w:r>
      </w:ins>
      <w:ins w:id="792" w:author="David Molden" w:date="2001-05-22T20:14:00Z">
        <w:r>
          <w:rPr/>
          <w:t xml:space="preserve">to </w:t>
        </w:r>
      </w:ins>
      <w:ins w:id="793" w:author="David Molden" w:date="2001-05-22T10:54:00Z">
        <w:r>
          <w:rPr/>
          <w:t>reduce water use to sustainable levels while continuing to support rural livelihoods.</w:t>
        </w:r>
      </w:ins>
    </w:p>
    <w:p>
      <w:pPr>
        <w:pStyle w:val="Subtitle2"/>
        <w:spacing w:lineRule="atLeast" w:line="300"/>
        <w:rPr>
          <w:b w:val="false"/>
          <w:b w:val="false"/>
          <w:i w:val="false"/>
          <w:i w:val="false"/>
          <w:sz w:val="24"/>
        </w:rPr>
      </w:pPr>
      <w:r>
        <w:rPr>
          <w:b w:val="false"/>
          <w:i w:val="false"/>
          <w:sz w:val="24"/>
        </w:rPr>
      </w:r>
    </w:p>
    <w:p>
      <w:pPr>
        <w:pStyle w:val="Heading3"/>
        <w:rPr>
          <w:del w:id="796" w:author="David Molden" w:date="2001-05-22T10:55:00Z"/>
        </w:rPr>
      </w:pPr>
      <w:del w:id="795" w:author="David Molden" w:date="2001-05-22T10:37:00Z">
        <w:r>
          <w:rPr/>
          <w:delText>Water-Scarce Areas</w:delText>
        </w:r>
      </w:del>
    </w:p>
    <w:p>
      <w:pPr>
        <w:pStyle w:val="Heading3"/>
        <w:rPr>
          <w:del w:id="798" w:author="David Molden" w:date="2001-05-22T10:55:00Z"/>
        </w:rPr>
      </w:pPr>
      <w:del w:id="797" w:author="David Molden" w:date="2001-05-22T10:55:00Z">
        <w:r>
          <w:rPr/>
          <w:delText>Areas of physical water scarcity cover much of the globe, including Middle East and North African countries, and large parts of South Asia, China, and Europe and Central Asia, those areas shown in red on IWMI’s water scarcity map.  These countries do not have additional water that can be tapped for more development.  Water</w:delText>
          <w:noBreakHyphen/>
          <w:delText>related problems include groundwater overdraft and pollution that threaten long-term productivity of water.  Challenges are reallocating water from lower</w:delText>
          <w:noBreakHyphen/>
          <w:delText>value, typically agriculture uses, to higher value uses in industries, cities, and high</w:delText>
          <w:noBreakHyphen/>
          <w:delText xml:space="preserve">value agriculture.  This must be done in a manner where poor people can take advantage of the increase in value of water, and where they do not lose out because water is taken away from them. Managing and designing for water savings in agriculture to free up water for cities, industries and environment  are key challenges for many water-stressed areas.  </w:delText>
        </w:r>
      </w:del>
    </w:p>
    <w:p>
      <w:pPr>
        <w:pStyle w:val="Heading3"/>
        <w:rPr>
          <w:del w:id="800" w:author="David Molden" w:date="2001-05-22T10:55:00Z"/>
        </w:rPr>
      </w:pPr>
      <w:del w:id="799" w:author="David Molden" w:date="2001-05-22T10:55:00Z">
        <w:r>
          <w:rPr/>
        </w:r>
      </w:del>
    </w:p>
    <w:p>
      <w:pPr>
        <w:pStyle w:val="Heading3"/>
        <w:rPr>
          <w:del w:id="802" w:author="David Molden" w:date="2001-05-22T10:55:00Z"/>
        </w:rPr>
      </w:pPr>
      <w:del w:id="801" w:author="David Molden" w:date="2001-05-22T10:55:00Z">
        <w:r>
          <w:rPr/>
          <w:delText>High Potential Areas</w:delText>
        </w:r>
      </w:del>
    </w:p>
    <w:p>
      <w:pPr>
        <w:pStyle w:val="Heading3"/>
        <w:rPr>
          <w:del w:id="804" w:author="David Molden" w:date="2001-05-22T10:55:00Z"/>
        </w:rPr>
      </w:pPr>
      <w:del w:id="803" w:author="David Molden" w:date="2001-05-22T10:55:00Z">
        <w:r>
          <w:rPr/>
          <w:delText>Fortunately, water is not a limiting resource in many areas where there is much remaining scope to use water development to help poor people.  The Ganges basin, home to 500 million people, many of whom are amongst the poorest in the world, is an example of a high potential area.  Much of the Mekong river basin can also be classified as a high potential area.  Those areas on IWMI’s water scarcity map in South Asia, East Asia and the Pacific and Latin American Countires classified as economic water scarce are typically high potential areas.  In the Ganges basin, there is huge scope remaining to increase production.  The problem, is that during a few days of the year, there is too much water, while during most of the year, water supplies are insufficient. Many argue for more large dams, while others look to groundwater and alternative means of storage to help in this area.   There is scope for investment in these areas, but these should be made with an understanding of basin-wide impacts of various development alternatives.</w:delText>
        </w:r>
      </w:del>
    </w:p>
    <w:p>
      <w:pPr>
        <w:pStyle w:val="Heading3"/>
        <w:rPr>
          <w:del w:id="806" w:author="David Molden" w:date="2001-05-22T10:55:00Z"/>
        </w:rPr>
      </w:pPr>
      <w:del w:id="805" w:author="David Molden" w:date="2001-05-22T10:55:00Z">
        <w:r>
          <w:rPr/>
        </w:r>
      </w:del>
    </w:p>
    <w:p>
      <w:pPr>
        <w:pStyle w:val="Heading3"/>
        <w:rPr>
          <w:del w:id="808" w:author="David Molden" w:date="2001-05-22T10:55:00Z"/>
        </w:rPr>
      </w:pPr>
      <w:del w:id="807" w:author="David Molden" w:date="2001-05-22T10:55:00Z">
        <w:r>
          <w:rPr/>
          <w:delText>High Need Areas</w:delText>
        </w:r>
      </w:del>
    </w:p>
    <w:p>
      <w:pPr>
        <w:pStyle w:val="Heading3"/>
        <w:rPr>
          <w:del w:id="810" w:author="David Molden" w:date="2001-05-22T10:55:00Z"/>
        </w:rPr>
      </w:pPr>
      <w:del w:id="809" w:author="David Molden" w:date="2001-05-22T10:55:00Z">
        <w:r>
          <w:rPr/>
          <w:delText>For many people in Sub-Saharan Africa, water scarcity is a daily reality.  But in many areas there are utilizable water resources that could be tapped.  IWMI has termed these regions economically water scarce because these countries do not have the economic, financial, and skilled human resources to tap this water supply.  In these areas, there is a great need for water resource development, but the difficulty in doing so is also quite great. In sub-Saharan Africa, costs of new irrigation development are extremely high.  When they are available, a key question is how to assure that the poor do benefit.  Low cost- technologies offer some hope.</w:delText>
        </w:r>
      </w:del>
    </w:p>
    <w:p>
      <w:pPr>
        <w:pStyle w:val="Heading3"/>
        <w:rPr>
          <w:del w:id="812" w:author="David Molden" w:date="2001-05-22T10:55:00Z"/>
        </w:rPr>
      </w:pPr>
      <w:del w:id="811" w:author="David Molden" w:date="2001-05-22T10:55:00Z">
        <w:r>
          <w:rPr/>
        </w:r>
      </w:del>
    </w:p>
    <w:p>
      <w:pPr>
        <w:pStyle w:val="Heading3"/>
        <w:rPr>
          <w:del w:id="818" w:author="David Molden" w:date="2001-05-22T01:13:00Z"/>
        </w:rPr>
      </w:pPr>
      <w:ins w:id="813" w:author="Frank Rijsberman" w:date="2001-05-20T17:14:00Z">
        <w:del w:id="814" w:author="David Molden" w:date="2001-05-22T01:13:00Z">
          <w:r>
            <w:rPr/>
            <w:delText xml:space="preserve">[Now back to the previous subject? Or are you now going to answer the “is it </w:delText>
          </w:r>
        </w:del>
      </w:ins>
      <w:ins w:id="815" w:author="Frank Rijsberman" w:date="2001-05-20T17:20:00Z">
        <w:del w:id="816" w:author="David Molden" w:date="2001-05-22T01:13:00Z">
          <w:r>
            <w:rPr/>
            <w:delText>feasible</w:delText>
          </w:r>
        </w:del>
      </w:ins>
      <w:del w:id="817" w:author="David Molden" w:date="2001-05-22T01:13:00Z">
        <w:r>
          <w:rPr/>
          <w:delText xml:space="preserve"> question”? You already discussed “increasing productivity” – cannot it not be brought together, or shortened]</w:delText>
        </w:r>
      </w:del>
    </w:p>
    <w:p>
      <w:pPr>
        <w:pStyle w:val="Heading3"/>
        <w:rPr>
          <w:del w:id="821" w:author="David Molden" w:date="2001-05-22T01:13:00Z"/>
        </w:rPr>
      </w:pPr>
      <w:del w:id="819" w:author="David Molden" w:date="2001-05-22T01:13:00Z">
        <w:r>
          <w:rPr/>
          <w:delText>Increasing the Productivity of Water</w:delText>
        </w:r>
      </w:del>
      <w:del w:id="820" w:author="David Molden" w:date="2001-05-22T01:13:00Z">
        <w:r>
          <w:rPr/>
          <w:delText>[I think the first paragraph here needs to move up – to help answer the “is it feasible” question – then the section needs to be re-namded and focus on livelihoods / poverty]</w:delText>
        </w:r>
      </w:del>
    </w:p>
    <w:p>
      <w:pPr>
        <w:pStyle w:val="Heading3"/>
        <w:rPr/>
      </w:pPr>
      <w:ins w:id="822" w:author="Frank Rijsberman" w:date="2001-05-20T17:29:00Z">
        <w:r>
          <w:rPr/>
          <w:t>Rider 2 on the global challenge: Poverty alleviation</w:t>
        </w:r>
      </w:ins>
      <w:del w:id="823" w:author="David Molden" w:date="2001-05-22T10:55:00Z">
        <w:r>
          <w:rPr/>
          <w:delText>]</w:delText>
        </w:r>
      </w:del>
    </w:p>
    <w:p>
      <w:pPr>
        <w:pStyle w:val="Normal"/>
        <w:rPr>
          <w:del w:id="830" w:author="David Molden" w:date="2001-05-22T01:14:00Z"/>
        </w:rPr>
      </w:pPr>
      <w:del w:id="824" w:author="David Molden" w:date="2001-05-22T01:14:00Z">
        <w:r>
          <w:rPr/>
          <w:delText xml:space="preserve">In China, and many other places of the world, water is moving out of agriculture.  In China, Wuhan University, CSIRO, IRRI and IWMI and other Chinese partners are carefully looking at practices that improve the productivity of water in rice areas, allowing sustained production, yet freeing up water for other uses.  Over time water has moved out of agriculture to higher valued domestic, industrial and hydropower uses.  Farmers have responded positively by boosting production while requiring less water from the main reservoir – an increase in productivity of water in agriculture.  If we could add up the gains through use of water for fish, trees, hdropower and cities, we would find a very high value </w:delText>
        </w:r>
      </w:del>
      <w:del w:id="825" w:author="Frank Rijsberman" w:date="2001-05-20T17:16:00Z">
        <w:r>
          <w:rPr/>
          <w:delText xml:space="preserve">pre </w:delText>
        </w:r>
      </w:del>
      <w:ins w:id="826" w:author="Frank Rijsberman" w:date="2001-05-20T17:16:00Z">
        <w:del w:id="827" w:author="David Molden" w:date="2001-05-22T01:14:00Z">
          <w:r>
            <w:rPr/>
            <w:delText xml:space="preserve">per </w:delText>
          </w:r>
        </w:del>
      </w:ins>
      <w:del w:id="828" w:author="David Molden" w:date="2001-05-22T01:14:00Z">
        <w:r>
          <w:rPr/>
          <w:delText xml:space="preserve">unit of water. </w:delText>
        </w:r>
      </w:del>
      <w:del w:id="829" w:author="David Molden" w:date="2001-05-22T01:14:00Z">
        <w:r>
          <w:rPr/>
          <w:delText>[so, what are these gains, can you not say what the evidence shows it is here, in percentage gain, or increase in values or something?]</w:delText>
        </w:r>
      </w:del>
    </w:p>
    <w:p>
      <w:pPr>
        <w:pStyle w:val="Normal"/>
        <w:rPr>
          <w:del w:id="832" w:author="David Molden" w:date="2001-05-22T01:14:00Z"/>
        </w:rPr>
      </w:pPr>
      <w:del w:id="831" w:author="David Molden" w:date="2001-05-22T01:14:00Z">
        <w:r>
          <w:rPr/>
        </w:r>
      </w:del>
    </w:p>
    <w:p>
      <w:pPr>
        <w:pStyle w:val="Normal"/>
        <w:rPr>
          <w:del w:id="835" w:author="David Molden" w:date="2001-05-22T10:56:00Z"/>
        </w:rPr>
      </w:pPr>
      <w:del w:id="833" w:author="David Molden" w:date="2001-05-22T10:56:00Z">
        <w:r>
          <w:rPr/>
          <w:delText>Productivity of water can also be related to economic or social objectives - obtaining more value per unit of water used.  If the societal objective of water resource development is targeted at eliminating poverty, water benefiting poor people by providing more jobs and income  - more jobs per drop (van Koppen, 2000) - is considered more productive than water benefiting wealthier people.  Shah (2000) argues that a useful way of thinking of water productivity of water is in terms of welfare per drop.  The concept can be readily extended to recognize the value of water in its various uses.</w:delText>
        </w:r>
      </w:del>
      <w:del w:id="834" w:author="David Molden" w:date="2001-05-22T10:56:00Z">
        <w:r>
          <w:rPr/>
          <w:delText xml:space="preserve"> [I know that you want to bring in poverty / access here, but I find it a weak / theoretical paragraph that doen’t do anything to convince me. I am trying something out below, have a look whether this can be picked up / expanded:</w:delText>
        </w:r>
      </w:del>
    </w:p>
    <w:p>
      <w:pPr>
        <w:pStyle w:val="Normal"/>
        <w:rPr>
          <w:ins w:id="837" w:author="Frank Rijsberman" w:date="2001-05-20T17:33:00Z"/>
        </w:rPr>
      </w:pPr>
      <w:ins w:id="836" w:author="Frank Rijsberman" w:date="2001-05-20T17:33:00Z">
        <w:r>
          <w:rPr/>
        </w:r>
      </w:ins>
    </w:p>
    <w:p>
      <w:pPr>
        <w:pStyle w:val="Normal"/>
        <w:rPr>
          <w:ins w:id="845" w:author="David Molden" w:date="2001-05-22T21:16:00Z"/>
        </w:rPr>
      </w:pPr>
      <w:ins w:id="838" w:author="David Molden" w:date="2001-05-22T21:16:00Z">
        <w:r>
          <w:rPr/>
          <w:t xml:space="preserve">A simple focus on increasing overall productivity can increase food production to assure global national or regional food security – but does not guarantee food security at the household level. That is a matter of access and distribution. Fortunately, we are learning how to target small farmers and alleviate poverty while increasing productivity. For example, more than 1.3 million treadle pumps have been sold in </w:t>
        </w:r>
      </w:ins>
      <w:r>
        <w:rPr/>
        <w:t>Bangladesh</w:t>
      </w:r>
      <w:ins w:id="839" w:author="David Molden" w:date="2001-05-22T21:16:00Z">
        <w:r>
          <w:rPr/>
          <w:t xml:space="preserve"> alone (Shah et al. 2000). The technology has reached </w:t>
        </w:r>
      </w:ins>
      <w:r>
        <w:rPr/>
        <w:t>a</w:t>
      </w:r>
      <w:ins w:id="840" w:author="David Molden" w:date="2001-05-22T21:16:00Z">
        <w:r>
          <w:rPr/>
          <w:t xml:space="preserve"> substantial number of rural poor in Bangladesh and irrigates about 600</w:t>
        </w:r>
      </w:ins>
      <w:r>
        <w:rPr/>
        <w:t>,</w:t>
      </w:r>
      <w:ins w:id="841" w:author="David Molden" w:date="2001-05-22T21:16:00Z">
        <w:r>
          <w:rPr/>
          <w:t>000 ha of farmland and has raise</w:t>
        </w:r>
      </w:ins>
      <w:r>
        <w:rPr/>
        <w:t>d</w:t>
      </w:r>
      <w:ins w:id="842" w:author="David Molden" w:date="2001-05-22T21:16:00Z">
        <w:r>
          <w:rPr/>
          <w:t xml:space="preserve"> the annual net household income by US$100 on the average. </w:t>
        </w:r>
      </w:ins>
      <w:r>
        <w:rPr/>
        <w:t>T</w:t>
      </w:r>
      <w:ins w:id="843" w:author="David Molden" w:date="2001-05-22T21:16:00Z">
        <w:r>
          <w:rPr/>
          <w:t>here is considerable activity</w:t>
        </w:r>
      </w:ins>
      <w:r>
        <w:rPr/>
        <w:t xml:space="preserve"> </w:t>
      </w:r>
      <w:ins w:id="844" w:author="David Molden" w:date="2001-05-22T21:16:00Z">
        <w:r>
          <w:rPr/>
          <w:t>in promising low cost drip irrigation technologies and water harvesting that offer hope in increasing access to water, water productivity, and income for the poor</w:t>
        </w:r>
      </w:ins>
    </w:p>
    <w:p>
      <w:pPr>
        <w:pStyle w:val="BodyTextIndent3"/>
        <w:ind w:hanging="0"/>
        <w:rPr>
          <w:del w:id="861" w:author="David Molden" w:date="2001-05-22T21:16:00Z"/>
        </w:rPr>
      </w:pPr>
      <w:ins w:id="846" w:author="Frank Rijsberman" w:date="2001-05-20T17:33:00Z">
        <w:del w:id="847" w:author="David Molden" w:date="2001-05-22T13:44:00Z">
          <w:r>
            <w:rPr/>
            <w:delText xml:space="preserve">A simple focus on increasing overall productivity can increase food production to assure global national or regional food security – but does not guarantee fod security at the household level. </w:delText>
          </w:r>
        </w:del>
      </w:ins>
      <w:ins w:id="848" w:author="Frank Rijsberman" w:date="2001-05-20T17:33:00Z">
        <w:del w:id="849" w:author="David Molden" w:date="2001-05-22T19:53:00Z">
          <w:r>
            <w:rPr/>
            <w:delText>That is a matter of access and distribution</w:delText>
          </w:r>
        </w:del>
      </w:ins>
      <w:ins w:id="850" w:author="Frank Rijsberman" w:date="2001-05-20T17:35:00Z">
        <w:del w:id="851" w:author="David Molden" w:date="2001-05-22T19:54:00Z">
          <w:r>
            <w:rPr/>
            <w:delText xml:space="preserve">. </w:delText>
          </w:r>
        </w:del>
      </w:ins>
      <w:ins w:id="852" w:author="Frank Rijsberman" w:date="2001-05-20T17:35:00Z">
        <w:del w:id="853" w:author="David Molden" w:date="2001-05-22T21:16:00Z">
          <w:r>
            <w:rPr/>
            <w:delText>Fortunately, we are learning how to target small farmers and alleviate poverty while increasing productivity. Then give examples of</w:delText>
          </w:r>
        </w:del>
      </w:ins>
      <w:ins w:id="854" w:author="Frank Rijsberman" w:date="2001-05-20T17:38:00Z">
        <w:del w:id="855" w:author="David Molden" w:date="2001-05-22T21:16:00Z">
          <w:r>
            <w:rPr/>
            <w:delText xml:space="preserve"> e.g.</w:delText>
          </w:r>
        </w:del>
      </w:ins>
      <w:ins w:id="856" w:author="Frank Rijsberman" w:date="2001-05-20T17:36:00Z">
        <w:del w:id="857" w:author="David Molden" w:date="2001-05-22T21:16:00Z">
          <w:r>
            <w:rPr/>
            <w:delText xml:space="preserve"> treadle pump – the 1.2 million pumps in B’desh, the 600,000 ha this irrigates, the x million people this has lifted out of poverty (x increase in family income) – cite Tushaar</w:delText>
          </w:r>
        </w:del>
      </w:ins>
      <w:ins w:id="858" w:author="Frank Rijsberman" w:date="2001-05-20T17:38:00Z">
        <w:del w:id="859" w:author="David Molden" w:date="2001-05-22T21:16:00Z">
          <w:r>
            <w:rPr/>
            <w:delText xml:space="preserve">. </w:delText>
          </w:r>
        </w:del>
      </w:ins>
      <w:del w:id="860" w:author="David Molden" w:date="2001-05-22T10:58:00Z">
        <w:r>
          <w:rPr/>
          <w:delText>Then micro-irrgation (drip) revolution, rainwater harvesting, whatever – but concrete examples of success stories of poverty alleviation with numbers and refrences, not general principles.</w:delText>
        </w:r>
      </w:del>
    </w:p>
    <w:p>
      <w:pPr>
        <w:pStyle w:val="BodyTextIndent3"/>
        <w:widowControl/>
        <w:bidi w:val="0"/>
        <w:ind w:hanging="0"/>
        <w:rPr>
          <w:ins w:id="863" w:author="Frank Rijsberman" w:date="2001-05-20T17:29:00Z"/>
        </w:rPr>
      </w:pPr>
      <w:ins w:id="862" w:author="Frank Rijsberman" w:date="2001-05-20T17:29:00Z">
        <w:r>
          <w:rPr/>
        </w:r>
      </w:ins>
    </w:p>
    <w:p>
      <w:pPr>
        <w:pStyle w:val="Heading3"/>
        <w:rPr>
          <w:ins w:id="869" w:author="David Molden" w:date="2001-05-22T19:54:00Z"/>
        </w:rPr>
      </w:pPr>
      <w:ins w:id="864" w:author="Frank Rijsberman" w:date="2001-05-20T17:29:00Z">
        <w:r>
          <w:rPr/>
          <w:t xml:space="preserve">Rider 3 on the global challenge: </w:t>
        </w:r>
      </w:ins>
      <w:ins w:id="865" w:author="David Molden" w:date="2001-05-22T13:07:00Z">
        <w:r>
          <w:rPr/>
          <w:t xml:space="preserve">Managing for Multiple </w:t>
        </w:r>
      </w:ins>
      <w:ins w:id="866" w:author="David Molden" w:date="2001-05-22T21:17:00Z">
        <w:r>
          <w:rPr/>
          <w:t>U</w:t>
        </w:r>
      </w:ins>
      <w:ins w:id="867" w:author="David Molden" w:date="2001-05-22T13:07:00Z">
        <w:r>
          <w:rPr/>
          <w:t>ses</w:t>
        </w:r>
      </w:ins>
      <w:del w:id="868" w:author="David Molden" w:date="2001-05-22T21:17:00Z">
        <w:r>
          <w:rPr/>
          <w:delText>environment / fish / forestry</w:delText>
        </w:r>
      </w:del>
    </w:p>
    <w:p>
      <w:pPr>
        <w:pStyle w:val="Normal"/>
        <w:rPr>
          <w:b/>
          <w:b/>
        </w:rPr>
      </w:pPr>
      <w:r>
        <w:rPr>
          <w:b/>
        </w:rPr>
      </w:r>
    </w:p>
    <w:p>
      <w:pPr>
        <w:pStyle w:val="Normal"/>
        <w:rPr>
          <w:ins w:id="892" w:author="David Molden" w:date="2001-05-22T11:07:00Z"/>
        </w:rPr>
      </w:pPr>
      <w:del w:id="870" w:author="Frank Rijsberman" w:date="2001-05-20T17:35:00Z">
        <w:r>
          <w:rPr/>
          <w:delText>Unfortunately, with water resources, realizing gains is not so simple</w:delText>
        </w:r>
      </w:del>
      <w:ins w:id="871" w:author="Frank Rijsberman" w:date="2001-05-20T17:35:00Z">
        <w:del w:id="872" w:author="David Molden" w:date="2001-05-22T11:01:00Z">
          <w:r>
            <w:rPr/>
            <w:delText>!</w:delText>
          </w:r>
        </w:del>
      </w:ins>
      <w:del w:id="873" w:author="David Molden" w:date="2001-05-22T11:01:00Z">
        <w:r>
          <w:rPr/>
          <w:delText xml:space="preserve">.  </w:delText>
        </w:r>
      </w:del>
      <w:del w:id="874" w:author="David Molden" w:date="2001-05-22T21:18:00Z">
        <w:r>
          <w:rPr/>
          <w:delText xml:space="preserve">Capturing and using “losses” in irrigation may indeed leave less water to fisheries, to people, and to wetlands.  </w:delText>
        </w:r>
      </w:del>
      <w:r>
        <w:rPr/>
        <w:t xml:space="preserve">Especially in areas of high water stress, a water action taken in one part of a basin, may have negative impact in another part of the basin. </w:t>
      </w:r>
      <w:ins w:id="875" w:author="David Molden" w:date="2001-05-22T21:18:00Z">
        <w:r>
          <w:rPr/>
          <w:t xml:space="preserve">Capturing and using “losses” in irrigation may indeed leave less water to fisheries, to people, and to wetlands.  </w:t>
        </w:r>
      </w:ins>
      <w:del w:id="876" w:author="David Molden" w:date="2001-05-22T21:18:00Z">
        <w:r>
          <w:rPr/>
          <w:delText xml:space="preserve"> </w:delText>
        </w:r>
      </w:del>
      <w:ins w:id="877" w:author="David Molden" w:date="2001-05-22T11:03:00Z">
        <w:r>
          <w:rPr/>
          <w:t xml:space="preserve">Plus each drop of basin water can serve several purposes – for fisheries, for drinking water, and for ecosystem services.  </w:t>
        </w:r>
      </w:ins>
      <w:ins w:id="878" w:author="David Molden" w:date="2001-05-22T11:05:00Z">
        <w:r>
          <w:rPr/>
          <w:t xml:space="preserve">  </w:t>
        </w:r>
      </w:ins>
      <w:ins w:id="879" w:author="David Molden" w:date="2001-05-22T13:06:00Z">
        <w:r>
          <w:rPr/>
          <w:t xml:space="preserve">For example, IWMI studies in Sri Lanka have indicated that lining canals in an effort to improve </w:t>
        </w:r>
      </w:ins>
      <w:r>
        <w:rPr/>
        <w:t>efficiency</w:t>
      </w:r>
      <w:ins w:id="880" w:author="David Molden" w:date="2001-05-22T13:06:00Z">
        <w:r>
          <w:rPr/>
          <w:t xml:space="preserve"> may cause problems for drinking water and health.  </w:t>
        </w:r>
      </w:ins>
      <w:r>
        <w:rPr/>
        <w:t>A further example is</w:t>
      </w:r>
      <w:ins w:id="881" w:author="David Molden" w:date="2001-05-22T13:13:00Z">
        <w:r>
          <w:rPr/>
          <w:t xml:space="preserve"> the capture fisheries in Cambodia’s Mekong that </w:t>
        </w:r>
      </w:ins>
      <w:ins w:id="882" w:author="David Molden" w:date="2001-05-22T13:15:00Z">
        <w:r>
          <w:rPr/>
          <w:t>are at risk from upstream developments along the Mekong</w:t>
        </w:r>
      </w:ins>
      <w:ins w:id="883" w:author="David Molden" w:date="2001-05-22T13:15:00Z">
        <w:r>
          <w:rPr>
            <w:rStyle w:val="FootnoteCharacters"/>
            <w:rStyle w:val="FootnoteAnchor"/>
          </w:rPr>
          <w:footnoteReference w:id="18"/>
        </w:r>
      </w:ins>
      <w:ins w:id="884" w:author="David Molden" w:date="2001-05-22T13:15:00Z">
        <w:r>
          <w:rPr/>
          <w:t xml:space="preserve">. </w:t>
        </w:r>
      </w:ins>
      <w:ins w:id="885" w:author="David Molden" w:date="2001-05-22T13:10:00Z">
        <w:r>
          <w:rPr/>
          <w:t xml:space="preserve">A shift in </w:t>
        </w:r>
      </w:ins>
      <w:r>
        <w:rPr/>
        <w:t>institutional</w:t>
      </w:r>
      <w:ins w:id="886" w:author="David Molden" w:date="2001-05-22T13:10:00Z">
        <w:r>
          <w:rPr/>
          <w:t xml:space="preserve"> focus is required to manage water for its multiple uses.</w:t>
        </w:r>
      </w:ins>
      <w:ins w:id="887" w:author="David Molden" w:date="2001-05-22T13:06:00Z">
        <w:r>
          <w:rPr/>
          <w:t xml:space="preserve">  </w:t>
        </w:r>
      </w:ins>
      <w:ins w:id="888" w:author="David Molden" w:date="2001-05-22T11:05:00Z">
        <w:r>
          <w:rPr/>
          <w:t xml:space="preserve">Understanding the tradeoffs, making sure that our actions improve overall basin water use, </w:t>
        </w:r>
      </w:ins>
      <w:ins w:id="889" w:author="David Molden" w:date="2001-05-22T13:45:00Z">
        <w:r>
          <w:rPr/>
          <w:t>is</w:t>
        </w:r>
      </w:ins>
      <w:ins w:id="890" w:author="David Molden" w:date="2001-05-22T11:05:00Z">
        <w:r>
          <w:rPr/>
          <w:t xml:space="preserve"> an area that requires much more attention.  Integrated Natural Resource Management methods offer great potential to help.</w:t>
        </w:r>
      </w:ins>
      <w:ins w:id="891" w:author="David Molden" w:date="2001-05-22T11:07:00Z">
        <w:r>
          <w:rPr/>
          <w:t xml:space="preserve">  </w:t>
        </w:r>
      </w:ins>
    </w:p>
    <w:p>
      <w:pPr>
        <w:pStyle w:val="Normal"/>
        <w:rPr>
          <w:del w:id="894" w:author="David Molden" w:date="2001-05-22T11:04:00Z"/>
        </w:rPr>
      </w:pPr>
      <w:del w:id="893" w:author="David Molden" w:date="2001-05-22T11:04:00Z">
        <w:r>
          <w:rPr/>
          <w:delText>Irrigation water is an important drinking supply in many places.  Studies have shown that reducing canal seepage through lining –  an irrigation loss – actually decreases drinking water supply.</w:delText>
        </w:r>
      </w:del>
    </w:p>
    <w:p>
      <w:pPr>
        <w:pStyle w:val="Normal"/>
        <w:rPr>
          <w:del w:id="896" w:author="David Molden" w:date="2001-05-22T11:04:00Z"/>
        </w:rPr>
      </w:pPr>
      <w:del w:id="895" w:author="David Molden" w:date="2001-05-22T11:04:00Z">
        <w:r>
          <w:rPr/>
        </w:r>
      </w:del>
    </w:p>
    <w:p>
      <w:pPr>
        <w:pStyle w:val="Normal"/>
        <w:rPr>
          <w:del w:id="898" w:author="David Molden" w:date="2001-05-22T11:04:00Z"/>
        </w:rPr>
      </w:pPr>
      <w:del w:id="897" w:author="David Molden" w:date="2001-05-22T11:04:00Z">
        <w:r>
          <w:rPr/>
          <w:delText>Sectoral thinking still dominates in spite of calls for integrated water resource management.  Managers of irrigation water most often influence the lives of more than irrigators.  It is imperative that to gain better use, more productive use, that water in agriculture is managed taking into perspective other uses.  This requires a shift from irrigation management to water resource and natural resource management.</w:delText>
        </w:r>
      </w:del>
    </w:p>
    <w:p>
      <w:pPr>
        <w:pStyle w:val="Normal"/>
        <w:rPr>
          <w:del w:id="900" w:author="David Molden" w:date="2001-05-22T11:01:00Z"/>
        </w:rPr>
      </w:pPr>
      <w:del w:id="899" w:author="David Molden" w:date="2001-05-22T11:01:00Z">
        <w:r>
          <w:rPr/>
          <w:delText>[the above are pretty ‘blah’ arguments – no numbers, examples, somehting convincing?]</w:delText>
        </w:r>
      </w:del>
    </w:p>
    <w:p>
      <w:pPr>
        <w:pStyle w:val="Normal"/>
        <w:widowControl/>
        <w:bidi w:val="0"/>
        <w:rPr>
          <w:del w:id="902" w:author="Frank Rijsberman" w:date="2001-05-20T17:30:00Z"/>
        </w:rPr>
      </w:pPr>
      <w:del w:id="901" w:author="Frank Rijsberman" w:date="2001-05-20T17:30:00Z">
        <w:r>
          <w:rPr/>
          <w:delText>Conclusion</w:delText>
        </w:r>
      </w:del>
    </w:p>
    <w:p>
      <w:pPr>
        <w:pStyle w:val="Normal"/>
        <w:rPr>
          <w:ins w:id="908" w:author="David Molden" w:date="2001-05-22T10:24:00Z"/>
        </w:rPr>
      </w:pPr>
      <w:del w:id="903" w:author="Frank Rijsberman" w:date="2001-05-20T17:30:00Z">
        <w:r>
          <w:rPr/>
          <w:delText>There is much to be done to solve the water crisis. I have argued that improving the productivity of water in agriculture plays a significant role in solving problems of food and environmental security.  And fortunately, it is an area that the CG system is well equipped to deal with.</w:delText>
        </w:r>
      </w:del>
      <w:ins w:id="904" w:author="Frank Rijsberman" w:date="2001-05-20T17:30:00Z">
        <w:del w:id="905" w:author="David Molden" w:date="2001-05-22T11:01:00Z">
          <w:r>
            <w:rPr/>
            <w:delText>[Way too “blah”, recap of the global challenge, please, strong message and throw-out/ending with an exclamation mark].</w:delText>
          </w:r>
        </w:del>
      </w:ins>
      <w:del w:id="906" w:author="David Molden" w:date="2001-05-22T11:01:00Z">
        <w:r>
          <w:rPr/>
          <w:delText xml:space="preserve"> </w:delText>
        </w:r>
      </w:del>
      <w:ins w:id="907" w:author="David Molden" w:date="2001-05-22T10:24:00Z">
        <w:r>
          <w:rPr/>
          <w:t>Conclusion</w:t>
        </w:r>
      </w:ins>
    </w:p>
    <w:p>
      <w:pPr>
        <w:pStyle w:val="TextBody"/>
        <w:rPr>
          <w:ins w:id="931" w:author="David Molden" w:date="2001-05-22T10:27:00Z"/>
        </w:rPr>
      </w:pPr>
      <w:ins w:id="909" w:author="David Molden" w:date="2001-05-22T13:18:00Z">
        <w:r>
          <w:rPr/>
          <w:t>In conclusion, I have argued that how we manage water in agriculture holds the key to solving the water crisis.</w:t>
        </w:r>
      </w:ins>
      <w:ins w:id="910" w:author="David Molden" w:date="2001-05-22T10:30:00Z">
        <w:r>
          <w:rPr/>
          <w:t xml:space="preserve">   </w:t>
        </w:r>
      </w:ins>
      <w:ins w:id="911" w:author="David Molden" w:date="2001-05-22T10:24:00Z">
        <w:r>
          <w:rPr/>
          <w:t xml:space="preserve">In essence, the  global challenge </w:t>
        </w:r>
      </w:ins>
      <w:ins w:id="912" w:author="David Molden" w:date="2001-05-22T10:32:00Z">
        <w:r>
          <w:rPr/>
          <w:t xml:space="preserve">for us </w:t>
        </w:r>
      </w:ins>
      <w:ins w:id="913" w:author="David Molden" w:date="2001-05-22T10:24:00Z">
        <w:r>
          <w:rPr/>
          <w:t xml:space="preserve">is to grow more food with less water - decreasing water use in agriculture to meet environmental goals and other human needs, yet growing enough food, and improving livelihoods of the poor.  </w:t>
        </w:r>
      </w:ins>
      <w:ins w:id="914" w:author="David Molden" w:date="2001-05-22T10:34:00Z">
        <w:r>
          <w:rPr/>
          <w:t>This challenge</w:t>
        </w:r>
      </w:ins>
      <w:ins w:id="915" w:author="David Molden" w:date="2001-05-22T10:24:00Z">
        <w:r>
          <w:rPr/>
          <w:t xml:space="preserve"> requires </w:t>
        </w:r>
      </w:ins>
      <w:ins w:id="916" w:author="David Molden" w:date="2001-05-22T21:19:00Z">
        <w:r>
          <w:rPr/>
          <w:t>substantial</w:t>
        </w:r>
      </w:ins>
      <w:ins w:id="917" w:author="David Molden" w:date="2001-05-22T10:34:00Z">
        <w:r>
          <w:rPr/>
          <w:t xml:space="preserve"> </w:t>
        </w:r>
      </w:ins>
      <w:ins w:id="918" w:author="David Molden" w:date="2001-05-22T13:48:00Z">
        <w:r>
          <w:rPr/>
          <w:t>increas</w:t>
        </w:r>
      </w:ins>
      <w:ins w:id="919" w:author="David Molden" w:date="2001-05-22T21:19:00Z">
        <w:r>
          <w:rPr/>
          <w:t>es</w:t>
        </w:r>
      </w:ins>
      <w:ins w:id="920" w:author="David Molden" w:date="2001-05-22T10:24:00Z">
        <w:r>
          <w:rPr/>
          <w:t xml:space="preserve"> </w:t>
        </w:r>
      </w:ins>
      <w:ins w:id="921" w:author="David Molden" w:date="2001-05-22T21:19:00Z">
        <w:r>
          <w:rPr/>
          <w:t xml:space="preserve">in </w:t>
        </w:r>
      </w:ins>
      <w:ins w:id="922" w:author="David Molden" w:date="2001-05-22T10:24:00Z">
        <w:r>
          <w:rPr/>
          <w:t xml:space="preserve">productivity of water in </w:t>
        </w:r>
      </w:ins>
      <w:ins w:id="923" w:author="David Molden" w:date="2001-05-22T10:34:00Z">
        <w:r>
          <w:rPr/>
          <w:t xml:space="preserve">agriculture.  In </w:t>
        </w:r>
      </w:ins>
      <w:ins w:id="924" w:author="David Molden" w:date="2001-05-22T10:24:00Z">
        <w:r>
          <w:rPr/>
          <w:t xml:space="preserve">25 years, </w:t>
        </w:r>
      </w:ins>
      <w:ins w:id="925" w:author="David Molden" w:date="2001-05-22T10:26:00Z">
        <w:r>
          <w:rPr/>
          <w:t>60</w:t>
        </w:r>
      </w:ins>
      <w:ins w:id="926" w:author="David Molden" w:date="2001-05-22T10:24:00Z">
        <w:r>
          <w:rPr/>
          <w:t xml:space="preserve"> percent increases </w:t>
        </w:r>
      </w:ins>
      <w:ins w:id="927" w:author="David Molden" w:date="2001-05-22T13:48:00Z">
        <w:r>
          <w:rPr/>
          <w:t xml:space="preserve">of water productivity </w:t>
        </w:r>
      </w:ins>
      <w:ins w:id="928" w:author="David Molden" w:date="2001-05-22T10:24:00Z">
        <w:r>
          <w:rPr/>
          <w:t>on irrigated lands, and 30% on rainfed lands</w:t>
        </w:r>
      </w:ins>
      <w:ins w:id="929" w:author="David Molden" w:date="2001-05-22T10:35:00Z">
        <w:r>
          <w:rPr/>
          <w:t xml:space="preserve"> will certainly go a long way to solving the crisis</w:t>
        </w:r>
      </w:ins>
      <w:ins w:id="930" w:author="David Molden" w:date="2001-05-22T10:24:00Z">
        <w:r>
          <w:rPr/>
          <w:t>.</w:t>
        </w:r>
      </w:ins>
    </w:p>
    <w:p>
      <w:pPr>
        <w:pStyle w:val="TextBody"/>
        <w:rPr>
          <w:ins w:id="933" w:author="David Molden" w:date="2001-05-22T10:27:00Z"/>
        </w:rPr>
      </w:pPr>
      <w:ins w:id="932" w:author="David Molden" w:date="2001-05-22T10:27:00Z">
        <w:r>
          <w:rPr/>
        </w:r>
      </w:ins>
    </w:p>
    <w:p>
      <w:pPr>
        <w:pStyle w:val="TextBody"/>
        <w:rPr>
          <w:ins w:id="937" w:author="David Molden" w:date="2001-05-22T10:27:00Z"/>
        </w:rPr>
      </w:pPr>
      <w:ins w:id="934" w:author="David Molden" w:date="2001-05-22T10:27:00Z">
        <w:r>
          <w:rPr/>
          <w:t xml:space="preserve">It is not really up to us to decide how people in various countries and river basins use their water.  </w:t>
        </w:r>
      </w:ins>
      <w:ins w:id="935" w:author="David Molden" w:date="2001-05-22T10:35:00Z">
        <w:r>
          <w:rPr/>
          <w:t xml:space="preserve">People will have different ways they want to meet food and environmental security goals.  </w:t>
        </w:r>
      </w:ins>
      <w:ins w:id="936" w:author="David Molden" w:date="2001-05-22T10:27:00Z">
        <w:r>
          <w:rPr/>
          <w:t xml:space="preserve">But what we can do is offer feasible, sustainable choices and solutions that do not exist today. </w:t>
        </w:r>
      </w:ins>
    </w:p>
    <w:p>
      <w:pPr>
        <w:pStyle w:val="TextBody"/>
        <w:rPr>
          <w:ins w:id="939" w:author="David Molden" w:date="2001-05-22T10:36:00Z"/>
        </w:rPr>
      </w:pPr>
      <w:ins w:id="938" w:author="David Molden" w:date="2001-05-22T10:36:00Z">
        <w:r>
          <w:rPr/>
        </w:r>
      </w:ins>
    </w:p>
    <w:p>
      <w:pPr>
        <w:pStyle w:val="Heading2"/>
        <w:rPr>
          <w:ins w:id="941" w:author="David Molden" w:date="2001-05-22T12:28:00Z"/>
        </w:rPr>
      </w:pPr>
      <w:ins w:id="940" w:author="David Molden" w:date="2001-05-22T12:28:00Z">
        <w:r>
          <w:rPr/>
          <w:t>References</w:t>
        </w:r>
      </w:ins>
    </w:p>
    <w:p>
      <w:pPr>
        <w:pStyle w:val="Normal"/>
        <w:spacing w:before="0" w:after="180"/>
        <w:ind w:left="480" w:hanging="480"/>
        <w:rPr>
          <w:ins w:id="945" w:author="David Molden" w:date="2001-05-22T12:38:00Z"/>
        </w:rPr>
      </w:pPr>
      <w:ins w:id="942" w:author="David Molden" w:date="2001-05-22T12:38:00Z">
        <w:r>
          <w:rPr>
            <w:sz w:val="20"/>
          </w:rPr>
          <w:t xml:space="preserve">Alcamo, J.,  T. Henrichs and T. Rosch, 2000.  World Water in 2025:  </w:t>
        </w:r>
      </w:ins>
      <w:ins w:id="943" w:author="David Molden" w:date="2001-05-22T12:38:00Z">
        <w:r>
          <w:rPr>
            <w:i/>
            <w:sz w:val="20"/>
          </w:rPr>
          <w:t>Global Modeling and Scenario Analysis</w:t>
        </w:r>
      </w:ins>
      <w:ins w:id="944" w:author="David Molden" w:date="2001-05-22T12:38:00Z">
        <w:r>
          <w:rPr>
            <w:sz w:val="20"/>
          </w:rPr>
          <w:t>, in Rijsberman (ed), World Water Scenarios Analyses, Earthscan Publications, London.</w:t>
        </w:r>
      </w:ins>
    </w:p>
    <w:p>
      <w:pPr>
        <w:pStyle w:val="Normal"/>
        <w:tabs>
          <w:tab w:val="clear" w:pos="720"/>
          <w:tab w:val="left" w:pos="480" w:leader="none"/>
        </w:tabs>
        <w:spacing w:before="0" w:after="180"/>
        <w:ind w:left="480" w:hanging="480"/>
        <w:rPr>
          <w:sz w:val="20"/>
          <w:ins w:id="949" w:author="David Molden" w:date="2001-05-22T12:37:00Z"/>
        </w:rPr>
      </w:pPr>
      <w:ins w:id="946" w:author="David Molden" w:date="2001-05-22T19:20:00Z">
        <w:r>
          <w:rPr>
            <w:sz w:val="20"/>
          </w:rPr>
          <w:t>Cohen, Marc J., and Per Pinstrup-Andersen, 2001, The Case for International Agricultural Research in the 21</w:t>
        </w:r>
      </w:ins>
      <w:ins w:id="947" w:author="David Molden" w:date="2001-05-22T19:20:00Z">
        <w:r>
          <w:rPr>
            <w:sz w:val="20"/>
            <w:vertAlign w:val="superscript"/>
          </w:rPr>
          <w:t>st</w:t>
        </w:r>
      </w:ins>
      <w:ins w:id="948" w:author="David Molden" w:date="2001-05-22T19:20:00Z">
        <w:r>
          <w:rPr>
            <w:sz w:val="20"/>
          </w:rPr>
          <w:t xml:space="preserve"> Century, note prepared for the Chairman of the CGIAR, 2001.</w:t>
        </w:r>
      </w:ins>
    </w:p>
    <w:p>
      <w:pPr>
        <w:pStyle w:val="Normal"/>
        <w:tabs>
          <w:tab w:val="clear" w:pos="720"/>
          <w:tab w:val="left" w:pos="480" w:leader="none"/>
        </w:tabs>
        <w:spacing w:before="0" w:after="180"/>
        <w:ind w:left="480" w:hanging="480"/>
        <w:rPr>
          <w:sz w:val="20"/>
        </w:rPr>
      </w:pPr>
      <w:ins w:id="950" w:author="David Molden" w:date="2001-05-22T12:37:00Z">
        <w:r>
          <w:rPr>
            <w:sz w:val="20"/>
          </w:rPr>
          <w:t>FAO 2000. FAOSTAT Agriculture data base, www.fao.org, FAO: Rome</w:t>
        </w:r>
      </w:ins>
    </w:p>
    <w:p>
      <w:pPr>
        <w:pStyle w:val="Normal"/>
        <w:rPr/>
      </w:pPr>
      <w:r>
        <w:rPr>
          <w:sz w:val="20"/>
        </w:rPr>
        <w:t xml:space="preserve">FAO, 2000. </w:t>
      </w:r>
      <w:r>
        <w:rPr>
          <w:i/>
          <w:sz w:val="20"/>
        </w:rPr>
        <w:t xml:space="preserve">Agriculture: Towards 2015-30 - Technical interim report. </w:t>
      </w:r>
      <w:r>
        <w:rPr>
          <w:sz w:val="20"/>
        </w:rPr>
        <w:t>Rome, Italy: FAO</w:t>
      </w:r>
    </w:p>
    <w:p>
      <w:pPr>
        <w:pStyle w:val="Normal"/>
        <w:rPr>
          <w:sz w:val="20"/>
        </w:rPr>
      </w:pPr>
      <w:r>
        <w:rPr>
          <w:sz w:val="20"/>
        </w:rPr>
      </w:r>
    </w:p>
    <w:p>
      <w:pPr>
        <w:pStyle w:val="Normal"/>
        <w:ind w:left="450" w:hanging="450"/>
        <w:rPr/>
      </w:pPr>
      <w:r>
        <w:rPr>
          <w:sz w:val="20"/>
        </w:rPr>
        <w:t xml:space="preserve">Hong, L.; Li, Y. H.; Deng, L.; Chen, C. D.; Dawe, D.; Barker, R. 2001. </w:t>
      </w:r>
      <w:r>
        <w:rPr>
          <w:i/>
          <w:sz w:val="20"/>
        </w:rPr>
        <w:t>Analysis of changes in water allocations and crop production in the Zhanghe Irrigation System and District - 1966 to 1998</w:t>
      </w:r>
      <w:r>
        <w:rPr>
          <w:sz w:val="20"/>
        </w:rPr>
        <w:t xml:space="preserve">. In International Workshop on Water Saving Irrigation for Paddy Rice, 23-25 March 2001, Wuhan, China. Wuhan, China: China Rural Water and Hydropower. pp.4-18. </w:t>
      </w:r>
    </w:p>
    <w:p>
      <w:pPr>
        <w:pStyle w:val="Normal"/>
        <w:rPr>
          <w:sz w:val="20"/>
        </w:rPr>
      </w:pPr>
      <w:r>
        <w:rPr>
          <w:sz w:val="20"/>
        </w:rPr>
      </w:r>
    </w:p>
    <w:p>
      <w:pPr>
        <w:pStyle w:val="Normal"/>
        <w:tabs>
          <w:tab w:val="clear" w:pos="720"/>
          <w:tab w:val="left" w:pos="480" w:leader="none"/>
        </w:tabs>
        <w:spacing w:before="0" w:after="180"/>
        <w:ind w:left="480" w:hanging="480"/>
        <w:rPr>
          <w:sz w:val="20"/>
          <w:ins w:id="954" w:author="David Molden" w:date="2001-05-22T12:58:00Z"/>
        </w:rPr>
      </w:pPr>
      <w:ins w:id="951" w:author="David Molden" w:date="2001-05-22T12:33:00Z">
        <w:r>
          <w:rPr>
            <w:sz w:val="20"/>
          </w:rPr>
          <w:t xml:space="preserve">IWMI, 2000. </w:t>
        </w:r>
      </w:ins>
      <w:ins w:id="952" w:author="David Molden" w:date="2001-05-22T12:33:00Z">
        <w:r>
          <w:rPr>
            <w:i/>
            <w:sz w:val="20"/>
          </w:rPr>
          <w:t>World Water Supply and Demand in 2025</w:t>
        </w:r>
      </w:ins>
      <w:ins w:id="953" w:author="David Molden" w:date="2001-05-22T12:33:00Z">
        <w:r>
          <w:rPr>
            <w:sz w:val="20"/>
          </w:rPr>
          <w:t>, in Rijsberman (ed), World Water Scenarios Analyses, Earthscan Publications, London.</w:t>
        </w:r>
      </w:ins>
    </w:p>
    <w:p>
      <w:pPr>
        <w:pStyle w:val="TextBodyIndent"/>
        <w:rPr>
          <w:sz w:val="20"/>
          <w:ins w:id="958" w:author="David Molden" w:date="2001-05-22T12:32:00Z"/>
        </w:rPr>
      </w:pPr>
      <w:ins w:id="955" w:author="David Molden" w:date="2001-05-22T12:41:00Z">
        <w:r>
          <w:rPr>
            <w:sz w:val="20"/>
          </w:rPr>
          <w:t>Molden, D., R. Sakthivadivel, and Z. Habib, 2001</w:t>
        </w:r>
      </w:ins>
      <w:ins w:id="956" w:author="David Molden" w:date="2001-05-22T12:41:00Z">
        <w:r>
          <w:rPr>
            <w:i/>
            <w:sz w:val="20"/>
          </w:rPr>
          <w:t>.  Basin Use and Productivity of Water:  Examples from South Asia</w:t>
        </w:r>
      </w:ins>
      <w:ins w:id="957" w:author="David Molden" w:date="2001-05-22T12:41:00Z">
        <w:r>
          <w:rPr>
            <w:sz w:val="20"/>
          </w:rPr>
          <w:t>.  Research Report 49, International Water Management Institute, Colombo, Sri Lanka.</w:t>
        </w:r>
      </w:ins>
    </w:p>
    <w:p>
      <w:pPr>
        <w:pStyle w:val="Normal"/>
        <w:tabs>
          <w:tab w:val="clear" w:pos="720"/>
          <w:tab w:val="left" w:pos="480" w:leader="none"/>
        </w:tabs>
        <w:spacing w:before="0" w:after="180"/>
        <w:ind w:left="480" w:hanging="480"/>
        <w:rPr>
          <w:sz w:val="20"/>
          <w:ins w:id="962" w:author="David Molden" w:date="2001-05-22T12:54:00Z"/>
        </w:rPr>
      </w:pPr>
      <w:ins w:id="959" w:author="David Molden" w:date="2001-05-22T12:29:00Z">
        <w:r>
          <w:rPr>
            <w:sz w:val="20"/>
          </w:rPr>
          <w:t xml:space="preserve">Postel, Sandra, 1999.  </w:t>
        </w:r>
      </w:ins>
      <w:ins w:id="960" w:author="David Molden" w:date="2001-05-22T12:29:00Z">
        <w:r>
          <w:rPr>
            <w:i/>
            <w:sz w:val="20"/>
          </w:rPr>
          <w:t>Pillar of sand:  Can the irrigation miracle last?</w:t>
        </w:r>
      </w:ins>
      <w:ins w:id="961" w:author="David Molden" w:date="2001-05-22T12:29:00Z">
        <w:r>
          <w:rPr>
            <w:sz w:val="20"/>
          </w:rPr>
          <w:t xml:space="preserve">  New York, NY, USA:  W. W. Norton &amp; Company.  xvi, 313p.  (Worldwatch book) </w:t>
        </w:r>
      </w:ins>
    </w:p>
    <w:p>
      <w:pPr>
        <w:pStyle w:val="Normal"/>
        <w:ind w:left="450" w:hanging="450"/>
        <w:rPr>
          <w:sz w:val="20"/>
        </w:rPr>
      </w:pPr>
      <w:ins w:id="963" w:author="David Molden" w:date="2001-05-22T12:54:00Z">
        <w:r>
          <w:rPr>
            <w:sz w:val="20"/>
          </w:rPr>
          <w:t xml:space="preserve">Rockstrom, 1999.  </w:t>
        </w:r>
      </w:ins>
      <w:ins w:id="964" w:author="David Molden" w:date="2001-05-22T12:54:00Z">
        <w:r>
          <w:rPr>
            <w:i/>
            <w:sz w:val="20"/>
          </w:rPr>
          <w:t>On-farm green water estimates as a tool for increased food production in water scarce regions</w:t>
        </w:r>
      </w:ins>
      <w:ins w:id="965" w:author="David Molden" w:date="2001-05-22T12:54:00Z">
        <w:r>
          <w:rPr>
            <w:sz w:val="20"/>
          </w:rPr>
          <w:t xml:space="preserve">.  Physics and Chemistry of the Earth, Part B, </w:t>
        </w:r>
      </w:ins>
      <w:r>
        <w:rPr>
          <w:sz w:val="20"/>
        </w:rPr>
        <w:t>Hydrology</w:t>
      </w:r>
      <w:ins w:id="966" w:author="David Molden" w:date="2001-05-22T12:54:00Z">
        <w:r>
          <w:rPr>
            <w:sz w:val="20"/>
          </w:rPr>
          <w:t xml:space="preserve">, Oceans and Atmosphere. </w:t>
        </w:r>
      </w:ins>
      <w:ins w:id="967" w:author="David Molden" w:date="2001-05-22T12:54:00Z">
        <w:r>
          <w:rPr>
            <w:i/>
            <w:sz w:val="20"/>
          </w:rPr>
          <w:t xml:space="preserve"> </w:t>
        </w:r>
      </w:ins>
      <w:ins w:id="968" w:author="David Molden" w:date="2001-05-22T12:54:00Z">
        <w:r>
          <w:rPr>
            <w:sz w:val="20"/>
          </w:rPr>
          <w:t>24(4):  375-384.</w:t>
        </w:r>
      </w:ins>
    </w:p>
    <w:p>
      <w:pPr>
        <w:pStyle w:val="Normal"/>
        <w:tabs>
          <w:tab w:val="clear" w:pos="720"/>
          <w:tab w:val="left" w:pos="480" w:leader="none"/>
        </w:tabs>
        <w:spacing w:before="0" w:after="180"/>
        <w:ind w:left="480" w:hanging="480"/>
        <w:rPr/>
      </w:pPr>
      <w:ins w:id="969" w:author="David Molden" w:date="2001-05-22T12:44:00Z">
        <w:r>
          <w:rPr>
            <w:sz w:val="20"/>
          </w:rPr>
          <w:t xml:space="preserve">Sakthivadivel, R., C. de Fraiture, D. J. Molden, C. Perry and W. Kloesen. </w:t>
        </w:r>
      </w:ins>
      <w:r>
        <w:rPr>
          <w:sz w:val="20"/>
        </w:rPr>
        <w:t xml:space="preserve">1999.  </w:t>
      </w:r>
      <w:ins w:id="970" w:author="David Molden" w:date="2001-05-22T12:44:00Z">
        <w:r>
          <w:rPr>
            <w:i/>
            <w:sz w:val="20"/>
          </w:rPr>
          <w:t>Indicators of Land and Water Productivity in Irrigated Agriculture.</w:t>
        </w:r>
      </w:ins>
      <w:ins w:id="971" w:author="David Molden" w:date="2001-05-22T12:44:00Z">
        <w:r>
          <w:rPr>
            <w:sz w:val="20"/>
          </w:rPr>
          <w:t xml:space="preserve">  Water Resources Development, Vol. 15, no. 1 and 2, 161-179</w:t>
        </w:r>
      </w:ins>
      <w:r>
        <w:rPr>
          <w:sz w:val="20"/>
        </w:rPr>
        <w:t>.</w:t>
      </w:r>
    </w:p>
    <w:p>
      <w:pPr>
        <w:pStyle w:val="Normal"/>
        <w:tabs>
          <w:tab w:val="clear" w:pos="720"/>
          <w:tab w:val="left" w:pos="480" w:leader="none"/>
        </w:tabs>
        <w:spacing w:before="0" w:after="180"/>
        <w:ind w:left="480" w:hanging="480"/>
        <w:rPr>
          <w:sz w:val="20"/>
          <w:ins w:id="972" w:author="David Molden" w:date="2001-05-22T12:44:00Z"/>
        </w:rPr>
      </w:pPr>
      <w:r>
        <w:rPr>
          <w:sz w:val="20"/>
        </w:rPr>
        <w:t xml:space="preserve">Shah, Tushaar, M. Alam, D. Kumar, R. K. Nagar, and M. Singh. 2000.  </w:t>
      </w:r>
      <w:r>
        <w:rPr>
          <w:i/>
          <w:sz w:val="20"/>
        </w:rPr>
        <w:t xml:space="preserve">Pedalling out of poverty:  Social impact of a manual irrigation technology in South Asia.  </w:t>
      </w:r>
      <w:r>
        <w:rPr>
          <w:sz w:val="20"/>
        </w:rPr>
        <w:t xml:space="preserve">Research Report 45.  Colombo, Sri Lanka:  International Water Management Institute.  </w:t>
      </w:r>
    </w:p>
    <w:p>
      <w:pPr>
        <w:pStyle w:val="Normal"/>
        <w:tabs>
          <w:tab w:val="clear" w:pos="720"/>
          <w:tab w:val="left" w:pos="480" w:leader="none"/>
        </w:tabs>
        <w:spacing w:before="0" w:after="180"/>
        <w:ind w:left="480" w:hanging="480"/>
        <w:rPr/>
      </w:pPr>
      <w:ins w:id="973" w:author="David Molden" w:date="2001-05-22T12:28:00Z">
        <w:r>
          <w:rPr>
            <w:sz w:val="20"/>
          </w:rPr>
          <w:t>Shiklomanov,  L. A., 1999, World Water Resources:  An Appraisal for the 21</w:t>
        </w:r>
      </w:ins>
      <w:ins w:id="974" w:author="David Molden" w:date="2001-05-22T12:28:00Z">
        <w:r>
          <w:rPr>
            <w:sz w:val="20"/>
            <w:vertAlign w:val="superscript"/>
          </w:rPr>
          <w:t>st</w:t>
        </w:r>
      </w:ins>
      <w:ins w:id="975" w:author="David Molden" w:date="2001-05-22T12:28:00Z">
        <w:r>
          <w:rPr>
            <w:sz w:val="20"/>
          </w:rPr>
          <w:t xml:space="preserve"> Century.  IHP Report. UNESCO, Paris. </w:t>
        </w:r>
      </w:ins>
    </w:p>
    <w:sectPr>
      <w:footnotePr>
        <w:numFmt w:val="decimal"/>
      </w:footnote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ins w:id="976" w:author="David Molden" w:date="2001-05-22T20:17:00Z">
        <w:r>
          <w:rPr>
            <w:rStyle w:val="FootnoteCharacters"/>
          </w:rPr>
          <w:footnoteRef/>
        </w:r>
      </w:ins>
      <w:ins w:id="977" w:author="David Molden" w:date="2001-05-22T20:17:00Z">
        <w:r>
          <w:rPr/>
          <w:t xml:space="preserve"> </w:t>
        </w:r>
      </w:ins>
      <w:ins w:id="978" w:author="David Molden" w:date="2001-05-22T20:17:00Z">
        <w:r>
          <w:rPr/>
          <w:t>Prepared for the CGIAR’s Mid Term Meeting in Durban, South Africa, May 24, 2001.</w:t>
        </w:r>
      </w:ins>
      <w:r>
        <w:rPr/>
        <w:t xml:space="preserve">  The authors are Senior Researcher and Director General of IWMI.</w:t>
      </w:r>
    </w:p>
  </w:footnote>
  <w:footnote w:id="3">
    <w:p>
      <w:pPr>
        <w:pStyle w:val="Footer"/>
        <w:rPr/>
      </w:pPr>
      <w:ins w:id="979" w:author="David Molden" w:date="2001-05-22T19:11:00Z">
        <w:r>
          <w:rPr>
            <w:rStyle w:val="FootnoteCharacters"/>
          </w:rPr>
          <w:footnoteRef/>
        </w:r>
      </w:ins>
      <w:ins w:id="980" w:author="David Molden" w:date="2001-05-22T19:11:00Z">
        <w:r>
          <w:rPr/>
          <w:t xml:space="preserve"> </w:t>
        </w:r>
      </w:ins>
      <w:ins w:id="981" w:author="David Molden" w:date="2001-05-22T20:20:00Z">
        <w:r>
          <w:rPr>
            <w:sz w:val="20"/>
          </w:rPr>
          <w:t>The</w:t>
        </w:r>
      </w:ins>
      <w:ins w:id="982" w:author="David Molden" w:date="2001-05-22T19:12:00Z">
        <w:r>
          <w:rPr>
            <w:sz w:val="20"/>
          </w:rPr>
          <w:t xml:space="preserve"> current situation is already one characterized by dried-up dried up and polluted rivers, lakes, and groundwater resources.  Species are disappearing.  World wide, 20% of freshwater fish are vulnerable, endangered or extinct; 20% of insects have aquatic larval stages; and 57% of freshwater dolphins are endangered.  Rapidly growing cities, burgeoning industries, and rising use of chemicals in agriculture have undermined the quality of many rivers, lakes, and aquifers.  Agricultural chemicals used to boost agricultural productivity slowly accumulate in aquifers and natural ecosystems.  Groundwater, the preferred source of drinking water, is extremely difficult to clean.</w:t>
        </w:r>
      </w:ins>
    </w:p>
  </w:footnote>
  <w:footnote w:id="4">
    <w:p>
      <w:pPr>
        <w:pStyle w:val="Footnote"/>
        <w:rPr/>
      </w:pPr>
      <w:ins w:id="983" w:author="David Molden" w:date="2001-05-22T19:14:00Z">
        <w:r>
          <w:rPr>
            <w:rStyle w:val="FootnoteCharacters"/>
          </w:rPr>
          <w:footnoteRef/>
        </w:r>
      </w:ins>
      <w:ins w:id="984" w:author="David Molden" w:date="2001-05-22T19:14:00Z">
        <w:r>
          <w:rPr/>
          <w:t xml:space="preserve"> </w:t>
        </w:r>
      </w:ins>
      <w:ins w:id="985" w:author="David Molden" w:date="2001-05-22T20:20:00Z">
        <w:r>
          <w:rPr/>
          <w:t>Sandra Postel’s Pillars of Sand (1999)</w:t>
        </w:r>
      </w:ins>
    </w:p>
  </w:footnote>
  <w:footnote w:id="5">
    <w:p>
      <w:pPr>
        <w:pStyle w:val="Footnote"/>
        <w:rPr/>
      </w:pPr>
      <w:ins w:id="986" w:author="David Molden" w:date="2001-05-22T19:17:00Z">
        <w:r>
          <w:rPr>
            <w:rStyle w:val="FootnoteCharacters"/>
          </w:rPr>
          <w:footnoteRef/>
        </w:r>
      </w:ins>
      <w:ins w:id="987" w:author="David Molden" w:date="2001-05-22T19:17:00Z">
        <w:r>
          <w:rPr/>
          <w:t xml:space="preserve"> </w:t>
        </w:r>
      </w:ins>
      <w:ins w:id="988" w:author="David Molden" w:date="2001-05-22T19:17:00Z">
        <w:r>
          <w:rPr/>
          <w:t>In 1997, 790 million people in developing countries remain food insecure, 60 percent of whom live in South Asia and Sub-Saharan Africa.  In Sub-Saharan Africa, the number of food insecure people has risen from 125 to 186 million people over the last from 1980 to 1997 (from Marc Cohen and Per Pinstrup Andersen</w:t>
        </w:r>
      </w:ins>
      <w:ins w:id="989" w:author="David Molden" w:date="2001-05-22T19:19:00Z">
        <w:r>
          <w:rPr/>
          <w:t xml:space="preserve"> prepared for </w:t>
        </w:r>
      </w:ins>
      <w:ins w:id="990" w:author="David Molden" w:date="2001-05-22T20:21:00Z">
        <w:r>
          <w:rPr/>
          <w:t>the CGIAR based on FAO data</w:t>
        </w:r>
      </w:ins>
      <w:ins w:id="991" w:author="David Molden" w:date="2001-05-22T19:19:00Z">
        <w:r>
          <w:rPr/>
          <w:t>)</w:t>
        </w:r>
      </w:ins>
      <w:ins w:id="992" w:author="David Molden" w:date="2001-05-22T19:17:00Z">
        <w:r>
          <w:rPr/>
          <w:t>.</w:t>
        </w:r>
      </w:ins>
    </w:p>
  </w:footnote>
  <w:footnote w:id="6">
    <w:p>
      <w:pPr>
        <w:pStyle w:val="Footnote"/>
        <w:rPr>
          <w:ins w:id="997" w:author="David Molden" w:date="2001-05-22T20:23:00Z"/>
        </w:rPr>
      </w:pPr>
      <w:ins w:id="993" w:author="David Molden" w:date="2001-05-22T12:32:00Z">
        <w:r>
          <w:rPr>
            <w:rStyle w:val="FootnoteCharacters"/>
          </w:rPr>
          <w:footnoteRef/>
        </w:r>
      </w:ins>
      <w:ins w:id="994" w:author="David Molden" w:date="2001-05-22T12:32:00Z">
        <w:r>
          <w:rPr/>
          <w:t xml:space="preserve"> </w:t>
        </w:r>
      </w:ins>
      <w:ins w:id="995" w:author="David Molden" w:date="2001-05-22T12:32:00Z">
        <w:r>
          <w:rPr/>
          <w:t>From IWMI Water Scarcity Studies, IWMI (2000)</w:t>
        </w:r>
      </w:ins>
      <w:ins w:id="996" w:author="David Molden" w:date="2001-05-22T19:24:00Z">
        <w:r>
          <w:rPr/>
          <w:t xml:space="preserve">. </w:t>
        </w:r>
      </w:ins>
    </w:p>
    <w:p>
      <w:pPr>
        <w:pStyle w:val="Footnote"/>
        <w:rPr/>
      </w:pPr>
      <w:r>
        <w:rPr/>
      </w:r>
    </w:p>
  </w:footnote>
  <w:footnote w:id="7">
    <w:p>
      <w:pPr>
        <w:pStyle w:val="Footnote"/>
        <w:rPr/>
      </w:pPr>
      <w:ins w:id="998" w:author="David Molden" w:date="2001-05-22T20:23:00Z">
        <w:r>
          <w:rPr>
            <w:rStyle w:val="FootnoteCharacters"/>
          </w:rPr>
          <w:footnoteRef/>
        </w:r>
      </w:ins>
      <w:ins w:id="999" w:author="David Molden" w:date="2001-05-22T20:23:00Z">
        <w:r>
          <w:rPr/>
          <w:t xml:space="preserve"> </w:t>
        </w:r>
      </w:ins>
      <w:ins w:id="1000" w:author="David Molden" w:date="2001-05-22T20:23:00Z">
        <w:r>
          <w:rPr/>
          <w:t>FAO and estimated a 34% increase in irrigated area, and a 12% increase in irrigation diversions, and similarly Shiklomanov projected a 27% increase in irrigated diversions.</w:t>
        </w:r>
      </w:ins>
    </w:p>
  </w:footnote>
  <w:footnote w:id="8">
    <w:p>
      <w:pPr>
        <w:pStyle w:val="Footnote"/>
        <w:rPr/>
      </w:pPr>
      <w:ins w:id="1001" w:author="David Molden" w:date="2001-05-22T12:38:00Z">
        <w:r>
          <w:rPr>
            <w:rStyle w:val="FootnoteCharacters"/>
          </w:rPr>
          <w:footnoteRef/>
        </w:r>
      </w:ins>
      <w:ins w:id="1002" w:author="David Molden" w:date="2001-05-22T12:38:00Z">
        <w:r>
          <w:rPr/>
          <w:t xml:space="preserve"> </w:t>
        </w:r>
      </w:ins>
      <w:ins w:id="1003" w:author="David Molden" w:date="2001-05-22T12:38:00Z">
        <w:r>
          <w:rPr/>
          <w:t>To get an idea of the magnitude, Egypt’s High Aswan Dam releases about 55 km</w:t>
        </w:r>
      </w:ins>
      <w:ins w:id="1004" w:author="David Molden" w:date="2001-05-22T12:38:00Z">
        <w:r>
          <w:rPr>
            <w:vertAlign w:val="superscript"/>
          </w:rPr>
          <w:t>3</w:t>
        </w:r>
      </w:ins>
      <w:ins w:id="1005" w:author="David Molden" w:date="2001-05-22T12:38:00Z">
        <w:r>
          <w:rPr/>
          <w:t>, so the difference is equivalent to more than 10 High Aswan Dams annual supply of water.</w:t>
        </w:r>
      </w:ins>
    </w:p>
  </w:footnote>
  <w:footnote w:id="9">
    <w:p>
      <w:pPr>
        <w:pStyle w:val="Footnote"/>
        <w:rPr/>
      </w:pPr>
      <w:ins w:id="1006" w:author="David Molden" w:date="2001-05-22T19:33:00Z">
        <w:r>
          <w:rPr>
            <w:rStyle w:val="FootnoteCharacters"/>
          </w:rPr>
          <w:footnoteRef/>
        </w:r>
      </w:ins>
      <w:ins w:id="1007" w:author="David Molden" w:date="2001-05-22T19:33:00Z">
        <w:r>
          <w:rPr/>
          <w:t xml:space="preserve"> </w:t>
        </w:r>
      </w:ins>
      <w:ins w:id="1008" w:author="David Molden" w:date="2001-05-22T19:33:00Z">
        <w:r>
          <w:rPr/>
          <w:t>From 1900 to 1995, withdrawals for human use have increased from 600 km</w:t>
        </w:r>
      </w:ins>
      <w:ins w:id="1009" w:author="David Molden" w:date="2001-05-22T19:33:00Z">
        <w:r>
          <w:rPr>
            <w:vertAlign w:val="superscript"/>
          </w:rPr>
          <w:t>3</w:t>
        </w:r>
      </w:ins>
      <w:ins w:id="1010" w:author="David Molden" w:date="2001-05-22T19:33:00Z">
        <w:r>
          <w:rPr/>
          <w:t>/year to 3,800 km</w:t>
        </w:r>
      </w:ins>
      <w:ins w:id="1011" w:author="David Molden" w:date="2001-05-22T19:33:00Z">
        <w:r>
          <w:rPr>
            <w:vertAlign w:val="superscript"/>
          </w:rPr>
          <w:t>3</w:t>
        </w:r>
      </w:ins>
      <w:ins w:id="1012" w:author="David Molden" w:date="2001-05-22T19:33:00Z">
        <w:r>
          <w:rPr/>
          <w:t>/yr.   Agricultural withdrawals are on the order of 2500 km</w:t>
        </w:r>
      </w:ins>
      <w:ins w:id="1013" w:author="David Molden" w:date="2001-05-22T19:33:00Z">
        <w:r>
          <w:rPr>
            <w:vertAlign w:val="superscript"/>
          </w:rPr>
          <w:t>3</w:t>
        </w:r>
      </w:ins>
      <w:ins w:id="1014" w:author="David Molden" w:date="2001-05-22T19:33:00Z">
        <w:r>
          <w:rPr/>
          <w:t>/year – in many developing countries this is over 90% of all water withdrawn for human uses.  From another perspective, of the 100,000 km3 per year reaching the earth’s surface, only 40% or 40,000 km3 are considered renewable water resources because they contribute to river runoffs and groundwater storage.  Of this amount, some 10% or 3,800 km3 is diverted from its natural courses, of which 2,500 km</w:t>
        </w:r>
      </w:ins>
      <w:ins w:id="1015" w:author="David Molden" w:date="2001-05-22T19:33:00Z">
        <w:r>
          <w:rPr>
            <w:vertAlign w:val="superscript"/>
          </w:rPr>
          <w:t>3</w:t>
        </w:r>
      </w:ins>
      <w:ins w:id="1016" w:author="David Molden" w:date="2001-05-22T19:33:00Z">
        <w:r>
          <w:rPr/>
          <w:t>, 7% is withdrawn for irrigation (based on Shiklomonov, 1998).</w:t>
        </w:r>
      </w:ins>
    </w:p>
  </w:footnote>
  <w:footnote w:id="10">
    <w:p>
      <w:pPr>
        <w:pStyle w:val="Footnote"/>
        <w:rPr/>
      </w:pPr>
      <w:ins w:id="1017" w:author="David Molden" w:date="2001-05-22T00:19:00Z">
        <w:r>
          <w:rPr>
            <w:rStyle w:val="FootnoteCharacters"/>
          </w:rPr>
          <w:footnoteRef/>
        </w:r>
      </w:ins>
      <w:ins w:id="1018" w:author="David Molden" w:date="2001-05-22T00:19:00Z">
        <w:r>
          <w:rPr/>
          <w:t xml:space="preserve"> </w:t>
        </w:r>
      </w:ins>
      <w:ins w:id="1019" w:author="David Molden" w:date="2001-05-22T00:19:00Z">
        <w:r>
          <w:rPr/>
          <w:t xml:space="preserve">This preliminary estimate by IWMI was done by overlaying World Water and Climate Atlas grids on the USGS land cover data set.  </w:t>
        </w:r>
      </w:ins>
    </w:p>
  </w:footnote>
  <w:footnote w:id="11">
    <w:p>
      <w:pPr>
        <w:pStyle w:val="Footnote"/>
        <w:rPr/>
      </w:pPr>
      <w:ins w:id="1020" w:author="David Molden" w:date="2001-05-22T00:37:00Z">
        <w:r>
          <w:rPr>
            <w:rStyle w:val="FootnoteCharacters"/>
          </w:rPr>
          <w:footnoteRef/>
        </w:r>
      </w:ins>
      <w:ins w:id="1021" w:author="David Molden" w:date="2001-05-22T00:37:00Z">
        <w:r>
          <w:rPr/>
          <w:t xml:space="preserve"> </w:t>
        </w:r>
      </w:ins>
      <w:ins w:id="1022" w:author="David Molden" w:date="2001-05-22T12:39:00Z">
        <w:r>
          <w:rPr/>
          <w:t xml:space="preserve">Based one </w:t>
        </w:r>
      </w:ins>
      <w:ins w:id="1023" w:author="David Molden" w:date="2001-05-22T00:37:00Z">
        <w:r>
          <w:rPr/>
          <w:t>Molden et al (2001)</w:t>
        </w:r>
      </w:ins>
    </w:p>
  </w:footnote>
  <w:footnote w:id="12">
    <w:p>
      <w:pPr>
        <w:pStyle w:val="Footnote"/>
        <w:rPr/>
      </w:pPr>
      <w:ins w:id="1024" w:author="David Molden" w:date="2001-05-22T19:40:00Z">
        <w:r>
          <w:rPr>
            <w:rStyle w:val="FootnoteCharacters"/>
          </w:rPr>
          <w:footnoteRef/>
        </w:r>
      </w:ins>
      <w:ins w:id="1025" w:author="David Molden" w:date="2001-05-22T19:40:00Z">
        <w:r>
          <w:rPr/>
          <w:t xml:space="preserve"> </w:t>
        </w:r>
      </w:ins>
      <w:ins w:id="1026" w:author="David Molden" w:date="2001-05-22T19:40:00Z">
        <w:r>
          <w:rPr/>
          <w:t>504 MCM from irrigation diversions, 143 MCM as rain, and 73 MCM as net groundwater abstraction.</w:t>
        </w:r>
      </w:ins>
      <w:ins w:id="1027" w:author="David Molden" w:date="2001-05-22T19:43:00Z">
        <w:r>
          <w:rPr/>
          <w:t xml:space="preserve">  Crop evapotranspiration was 595 MCM, while </w:t>
        </w:r>
      </w:ins>
      <w:r>
        <w:rPr/>
        <w:t>evaporation</w:t>
      </w:r>
      <w:ins w:id="1028" w:author="David Molden" w:date="2001-05-22T19:43:00Z">
        <w:r>
          <w:rPr/>
          <w:t xml:space="preserve"> from cities was about 50 MCM.</w:t>
        </w:r>
      </w:ins>
    </w:p>
  </w:footnote>
  <w:footnote w:id="13">
    <w:p>
      <w:pPr>
        <w:pStyle w:val="Footnote"/>
        <w:rPr>
          <w:ins w:id="1036" w:author="David Molden" w:date="2001-05-22T19:47:00Z"/>
        </w:rPr>
      </w:pPr>
      <w:ins w:id="1029" w:author="David Molden" w:date="2001-05-22T19:45:00Z">
        <w:r>
          <w:rPr>
            <w:rStyle w:val="FootnoteCharacters"/>
          </w:rPr>
          <w:footnoteRef/>
        </w:r>
      </w:ins>
      <w:ins w:id="1030" w:author="David Molden" w:date="2001-05-22T19:45:00Z">
        <w:r>
          <w:rPr/>
          <w:t xml:space="preserve"> </w:t>
        </w:r>
      </w:ins>
      <w:ins w:id="1031" w:author="David Molden" w:date="2001-05-22T19:47:00Z">
        <w:r>
          <w:rPr/>
          <w:t>For wheat this converts to 0.6 kg/m</w:t>
        </w:r>
      </w:ins>
      <w:ins w:id="1032" w:author="David Molden" w:date="2001-05-22T19:47:00Z">
        <w:r>
          <w:rPr>
            <w:vertAlign w:val="superscript"/>
          </w:rPr>
          <w:t>3</w:t>
        </w:r>
      </w:ins>
      <w:ins w:id="1033" w:author="David Molden" w:date="2001-05-22T19:47:00Z">
        <w:r>
          <w:rPr/>
          <w:t xml:space="preserve"> of water.  We have found a range of water productivity of wheat from 0.6 to about 1.5 kg/m</w:t>
        </w:r>
      </w:ins>
      <w:ins w:id="1034" w:author="David Molden" w:date="2001-05-22T19:47:00Z">
        <w:r>
          <w:rPr>
            <w:vertAlign w:val="superscript"/>
          </w:rPr>
          <w:t>3</w:t>
        </w:r>
      </w:ins>
      <w:ins w:id="1035" w:author="David Molden" w:date="2001-05-22T19:47:00Z">
        <w:r>
          <w:rPr/>
          <w:t xml:space="preserve"> worldwide.  The gross value of production for the rice-wheat cropping system per cubic meter of evapotranspiration is on the order of US$0.07, at the low end of the spectrum (Sakthivadivel et al, 1999).    For 40 systems, IWMI calculated a range of water productivity calculated in this way from 0.05 to about 0.80 $US per cubic meter.</w:t>
        </w:r>
      </w:ins>
    </w:p>
    <w:p>
      <w:pPr>
        <w:pStyle w:val="Footnote"/>
        <w:rPr/>
      </w:pPr>
      <w:r>
        <w:rPr/>
      </w:r>
    </w:p>
  </w:footnote>
  <w:footnote w:id="14">
    <w:p>
      <w:pPr>
        <w:pStyle w:val="Footnote"/>
        <w:rPr/>
      </w:pPr>
      <w:ins w:id="1037" w:author="David Molden" w:date="2001-05-22T00:48:00Z">
        <w:r>
          <w:rPr>
            <w:rStyle w:val="FootnoteCharacters"/>
          </w:rPr>
          <w:footnoteRef/>
        </w:r>
      </w:ins>
      <w:ins w:id="1038" w:author="David Molden" w:date="2001-05-22T00:48:00Z">
        <w:r>
          <w:rPr/>
          <w:t xml:space="preserve"> </w:t>
        </w:r>
      </w:ins>
      <w:ins w:id="1039" w:author="David Molden" w:date="2001-05-22T00:48:00Z">
        <w:r>
          <w:rPr/>
          <w:t xml:space="preserve">Seckler et al, 2000, and </w:t>
        </w:r>
      </w:ins>
      <w:hyperlink r:id="rId1">
        <w:ins w:id="1040" w:author="David Molden" w:date="2001-05-22T00:48:00Z">
          <w:r>
            <w:rPr>
              <w:rStyle w:val="InternetLink"/>
            </w:rPr>
            <w:t>http://www.iwmi.org</w:t>
          </w:r>
        </w:ins>
      </w:hyperlink>
    </w:p>
  </w:footnote>
  <w:footnote w:id="15">
    <w:p>
      <w:pPr>
        <w:pStyle w:val="Footnote"/>
        <w:rPr/>
      </w:pPr>
      <w:ins w:id="1041" w:author="David Molden" w:date="2001-05-22T00:58:00Z">
        <w:r>
          <w:rPr>
            <w:rStyle w:val="FootnoteCharacters"/>
          </w:rPr>
          <w:footnoteRef/>
        </w:r>
      </w:ins>
      <w:ins w:id="1042" w:author="David Molden" w:date="2001-05-22T00:58:00Z">
        <w:r>
          <w:rPr/>
          <w:t xml:space="preserve"> </w:t>
        </w:r>
      </w:ins>
      <w:ins w:id="1043" w:author="David Molden" w:date="2001-05-22T00:58:00Z">
        <w:r>
          <w:rPr/>
          <w:t>Population grows as per the UN Medium population growth forecast to 7.8 million, and the calorie level is assumed to increase from a present per capita value of 2700 to 3000.</w:t>
        </w:r>
      </w:ins>
    </w:p>
  </w:footnote>
  <w:footnote w:id="16">
    <w:p>
      <w:pPr>
        <w:pStyle w:val="Footnote"/>
        <w:rPr/>
      </w:pPr>
      <w:ins w:id="1044" w:author="David Molden" w:date="2001-05-22T12:49:00Z">
        <w:r>
          <w:rPr>
            <w:rStyle w:val="FootnoteCharacters"/>
          </w:rPr>
          <w:footnoteRef/>
        </w:r>
      </w:ins>
      <w:ins w:id="1045" w:author="David Molden" w:date="2001-05-22T12:49:00Z">
        <w:r>
          <w:rPr/>
          <w:t xml:space="preserve"> </w:t>
        </w:r>
      </w:ins>
      <w:ins w:id="1046" w:author="David Molden" w:date="2001-05-22T12:49:00Z">
        <w:r>
          <w:rPr/>
          <w:t>For irrigation, water productivity was calculated as kg per cubic meter of water withdrawn.  On irrigated land, we calculated the growth in terms of kg per unit of evapotranspiration.</w:t>
        </w:r>
      </w:ins>
    </w:p>
  </w:footnote>
  <w:footnote w:id="17">
    <w:p>
      <w:pPr>
        <w:pStyle w:val="Footnote"/>
        <w:rPr/>
      </w:pPr>
      <w:ins w:id="1047" w:author="David Molden" w:date="2001-05-22T01:05:00Z">
        <w:r>
          <w:rPr>
            <w:rStyle w:val="FootnoteCharacters"/>
          </w:rPr>
          <w:footnoteRef/>
        </w:r>
      </w:ins>
      <w:ins w:id="1048" w:author="David Molden" w:date="2001-05-22T01:05:00Z">
        <w:r>
          <w:rPr/>
          <w:t xml:space="preserve"> </w:t>
        </w:r>
      </w:ins>
      <w:ins w:id="1049" w:author="David Molden" w:date="2001-05-22T12:53:00Z">
        <w:r>
          <w:rPr/>
          <w:t>See Rockstrom, 1999 for a discussion.</w:t>
        </w:r>
      </w:ins>
    </w:p>
  </w:footnote>
  <w:footnote w:id="18">
    <w:p>
      <w:pPr>
        <w:pStyle w:val="Footnote"/>
        <w:rPr/>
      </w:pPr>
      <w:ins w:id="1050" w:author="David Molden" w:date="2001-05-22T13:16:00Z">
        <w:r>
          <w:rPr>
            <w:rStyle w:val="FootnoteCharacters"/>
          </w:rPr>
          <w:footnoteRef/>
        </w:r>
      </w:ins>
      <w:ins w:id="1051" w:author="David Molden" w:date="2001-05-22T13:16:00Z">
        <w:r>
          <w:rPr/>
          <w:t xml:space="preserve"> </w:t>
        </w:r>
      </w:ins>
      <w:ins w:id="1052" w:author="David Molden" w:date="2001-05-22T13:16:00Z">
        <w:r>
          <w:rPr/>
          <w:t>Capture fisheries production is important for Cambodia’s economy (valued at US$220-250 million at farmgate prices during the late 1990s) as well as for the protein intake and income generation of the country’s largely rural population.</w:t>
        </w:r>
      </w:ins>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rPr>
  </w:style>
  <w:style w:type="paragraph" w:styleId="Heading4">
    <w:name w:val="Heading 4"/>
    <w:basedOn w:val="Normal"/>
    <w:next w:val="Normal"/>
    <w:qFormat/>
    <w:pPr>
      <w:keepNext w:val="true"/>
      <w:numPr>
        <w:ilvl w:val="3"/>
        <w:numId w:val="1"/>
      </w:numPr>
      <w:outlineLvl w:val="3"/>
    </w:pPr>
    <w:rPr>
      <w:rFonts w:ascii="Arial" w:hAnsi="Arial" w:cs="Arial"/>
      <w:b/>
      <w:i/>
      <w:color w:val="0000FF"/>
    </w:rPr>
  </w:style>
  <w:style w:type="paragraph" w:styleId="Heading5">
    <w:name w:val="Heading 5"/>
    <w:basedOn w:val="Normal"/>
    <w:next w:val="Normal"/>
    <w:qFormat/>
    <w:pPr>
      <w:keepNext w:val="true"/>
      <w:numPr>
        <w:ilvl w:val="4"/>
        <w:numId w:val="1"/>
      </w:numPr>
      <w:outlineLvl w:val="4"/>
    </w:pPr>
    <w:rPr>
      <w:i/>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style>
  <w:style w:type="paragraph" w:styleId="BodyText3">
    <w:name w:val="Body Text 3"/>
    <w:basedOn w:val="Normal"/>
    <w:qFormat/>
    <w:pPr/>
    <w:rPr>
      <w:color w:val="0000FF"/>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spacing w:lineRule="auto" w:line="360"/>
    </w:pPr>
    <w:rPr>
      <w:sz w:val="22"/>
    </w:rPr>
  </w:style>
  <w:style w:type="paragraph" w:styleId="Subtitle">
    <w:name w:val="Subtitle"/>
    <w:basedOn w:val="Normal"/>
    <w:next w:val="TextBody"/>
    <w:qFormat/>
    <w:pPr>
      <w:spacing w:lineRule="auto" w:line="360" w:before="0" w:after="120"/>
      <w:jc w:val="both"/>
    </w:pPr>
    <w:rPr>
      <w:b/>
      <w:sz w:val="26"/>
    </w:rPr>
  </w:style>
  <w:style w:type="paragraph" w:styleId="Subtitle2">
    <w:name w:val="Subtitle2"/>
    <w:basedOn w:val="Normal"/>
    <w:qFormat/>
    <w:pPr>
      <w:spacing w:lineRule="auto" w:line="360" w:before="0" w:after="120"/>
    </w:pPr>
    <w:rPr>
      <w:b/>
      <w:i/>
      <w:sz w:val="22"/>
    </w:rPr>
  </w:style>
  <w:style w:type="paragraph" w:styleId="BodyTextIndent3">
    <w:name w:val="Body Text Indent 3"/>
    <w:basedOn w:val="Normal"/>
    <w:qFormat/>
    <w:pPr>
      <w:ind w:firstLine="720"/>
    </w:pPr>
    <w:rPr/>
  </w:style>
  <w:style w:type="paragraph" w:styleId="Footnote">
    <w:name w:val="Footnote Text"/>
    <w:basedOn w:val="Normal"/>
    <w:pPr/>
    <w:rPr>
      <w:sz w:val="20"/>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tabs>
        <w:tab w:val="clear" w:pos="720"/>
        <w:tab w:val="left" w:pos="480" w:leader="none"/>
      </w:tabs>
      <w:spacing w:before="0" w:after="180"/>
      <w:ind w:left="480" w:hanging="4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image" Target="media/image4.png"/><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iwmi.org/" TargetMode="Externa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6-01T22:22:00Z</dcterms:created>
  <dc:creator>David Molden</dc:creator>
  <dc:description/>
  <dc:language>en-US</dc:language>
  <cp:lastModifiedBy>Administrator</cp:lastModifiedBy>
  <cp:lastPrinted>2001-05-17T11:54:00Z</cp:lastPrinted>
  <dcterms:modified xsi:type="dcterms:W3CDTF">2002-02-25T23:08:00Z</dcterms:modified>
  <cp:revision>5</cp:revision>
  <dc:subject/>
  <dc:title>MTM </dc:title>
</cp:coreProperties>
</file>