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4300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acity Building Record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496"/>
        <w:gridCol w:w="1896"/>
        <w:gridCol w:w="3240"/>
        <w:gridCol w:w="1260"/>
        <w:gridCol w:w="324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tu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it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gr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c/Ph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 &amp; Supervis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arch Title/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of Degre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on CA Proje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lease give dates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ari Juma Mkog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ine University of Agricul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ation model for selecting options for increased productivity of water in rainfed agricultu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yea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3 to May 200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le Sydney Steph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c Agricultural Education and Extens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ine University of Agricul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Mlozi MRS and Prof. Nuhu Hatib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of knowledge sharing tools for communication and dialogue in productivity of water: the case of Mkoji sub catch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yea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3 to May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5:19:00Z</dcterms:created>
  <dc:creator>SOILWATER</dc:creator>
  <dc:description/>
  <dc:language>en-US</dc:language>
  <cp:lastModifiedBy>SepaliG</cp:lastModifiedBy>
  <dcterms:modified xsi:type="dcterms:W3CDTF">2004-02-25T05:19:00Z</dcterms:modified>
  <cp:revision>2</cp:revision>
  <dc:subject/>
  <dc:title> </dc:title>
</cp:coreProperties>
</file>