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color w:val="0000FF"/>
        </w:rPr>
        <w:t xml:space="preserve">Comprehensive assessment on water management in agriculture (CA) </w:t>
      </w:r>
      <w:r>
        <w:rPr>
          <w:color w:val="0000FF"/>
          <w:kern w:val="2"/>
        </w:rPr>
        <w:t>Policy Concerning Financial Support for the Travel and Participation of Experts</w:t>
      </w:r>
    </w:p>
    <w:p>
      <w:pPr>
        <w:pStyle w:val="Normal"/>
        <w:spacing w:before="280" w:after="280"/>
        <w:jc w:val="left"/>
        <w:rPr>
          <w:rFonts w:ascii="Verdana" w:hAnsi="Verdana" w:cs="Verdana"/>
          <w:sz w:val="20"/>
          <w:szCs w:val="20"/>
        </w:rPr>
      </w:pPr>
      <w:r>
        <w:rPr>
          <w:rFonts w:cs="Verdana" w:ascii="Verdana" w:hAnsi="Verdana"/>
          <w:sz w:val="20"/>
          <w:szCs w:val="20"/>
        </w:rPr>
        <w:t>(The CA adopted the Millennium ecosystem assessment policy – the following page is adapted from it)</w:t>
      </w:r>
    </w:p>
    <w:p>
      <w:pPr>
        <w:pStyle w:val="Normal"/>
        <w:spacing w:before="280" w:after="280"/>
        <w:jc w:val="left"/>
        <w:rPr/>
      </w:pPr>
      <w:r>
        <w:rPr>
          <w:rFonts w:cs="Verdana" w:ascii="Verdana" w:hAnsi="Verdana"/>
          <w:sz w:val="20"/>
          <w:szCs w:val="20"/>
        </w:rPr>
        <w:t>The CA, like the millennium ecosystem assessment, the Ozone Assessment and the Intergovernmental Panel on Climate Change (IPCC), functions largely through ‘in-kind’ contributions of the time of experts. The majority of scientists involved in the Assessment are expected to contribute time to the process in lieu of time they would have spent on the preparation of other scientific research or review articles. It is expected that, like the IPCC, authors involved in the preparation of CA products will gain considerable professional credit for publications that they have co-authored in the CA process.</w:t>
      </w:r>
    </w:p>
    <w:p>
      <w:pPr>
        <w:pStyle w:val="Normal"/>
        <w:spacing w:before="280" w:after="280"/>
        <w:jc w:val="left"/>
        <w:rPr/>
      </w:pPr>
      <w:r>
        <w:rPr>
          <w:rFonts w:cs="Verdana" w:ascii="Verdana" w:hAnsi="Verdana"/>
          <w:sz w:val="20"/>
          <w:szCs w:val="20"/>
        </w:rPr>
        <w:t>The CA will not provide ‘honoraria’ for the involvement of experts. The CA also hopes that most institutions will be able to cover travel costs and expenses related to CA meetings as an ‘in-kind’ contribution (which will be cited in the CA products). The CA steering committee and leader will contact appropriate individuals in the home institutions or national governments of the experts to seek this in-kind support as needed. In the event that such support is unavailable, the CA will be able to cover travel and expenses for participation in meetings. The CA travel policy is as follows:</w:t>
      </w:r>
    </w:p>
    <w:p>
      <w:pPr>
        <w:pStyle w:val="Normal"/>
        <w:spacing w:before="280" w:after="280"/>
        <w:jc w:val="left"/>
        <w:rPr/>
      </w:pPr>
      <w:r>
        <w:rPr>
          <w:rFonts w:cs="Verdana" w:ascii="Verdana" w:hAnsi="Verdana"/>
          <w:sz w:val="20"/>
          <w:szCs w:val="20"/>
        </w:rPr>
        <w:t>“</w:t>
      </w:r>
      <w:r>
        <w:rPr>
          <w:rFonts w:cs="Verdana" w:ascii="Verdana" w:hAnsi="Verdana"/>
          <w:sz w:val="20"/>
          <w:szCs w:val="20"/>
        </w:rPr>
        <w:t xml:space="preserve">It is the policy of the CA that when steering committee members or scientific experts attending CA meetings need travel support, the CA will cover only coach class airfare and expenses. (If you will be able to use upgrades, the CA could also cover those coach airfares allowing for upgrades.) (Note: the ‘upgrades’ referred to in this policy would generally be upgrades that the individual have accrued through frequent flyer mileage.) </w:t>
      </w:r>
    </w:p>
    <w:p>
      <w:pPr>
        <w:pStyle w:val="Normal"/>
        <w:spacing w:before="280" w:after="280"/>
        <w:jc w:val="left"/>
        <w:rPr/>
      </w:pPr>
      <w:r>
        <w:rPr>
          <w:rFonts w:cs="Verdana" w:ascii="Verdana" w:hAnsi="Verdana"/>
          <w:sz w:val="20"/>
          <w:szCs w:val="20"/>
        </w:rPr>
        <w:t>The CA recognizes that it is sometimes impossible for scientists supported by “soft money” to devote any significant time to preparation of a paper or even participation in a meeting unless they can cover their salary. Similarly, in some cases the CA may be asking experts to undertake new work in re-analyzing datasets or preparing indicators that cannot be covered under their existing grants. In such cases, if their institutions or governments are unable to provide in-kind support, it may be impossible for them to take part in the CA. However, in exceptional circumstances, the CA may be able to provide some funding to offset these costs and the following guidelines will be used in making determinations concerning the allocation of core CA funding in such situations:</w:t>
      </w:r>
    </w:p>
    <w:p>
      <w:pPr>
        <w:pStyle w:val="Normal"/>
        <w:numPr>
          <w:ilvl w:val="0"/>
          <w:numId w:val="2"/>
        </w:numPr>
        <w:spacing w:before="0" w:after="0"/>
        <w:jc w:val="left"/>
        <w:rPr/>
      </w:pPr>
      <w:r>
        <w:rPr>
          <w:rFonts w:cs="Verdana" w:ascii="Verdana" w:hAnsi="Verdana"/>
          <w:sz w:val="20"/>
          <w:szCs w:val="20"/>
        </w:rPr>
        <w:t xml:space="preserve">If an expert indicates that they require financial support for their contribution, the CA leader or steering committee will approach their institution or their national government requesting that the institution or government consider covering these costs as an in-kind contribution to the process. The expert should provide guidance on what possibilities might exist for such support and who the CA should contact to explore the potential for support. </w:t>
      </w:r>
    </w:p>
    <w:p>
      <w:pPr>
        <w:pStyle w:val="Normal"/>
        <w:numPr>
          <w:ilvl w:val="0"/>
          <w:numId w:val="2"/>
        </w:numPr>
        <w:spacing w:before="0" w:after="280"/>
        <w:jc w:val="left"/>
        <w:rPr/>
      </w:pPr>
      <w:r>
        <w:rPr>
          <w:rFonts w:cs="Verdana" w:ascii="Verdana" w:hAnsi="Verdana"/>
          <w:sz w:val="20"/>
          <w:szCs w:val="20"/>
        </w:rPr>
        <w:t xml:space="preserve">In exceptional circumstances, CA funds can be used to cover costs associated with the participation of an individual or the contribution of an analytical or other product that the individual cannot cover through any other sources. Any use of funds in this manner will be biased to the greatest extent possible toward participants from developing countries. To a more limited extent, support can be provided to participants from developed countries if, in the judgment of the Leader and the Working Group Co-chairs, their involvement is a very high priority and such funds are essential for their participation.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b/>
      <w:bCs/>
      <w:sz w:val="22"/>
    </w:rPr>
  </w:style>
  <w:style w:type="paragraph" w:styleId="NormalWeb">
    <w:name w:val="Normal (Web)"/>
    <w:basedOn w:val="Normal"/>
    <w:qFormat/>
    <w:pPr>
      <w:spacing w:before="280" w:after="28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6:35:00Z</dcterms:created>
  <dc:creator>Domitillev</dc:creator>
  <dc:description/>
  <dc:language>en-US</dc:language>
  <cp:lastModifiedBy>Domitillev</cp:lastModifiedBy>
  <dcterms:modified xsi:type="dcterms:W3CDTF">2005-01-24T06:45:00Z</dcterms:modified>
  <cp:revision>1</cp:revision>
  <dc:subject/>
  <dc:title>Comprehensive assessment on water management in agriculture (CA) Policy Concerning Financial Support for the Travel and Par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906083</vt:r8>
  </property>
  <property fmtid="{D5CDD505-2E9C-101B-9397-08002B2CF9AE}" pid="3" name="_AuthorEmail">
    <vt:lpwstr>DomitilleV@iwmihq.exch.cgiar.org</vt:lpwstr>
  </property>
  <property fmtid="{D5CDD505-2E9C-101B-9397-08002B2CF9AE}" pid="4" name="_AuthorEmailDisplayName">
    <vt:lpwstr>Vallee, Domitille (IWMI)</vt:lpwstr>
  </property>
  <property fmtid="{D5CDD505-2E9C-101B-9397-08002B2CF9AE}" pid="5" name="_EmailSubject">
    <vt:lpwstr>pages to upload</vt:lpwstr>
  </property>
</Properties>
</file>