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der, water and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A wide range of issues will be considered on gender: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Situation &amp; Trends: the feminisation of agriculture; reduced access to land, credit and technical inputs; male migration; reduced productivity of agriculture; and changes in livelihood strategies, including consequences of strategies adopted to reduce, mitigate and cope with risks. 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Challenges in gender and water, including: recognising gender-differentiated roles in water and agriculture, and how to make supportive designs and policies; gaining a better understanding of issues, especially at larger scales beyond households, and ensuring that gender is considered when making strategies, policies and designs.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20"/>
        </w:rPr>
        <w:t>Response options and opportunities, including policies and institutions for gender and water, capacity building and empowermen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both"/>
    </w:pPr>
    <w:rPr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54:00Z</dcterms:created>
  <dc:creator>Domitillev</dc:creator>
  <dc:description/>
  <dc:language>en-US</dc:language>
  <cp:lastModifiedBy>Domitillev</cp:lastModifiedBy>
  <dcterms:modified xsi:type="dcterms:W3CDTF">2005-03-29T11:55:00Z</dcterms:modified>
  <cp:revision>1</cp:revision>
  <dc:subject/>
  <dc:title>Gender, water and agricul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9407081</vt:r8>
  </property>
  <property fmtid="{D5CDD505-2E9C-101B-9397-08002B2CF9AE}" pid="3" name="_AuthorEmail">
    <vt:lpwstr>DomitilleV@iwmihq.exch.cgiar.org</vt:lpwstr>
  </property>
  <property fmtid="{D5CDD505-2E9C-101B-9397-08002B2CF9AE}" pid="4" name="_AuthorEmailDisplayName">
    <vt:lpwstr>Vallee, Domitille (IWMI)</vt:lpwstr>
  </property>
  <property fmtid="{D5CDD505-2E9C-101B-9397-08002B2CF9AE}" pid="5" name="_EmailSubject">
    <vt:lpwstr>Ca-poverty and gender webpage-upload.</vt:lpwstr>
  </property>
</Properties>
</file>